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6662"/>
        <w:gridCol w:w="1134"/>
      </w:tblGrid>
      <w:tr>
        <w:trPr/>
        <w:tc>
          <w:tcPr>
            <w:tcW w:w="97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SPIS ZAWARTOŚCI </w:t>
            </w:r>
          </w:p>
        </w:tc>
      </w:tr>
      <w:tr>
        <w:trPr>
          <w:trHeight w:val="467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rysunku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tuł i opi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ala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ZĘŚĆ OPIS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a tytuło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s zawart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(art. 20, ust. 4 ustawy „Prawo Budowlane”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-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rawnienia projektowe oraz przynależności do II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ki, opinie i uzgodni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technicz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elaryczne zestawienie działek terenu projektowanej inwestycji, objętych wnioskiem na zgłoszenie robót budowlanych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ZĘŚĆ RYSUNK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orientacyj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sytuacyj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5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krój podłuż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50/5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kroje normal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kroje normalne - szczegół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10, 1: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kroje poprzecz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t ułożenia krawężników przystankowych (systemowych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: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yginał mapy zasadnicz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87160</wp:posOffset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36:00Z</dcterms:created>
  <dc:creator>Ryszard Świdurski</dc:creator>
  <dc:description/>
  <cp:keywords/>
  <dc:language>en-US</dc:language>
  <cp:lastModifiedBy>Admin</cp:lastModifiedBy>
  <cp:lastPrinted>2016-06-30T08:28:00Z</cp:lastPrinted>
  <dcterms:modified xsi:type="dcterms:W3CDTF">2016-12-19T23:01:00Z</dcterms:modified>
  <cp:revision>43</cp:revision>
  <dc:subject/>
  <dc:title>SPIS ZAWARTOŚCI CZĘŚCI 2</dc:title>
</cp:coreProperties>
</file>