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UZGODNIENIA</w:t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FF0000"/>
          <w:sz w:val="48"/>
          <w:szCs w:val="48"/>
        </w:rPr>
      </w:pPr>
      <w:r>
        <w:rPr>
          <w:rFonts w:cs="Arial" w:ascii="Arial" w:hAnsi="Arial"/>
          <w:b/>
          <w:smallCaps/>
          <w:color w:val="FF0000"/>
          <w:sz w:val="48"/>
          <w:szCs w:val="4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arunki techniczne wydane przez Miejskie Przedsiębiorstwo Komunikacyjne w Poznaniu </w:t>
        <w:br/>
        <w:t>w zakresie infrastruktury drogowe-torowej, pismo znak IT3-073U-15/16 z dnia 10.06.2016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opiniowanie układu drogowego przez Aquanet, pismo znak DW/IBM/959/38730/2016 z dnia 05.07.2016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a Miejskiej Społecznej Rady ds. Osób Niepełnosprawnych, pismo znak ZSS-VII.843.3.19.2016 z dnia 08.07.2016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inia Miejskiej Społecznej Rady ds. Osób Niepełnosprawnych, pismo znak ZSS-VII.843.3.19.2016 z dnia 01.08.2016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inia Rady Osiedla Wilda, pismo znak WJPM-V.7242.2.2016 z dnia 16.12.2016 r. wraz </w:t>
        <w:br/>
        <w:t>z Uchwałą NR XXIV/137/II/2016 Rady Osiedla Wilda z dnia 15.12.2016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godnienie projektu przez MPK w Poznaniu, pismo znak IT3-073U-15/16 z dnia </w:t>
        <w:br/>
        <w:t>18.01.2017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e projektu przez Zarząd Dróg Miejskich w Poznaniu, pismo znak ZP.482.28.4.2016z dnia 09.01.2017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zgodnienie projektu przez Zarząd Dróg Miejskich w Poznaniu w zakresie przesadzeń drzew, pismo znak ZP.482.28.5.2016 z dnia 12.01.2017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a Pełnomocnika Prezydenta Ds. Estetyki i Wizerunku Miasta, pismo znak UA-XIII.0724.187.2016 z dnia 04.08.2016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a Zarządu Transportu Miejskiego w Poznaniu, pismo znak ZTM.TI.4040.12.1.17 z dnia 25.01.2017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e projektu przez MPK w Poznaniu w zakresie krawężników oraz lokalizacji wiaty przystankowej, pismo znak IT3-073U-4/17 z dnia 03.03.2017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a Miejskiego Konserwatora Zabytków w Poznaniu, pismo znak MKZ-X.4125.2.57.2017.H z dnia 15.03.2017 r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it-IT"/>
      </w:rPr>
      <w:tab/>
      <w:t>Kostrzyn, marzec 2017</w:t>
      <w:tab/>
      <w:tab/>
      <w:t>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57:00Z</dcterms:created>
  <dc:creator>Ryszard Świdurski</dc:creator>
  <dc:description/>
  <cp:keywords/>
  <dc:language>en-US</dc:language>
  <cp:lastModifiedBy>Admin</cp:lastModifiedBy>
  <cp:lastPrinted>2017-04-02T17:01:00Z</cp:lastPrinted>
  <dcterms:modified xsi:type="dcterms:W3CDTF">2017-04-02T15:01:00Z</dcterms:modified>
  <cp:revision>109</cp:revision>
  <dc:subject/>
  <dc:title>UZGODNIENIA I OPINIE</dc:title>
</cp:coreProperties>
</file>