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 xml:space="preserve">TABELARYCZNE ZESTAWIENIE DZIAŁEK TERENU </w:t>
        <w:br/>
        <w:t xml:space="preserve">PROJEKTOWANEJ INWESTYCJI OBJĘTYCH WNIOSKIEM </w:t>
        <w:br/>
        <w:t>NA ZGŁOSZENIE ROBÓT BUDOWLANYCH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26:00Z</dcterms:created>
  <dc:creator>rafał.woźniak</dc:creator>
  <dc:description/>
  <dc:language>en-US</dc:language>
  <cp:lastModifiedBy>Admin</cp:lastModifiedBy>
  <cp:lastPrinted>2012-04-27T09:33:00Z</cp:lastPrinted>
  <dcterms:modified xsi:type="dcterms:W3CDTF">2016-02-15T13:26:00Z</dcterms:modified>
  <cp:revision>3</cp:revision>
  <dc:subject/>
  <dc:title>UZGODNIENIA</dc:title>
</cp:coreProperties>
</file>