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6662"/>
        <w:gridCol w:w="1134"/>
      </w:tblGrid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PIS ZAWARTOŚCI </w:t>
            </w:r>
          </w:p>
        </w:tc>
      </w:tr>
      <w:tr>
        <w:trPr>
          <w:trHeight w:val="4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ysunku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i op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l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OPIS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tytuł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s zawart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(art. 20, ust. 4 ustawy „Prawo Budowlan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projektowe oraz przynależności do I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arunki, opinie i uzgodn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tech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ryczne zestawienie działek terenu projektowanej inwestycji, objętych wnioskiem na zgłoszenie robót budowlanych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RYSUNK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orientacyj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sytuacyj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ój podłu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/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ój normal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ekrój normalny - szczegó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10, 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oje poprze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t ułożenia krawężników przystankowych (systemowyc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yginał mapy zasadnicz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8Znak">
    <w:name w:val="Nagłówek 8 Znak"/>
    <w:basedOn w:val="Domylnaczcionkaakapitu"/>
    <w:qFormat/>
    <w:rPr>
      <w:rFonts w:ascii="Tahoma" w:hAnsi="Tahoma" w:cs="Tahom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6:00Z</dcterms:created>
  <dc:creator>Ryszard Świdurski</dc:creator>
  <dc:description/>
  <cp:keywords/>
  <dc:language>en-US</dc:language>
  <cp:lastModifiedBy>Admin</cp:lastModifiedBy>
  <cp:lastPrinted>2016-09-22T17:24:00Z</cp:lastPrinted>
  <dcterms:modified xsi:type="dcterms:W3CDTF">2016-09-22T16:31:00Z</dcterms:modified>
  <cp:revision>44</cp:revision>
  <dc:subject/>
  <dc:title>SPIS ZAWARTOŚCI CZĘŚCI 2</dc:title>
</cp:coreProperties>
</file>