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UZGODNIENIA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FF0000"/>
          <w:sz w:val="48"/>
          <w:szCs w:val="48"/>
        </w:rPr>
      </w:pPr>
      <w:r>
        <w:rPr>
          <w:rFonts w:cs="Arial" w:ascii="Arial" w:hAnsi="Arial"/>
          <w:b/>
          <w:smallCaps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techniczne wydane przez Miejskie Przedsiębiorstwo Komunikacyjne w Poznaniu </w:t>
        <w:br/>
        <w:t>w zakresie infrastruktury drogowe-torowej, pismo znak IT3-073U-15/16 z dnia 10.06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runki techniczne wydane przez Aquanet S.A., pismo znak DW/IBM/959/38730/2016 z dnia 05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Miejskiej Społecznej Rady ds. Osób Niepełnosprawnych, pismo znak ZSS-VII.843.3.19.2016 z dnia 08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nia Rady Osiedla Wilda, pismo znak WJPM-V.7242.2.2016 z dnia 22.07.2016 r. wraz </w:t>
        <w:br/>
        <w:t>z Uchwałą Nr XIX/91/II/2016 Rady Osiedla Wilda z dnia 21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ojektu przez MPK w Poznaniu, pismo znak IT2-641-24-803/16 z dnia 26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ojektu przez Zarząd Dróg Miejskich w Poznaniu, pismo znak ZP.482.28.1.2016 z dnia 29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Miejskiej Społecznej Rady ds. Osób Niepełnosprawnych, pismo znak ZSS-VII.843.3.19.2016 z dnia 01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Pełnomocnika Prezydenta Ds. Estetyki i Wizerunku Miasta, pismo znak UA-XIII.0724.187.2016 z dnia 04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Zarządu Transportu Miejskiego w Poznaniu, pismo znak ZTM.II.4040.12.16 z dnia 17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o Zarządu Zieleni Miejskiej w sprawie wycinki krzewów, pismo znak ZZM.RZ.5/5111-396/2016 z dnia 26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wycinki krzewów przez Wydział Terenów Zieleni ZDM Pozn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is protokołu z narady koordynacyj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7:00Z</dcterms:created>
  <dc:creator>Ryszard Świdurski</dc:creator>
  <dc:description/>
  <cp:keywords/>
  <dc:language>en-US</dc:language>
  <cp:lastModifiedBy>Admin</cp:lastModifiedBy>
  <cp:lastPrinted>2016-02-03T11:14:00Z</cp:lastPrinted>
  <dcterms:modified xsi:type="dcterms:W3CDTF">2016-09-22T15:43:00Z</dcterms:modified>
  <cp:revision>105</cp:revision>
  <dc:subject/>
  <dc:title>UZGODNIENIA I OPINIE</dc:title>
</cp:coreProperties>
</file>