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7/19/ZP43/2018-172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Przedszkole nr 121 – modernizacja i rozbudowa na potrzeby 5 – oddziałowego Przedszkol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uję / zobowiązujemy się wykonać przedmiot zamówienia za kwotę:</w:t>
      </w:r>
    </w:p>
    <w:p>
      <w:pPr>
        <w:pStyle w:val="TextBody"/>
        <w:spacing w:lineRule="auto" w:line="240"/>
        <w:ind w:left="108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Łączna kwota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cy/ 48 m-cy/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</w:rPr>
        <w:t>60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ind w:right="-113" w:hanging="0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I. Deklaruje dodatkowe doświadczenie kierownika budowy wykonawca wpisuje w załączniku nr 10 do SIWZ, który należy załączyć do formularza ofertowego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jeżeli dotyczy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 Wykonawca wskazuje – 36, 48 lub 60 miesięcy gwarancji i rękojmi za wady</w:t>
      </w:r>
    </w:p>
    <w:sectPr>
      <w:type w:val="nextPage"/>
      <w:pgSz w:w="11906" w:h="16838"/>
      <w:pgMar w:left="1247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36:00Z</dcterms:created>
  <dc:creator>dkozlowski</dc:creator>
  <dc:description/>
  <cp:keywords/>
  <dc:language>en-US</dc:language>
  <cp:lastModifiedBy>Marzena Kaczmarek</cp:lastModifiedBy>
  <cp:lastPrinted>2015-03-20T14:51:00Z</cp:lastPrinted>
  <dcterms:modified xsi:type="dcterms:W3CDTF">2019-07-26T12:19:00Z</dcterms:modified>
  <cp:revision>12</cp:revision>
  <dc:subject/>
  <dc:title>FORMULARZ OFERTOWY</dc:title>
</cp:coreProperties>
</file>