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7/19/ZP43/2018-17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rzedszkole nr 121- modernizacja i rozbudowa na potrzeby 5- oddziałowego Przedszkola 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osoby, skierowanej przez wykonawcę do realizacji zamówienia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w pełnieniu funkcji Kierownika budowy</w:t>
            </w:r>
          </w:p>
        </w:tc>
      </w:tr>
      <w:tr>
        <w:trPr>
          <w:trHeight w:val="346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 ciągu ostatnich 5 lat pełnił funkcje kierownika budowy                          min. 2 inwestycje budowalne o łącznej  wartości minimum 4 000 000,00 zł netto w zakresie, których powinny być następujące branż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konstrukcyjno-budowlana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anitarna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elektryczna i teletechniczna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 czego 1 inwestycja polegała na przebudowie/rozbudowie lub remoncie budynku użyteczności publicznej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46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ierownik budowy</w:t>
            </w:r>
          </w:p>
          <w:p>
            <w:pPr>
              <w:pStyle w:val="Bodytex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Bodytex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Bodytex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 ciągu ostatnich 5 lat pełnił funkcje kierownika budowy                          min. 2 inwestycje budowalne o łącznej  wartości minimum 4 000 000,00 zł netto w zakresie, których powinny być następujące branże: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konstrukcyjno-budowlana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anitarna;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- elektryczna i teletechniczna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 czego 2 inwestycje polegały na przebudowie/rozbudowie lub remoncie budynku użyteczności publicznej 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7-26T12:17:00Z</dcterms:modified>
  <cp:revision>62</cp:revision>
  <dc:subject/>
  <dc:title> FORMULARZ OFERTOWY</dc:title>
</cp:coreProperties>
</file>