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2 do SIWZ nr ref. PIM/07/19/ZP43/2018-17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</w:rPr>
        <w:t>Przedszkole nr 121 – modernizacja i rozbudowa na potrzeby 5- oddziałowego Przedszkola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19-07-26T12:17:00Z</dcterms:modified>
  <cp:revision>69</cp:revision>
  <dc:subject/>
  <dc:title> FORMULARZ OFERTOWY</dc:title>
</cp:coreProperties>
</file>