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7/19/ZP43/2018-17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</w:rPr>
        <w:t xml:space="preserve">Przedszkole nr 121- modernizacja i rozbudowa na potrzeby 5- oddziałowego Przedszkola „ 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Marzena Kaczmarek</cp:lastModifiedBy>
  <cp:lastPrinted>2014-08-25T13:31:00Z</cp:lastPrinted>
  <dcterms:modified xsi:type="dcterms:W3CDTF">2019-07-26T12:15:00Z</dcterms:modified>
  <cp:revision>57</cp:revision>
  <dc:subject/>
  <dc:title>Załącznik nr 5 do SIWZ DZ/EL/341/15/13</dc:title>
</cp:coreProperties>
</file>