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7/19/ZP43/2018-17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Przedszkole nr 121- modernizacja i rozbudowa na potrzeby 5- oddziałowego Przedszkola 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ub robót budowlanych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7-26T12:16:00Z</dcterms:modified>
  <cp:revision>67</cp:revision>
  <dc:subject/>
  <dc:title> FORMULARZ OFERTOWY</dc:title>
</cp:coreProperties>
</file>