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1 do SIWZ nr ref. PIM/08/19/ZP52/2019-20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Plażojada 2 Park wodny i miejsce spotkań+ Modernizacja kąpieliska w Kiekrzu oraz terenów przyległych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Marzena Kaczmarek</cp:lastModifiedBy>
  <cp:lastPrinted>2014-08-25T13:31:00Z</cp:lastPrinted>
  <dcterms:modified xsi:type="dcterms:W3CDTF">2019-08-28T13:36:00Z</dcterms:modified>
  <cp:revision>64</cp:revision>
  <dc:subject/>
  <dc:title>Załącznik nr 5 do SIWZ DZ/EL/341/15/13</dc:title>
</cp:coreProperties>
</file>