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color w:val="000000"/>
          <w:sz w:val="18"/>
          <w:szCs w:val="18"/>
        </w:rPr>
        <w:t>PIM/08/19/ZP51/2019-20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Wykonanie dokumentacji projektowej i budowa monitoringu wizyjnego oraz budowa instalacji elektroenergetycznych w ramach zadania „Plażojada 2 Park wodny i miejsce spotkań + Modernizacja kąpieliska w Kiekrzu oraz terenów przyległych”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Kierownik robót / Kierownik branży konstrukcyjno-budowalnej 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a, posiadająca:</w:t>
            </w:r>
          </w:p>
          <w:p>
            <w:pPr>
              <w:pStyle w:val="Bezodstpw"/>
              <w:spacing w:before="120" w:after="0"/>
              <w:ind w:left="147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uprawnienia budowalne konstrukcyjno-budowalne  zgodnie z ustawą Prawo budowlane, </w:t>
            </w:r>
          </w:p>
          <w:p>
            <w:pPr>
              <w:pStyle w:val="Bezodstpw"/>
              <w:spacing w:before="120" w:after="0"/>
              <w:ind w:left="147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oświadczenie – co najmniej 24 miesiące doświadczenia w kierowaniu i nadzorowaniu w charakterze Kierownika budowy i/lub robotami konstrukcyjno-budowlanymi, konstrukcji stalowych „lekkich” typu wiata (łącznie z przystankowymi)  </w:t>
            </w:r>
          </w:p>
          <w:p>
            <w:pPr>
              <w:pStyle w:val="Bezodstpw"/>
              <w:spacing w:before="120" w:after="0"/>
              <w:ind w:left="147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9-08-28T14:34:00Z</cp:lastPrinted>
  <dcterms:modified xsi:type="dcterms:W3CDTF">2019-08-28T13:35:00Z</dcterms:modified>
  <cp:revision>79</cp:revision>
  <dc:subject/>
  <dc:title> FORMULARZ OFERTOWY</dc:title>
</cp:coreProperties>
</file>