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8 do SIWZ nr ref. PIM/08/19/ZP52/2019-2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Plażojada 2 Park wodny i miejsce spotkań + Modernizacja kąpieliska w Kiekrzu oraz terenów przyległych”</w:t>
      </w:r>
    </w:p>
    <w:p>
      <w:pPr>
        <w:pStyle w:val="Foo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– 2) SIWZ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: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Zamawiający uzna ww. warunek za spełniony jeżeli Wykonawca wykaże, że w okresie 5 lat przed upływem terminu składania ofert wykonał należycie 2 realizacje polegające na budowie konstrukcji stalowych „lekkich” typu wiaty (łącznie z przystankowymi);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8T13:32:00Z</dcterms:modified>
  <cp:revision>80</cp:revision>
  <dc:subject/>
  <dc:title> FORMULARZ OFERTOWY</dc:title>
</cp:coreProperties>
</file>