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0 do SIWZ nr ref. PIM/08/19/ZP52/2019-209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6"/>
          <w:szCs w:val="6"/>
        </w:rPr>
      </w:pPr>
      <w:r>
        <w:rPr>
          <w:rFonts w:cs="Arial" w:ascii="Arial" w:hAnsi="Arial"/>
          <w:b w:val="false"/>
          <w:bCs/>
          <w:color w:val="000000"/>
          <w:sz w:val="6"/>
          <w:szCs w:val="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Plażojada 2 Park wodny i miejsce spotkań + Modernizacja kąpieliska w Kiekrzu oraz terenów przyległych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punktowane w ramach kryteriów oceny ofert</w:t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highlight w:val="yellow"/>
                <w:u w:val="single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8-28T13:35:00Z</dcterms:modified>
  <cp:revision>79</cp:revision>
  <dc:subject/>
  <dc:title> FORMULARZ OFERTOWY</dc:title>
</cp:coreProperties>
</file>