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2 do SIWZ nr ref. PIM/08/19/ZP51/2019-20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ykonanie dokumentacji projektowej i budowa monitoringu wizyjnego oraz budowa instalacji elektroenergetycznych w ramach zadania „Plażojada 2 Park wodny i miejsce spotkań+ Modernizacja kąpieliska w Kiekrzu oraz terenów przyległych”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20"/>
        </w:rPr>
        <w:t xml:space="preserve">o udzielenie ww. zamówienia publicznego zobowiązuję / zobowiązujemy się jako: firma/osoba fizyczna/ osoba fizyczna prowadząca działalność gospodarczą* udostępniająca zasoby / w formie samo udostępnienia * 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udostępniającego zasoby, adres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8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8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18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10:00Z</cp:lastPrinted>
  <dcterms:modified xsi:type="dcterms:W3CDTF">2019-08-28T12:42:00Z</dcterms:modified>
  <cp:revision>75</cp:revision>
  <dc:subject/>
  <dc:title> FORMULARZ OFERTOWY</dc:title>
</cp:coreProperties>
</file>