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1 do SIWZ nr ref. PIM/08/19/ZP51/2019-209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ykonanie dokumentacji projektowej i budowa monitoringu wizyjnego oraz budowa instalacji elektroenergetycznych w ramach zadania „Plażojada 2 Park wodny i miejsce spotkań+ Modernizacja kąpieliska w Kiekrzu oraz terenów przyległych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8-28T12:41:00Z</dcterms:modified>
  <cp:revision>63</cp:revision>
  <dc:subject/>
  <dc:title>Załącznik nr 5 do SIWZ DZ/EL/341/15/13</dc:title>
</cp:coreProperties>
</file>