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8 do SIWZ nr ref. PIM/08/19/ZP51/2019-2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Wykonanie dokumentacji projektowej i budowy monitoringu wizyjnego oraz budowy instalacji elektroenergetycznych w ramach zadania „Plażojada 2 Park wodny i miejsce spotkań + Modernizacja kąpieliska w Kiekrzu oraz terenów przyległych” </w:t>
      </w:r>
    </w:p>
    <w:p>
      <w:pPr>
        <w:pStyle w:val="Foo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– 2) SIWZ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4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:</w:t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Wykonanie w okresie 5 lat przed upływem terminu składania ofert wykonał należycie co najmniej: </w:t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- część I – wykonał należycie co najmniej 2 roboty polegające na budowie sieci monitoringu wizyjnego                           o wartości min. 200 000,00 zł netto każda i co najmniej 2 roboty polegające na budowie instalacji sieci elektroenergetycznych o wartości min. 150 000,00 zł netto każda; </w:t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- część II - wykonał należycie co najmniej 2 roboty polegające na budowie sieci monitoringu wizyjnego                           o wartości min. 150 000,00 zł netto łącznie i co najmniej 2 roboty polegające na budowie instalacji sieci elektroenergetycznych o wartości min. 150 000,00 zł łącznie ;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8T12:28:00Z</dcterms:modified>
  <cp:revision>79</cp:revision>
  <dc:subject/>
  <dc:title> FORMULARZ OFERTOWY</dc:title>
</cp:coreProperties>
</file>