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08/19/ZP47/2019-22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Modernizacja Ośrodka Przywodnego Rataje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datkowego doświadczenia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9264"/>
      </w:tblGrid>
      <w:tr>
        <w:trPr>
          <w:trHeight w:val="9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p.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</w:t>
            </w:r>
          </w:p>
        </w:tc>
      </w:tr>
      <w:tr>
        <w:trPr>
          <w:trHeight w:val="77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ciągu ostatnich 5 lat pełnił funkcję Kierownika budowy i/lub Kierownika robót przy min. 2 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inwestycjach o łącznej wartości 2 000 000,00 zł netto w zakresie, którym powinny być </w:t>
            </w:r>
          </w:p>
          <w:p>
            <w:pPr>
              <w:pStyle w:val="Tekstpodstawowy2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stępujące branże: konstrukcyjno-budowalne, sanitarne, elektryczne i teletechniczne 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 czego ……………. inwestycje polegały na przebudowie/ rozbudowie lub remoncie budynku 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żyteczności publicznej:  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…………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za nazwą obiektu należy wskazać lokalizację obiektu)</w:t>
            </w:r>
          </w:p>
          <w:p>
            <w:pPr>
              <w:pStyle w:val="Tekstpodstawowy2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2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Marzena Kaczmarek</cp:lastModifiedBy>
  <cp:lastPrinted>2014-10-16T11:06:00Z</cp:lastPrinted>
  <dcterms:modified xsi:type="dcterms:W3CDTF">2019-08-20T11:42:00Z</dcterms:modified>
  <cp:revision>71</cp:revision>
  <dc:subject/>
  <dc:title> FORMULARZ OFERTOWY</dc:title>
</cp:coreProperties>
</file>