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08/19/ZP47/2019-22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Ośrodka Przywodnego Rataje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2"/>
        </w:numPr>
        <w:spacing w:lineRule="auto" w:line="480"/>
        <w:jc w:val="left"/>
        <w:rPr/>
      </w:pPr>
      <w:r>
        <w:rPr>
          <w:rFonts w:cs="Arial" w:ascii="Arial" w:hAnsi="Arial"/>
          <w:b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120" w:after="0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Oraz deklaruję </w:t>
      </w:r>
      <w:r>
        <w:rPr>
          <w:rFonts w:cs="Arial" w:ascii="Arial" w:hAnsi="Arial"/>
          <w:b/>
          <w:bCs/>
          <w:sz w:val="20"/>
          <w:szCs w:val="20"/>
        </w:rPr>
        <w:t>okres gwarancji i rękojmi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- 36 miesięcy gwarancji i rękojmi za wady  – 0 pkt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- 48 miesięcy gwarancji i rękojmi za wady – 10 pkt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- 60 miesięcy gwarancji i rękojmi za wady – 20 pkt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Deklaruję dodatkowe doświadczenie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 ciągu ostatnich 5 lata pełniłem funkcję Kierownika budowy i/lub Kierownika robót przy 2 inwestycjach budowlanych o łącznej wartości 2 000 000,00 zł netto w zakresie, którym powinny być następujące branże: konstrukcyjno-budowalna, sanitarna, elektryczna  i teletechniczna - </w:t>
      </w:r>
      <w:r>
        <w:rPr>
          <w:rFonts w:cs="Arial" w:ascii="Arial" w:hAnsi="Arial"/>
          <w:b/>
          <w:bCs/>
          <w:sz w:val="20"/>
          <w:szCs w:val="20"/>
        </w:rPr>
        <w:t>TAK/NIE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ego …………. (proszę wskazać liczbę) polegała na budowie/rozbudowie lub remoncie budynku użyteczności publicznej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wykaz dodatkowego doświadczenia załącznik nr 10  do SIWZ                             ( wymagane)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II. Równocześnie oświadczam, iż ww. Wykonawca/Wykonawcy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360"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360"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jeżeli dotycz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05:00Z</dcterms:created>
  <dc:creator>dkozlowski</dc:creator>
  <dc:description/>
  <cp:keywords/>
  <dc:language>en-US</dc:language>
  <cp:lastModifiedBy>Marzena Kaczmarek</cp:lastModifiedBy>
  <cp:lastPrinted>2018-11-30T12:57:00Z</cp:lastPrinted>
  <dcterms:modified xsi:type="dcterms:W3CDTF">2019-08-20T11:27:00Z</dcterms:modified>
  <cp:revision>7</cp:revision>
  <dc:subject/>
  <dc:title>FORMULARZ OFERTOWY</dc:title>
</cp:coreProperties>
</file>