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08/19/ZP48/2016-9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 xml:space="preserve">Pełnienie obowiązków Inżyniera Kontraktu wraz ze świadczeniem usług nadzoru inwestorskiego przy przygotowaniu i realizacji zadania inwestycyjnego pod </w:t>
      </w:r>
      <w:r>
        <w:rPr>
          <w:rFonts w:cs="Arial" w:ascii="Arial" w:hAnsi="Arial"/>
          <w:b/>
          <w:i/>
          <w:color w:val="2F5496"/>
          <w:sz w:val="20"/>
          <w:szCs w:val="20"/>
        </w:rPr>
        <w:t xml:space="preserve">nazwą: Budowa dróg dla rowerów </w:t>
        <w:br/>
        <w:t>w ul. Grunwaldzkiej na odcinku od ul. Słonecznej / Ostroroga do ul. Jugosłowiańskiej oraz</w:t>
        <w:br/>
        <w:t>w ul. Wyspiańskiego od ul. Reymonta do ul. Iłłakowiczówny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color w:val="2F5496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2F5496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godnie z pkt 9.2.3.1)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Opis wykonanych usług ze wskazaniem szczegółowego zakresu i podaniem zakresu i wartości nadzorowanych robót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waga: podane informacje mają umożliwić Zamawiającemu weryfikację spełnienia warunku udziału w postępowaniu</w:t>
            </w:r>
            <w:r>
              <w:rPr>
                <w:rFonts w:cs="Arial"/>
                <w:sz w:val="20"/>
                <w:u w:val="single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świadczenia usług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miejsce świadczenia usłu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usługi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                    podpis osoby/osób uprawnionych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8-22T09:40:00Z</dcterms:modified>
  <cp:revision>68</cp:revision>
  <dc:subject/>
  <dc:title> FORMULARZ OFERTOWY</dc:title>
</cp:coreProperties>
</file>