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8/19/ZP48/2016-90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i/>
          <w:color w:val="2F5496"/>
          <w:sz w:val="20"/>
          <w:szCs w:val="20"/>
        </w:rPr>
        <w:t xml:space="preserve">Pełnienie obowiązków Inżyniera Kontraktu wraz ze świadczeniem usług nadzoru inwestorskiego przy przygotowaniu i realizacji zadania inwestycyjnego pod nazwą: „Budowa dróg dla rowerów </w:t>
        <w:br/>
        <w:t xml:space="preserve">w ul. Grunwaldzkiej na odcinku od ul. Słonecznej / Ostroroga do ul. Jugosłowiańskiej oraz </w:t>
        <w:br/>
        <w:t>w ul. Wyspiańskiego od ul. Reymonta do ul. Iłłakowiczówny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i/>
          <w:color w:val="2F5496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łączną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Treść niniejszej oferty stanowi załączony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i/>
          <w:sz w:val="20"/>
          <w:szCs w:val="20"/>
        </w:rPr>
        <w:t xml:space="preserve"> Wykaz dodatkowego doświadczenia inspektora nadzoru branży drogowej </w:t>
      </w:r>
      <w:r>
        <w:rPr>
          <w:rFonts w:cs="Arial" w:ascii="Arial" w:hAnsi="Arial"/>
          <w:b w:val="false"/>
          <w:sz w:val="20"/>
          <w:szCs w:val="20"/>
        </w:rPr>
        <w:t>(przygotowane zgodnie z wzorem – Załącznikiem nr 10 do SIWZ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są znane w momencie składania oferty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.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8-22T09:47:00Z</dcterms:modified>
  <cp:revision>85</cp:revision>
  <dc:subject/>
  <dc:title> FORMULARZ OFERTOWY</dc:title>
</cp:coreProperties>
</file>