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A do SIWZ nr ref. </w:t>
      </w:r>
      <w:r>
        <w:rPr>
          <w:rFonts w:cs="Arial" w:ascii="Arial" w:hAnsi="Arial"/>
          <w:b/>
          <w:sz w:val="18"/>
          <w:szCs w:val="18"/>
        </w:rPr>
        <w:t>PIM/08/19/ZP48/2016-9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</w:t>
      </w:r>
      <w:r>
        <w:rPr>
          <w:rFonts w:cs="Arial" w:ascii="Arial" w:hAnsi="Arial"/>
          <w:b/>
          <w:i/>
          <w:color w:val="2F5496"/>
          <w:sz w:val="20"/>
          <w:szCs w:val="20"/>
        </w:rPr>
        <w:t xml:space="preserve">: </w:t>
      </w:r>
      <w:bookmarkStart w:id="0" w:name="_Hlk17366313"/>
      <w:r>
        <w:rPr>
          <w:rFonts w:cs="Arial" w:ascii="Arial" w:hAnsi="Arial"/>
          <w:b/>
          <w:i/>
          <w:color w:val="2F5496"/>
          <w:sz w:val="20"/>
          <w:szCs w:val="20"/>
        </w:rPr>
        <w:t xml:space="preserve">Budowa dróg dla rowerów </w:t>
        <w:br/>
        <w:t>w ul. Grunwaldzkiej na odcinku od ul. Słonecznej / Ostroroga do ul. Jugosłowiańskiej oraz</w:t>
        <w:br/>
        <w:t xml:space="preserve"> w ul. Wyspiańskiego od ul. Reymonta do ul. Iłłakowiczówny</w:t>
      </w:r>
      <w:bookmarkEnd w:id="0"/>
      <w:r>
        <w:rPr>
          <w:rFonts w:cs="Arial" w:ascii="Arial" w:hAnsi="Arial"/>
          <w:b/>
          <w:i/>
          <w:color w:val="1F4E79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. Wykonawca wskazuje sposób zapewnienia zastępstw, nie jest konieczne podawanie danych osobowych osób przewidzianych do pełnienia zastępstw.</w:t>
      </w:r>
    </w:p>
    <w:p>
      <w:pPr>
        <w:pStyle w:val="Normal"/>
        <w:suppressAutoHyphens w:val="tru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II. Dostępność zespołu inspektorów nadzoru na wezwanie Zamawiającego w razie stwierdzenia pilnej potrzeby  </w:t>
        <w:br/>
        <w:t>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Wiza w terenie przed złożeniem oferty</w:t>
      </w:r>
      <w:r>
        <w:rPr>
          <w:rFonts w:cs="Arial" w:ascii="Arial" w:hAnsi="Arial"/>
          <w:sz w:val="18"/>
          <w:szCs w:val="18"/>
        </w:rPr>
        <w:t>. Wykonawca przedstawia w składanym Opisie wstępne wnioski z przeprowadzonej wizji (minimum 10 wniosków, w tym skrócony opis terenu inwestycji z ewentualnym odniesieniem do udostępnionej dokumentacji projektowej) wraz z dokumentacją fotograficzną (minimum 10 zdjęć dokumentujących przedmiotowy odcinek inwestycji)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V. Sposób postępowania z Wystąpieniami Wykonawcy robót</w:t>
      </w:r>
      <w:r>
        <w:rPr>
          <w:rFonts w:cs="Arial" w:ascii="Arial" w:hAnsi="Arial"/>
          <w:sz w:val="18"/>
          <w:szCs w:val="18"/>
        </w:rPr>
        <w:t xml:space="preserve"> (zgłoszenia roszczeń terminowych/finansowych, </w:t>
        <w:br/>
        <w:t>w związku z koniecznością wykonania dodatkowych zakresów prac, w tym nieprzewidzianych itp.)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Zamawiający przyzna punkty cząstkowe w następujący sposób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426" w:hanging="142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organizacja zastępstw członków zespołu inspektów nadzoru (zapewniona – 1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426" w:hanging="142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ostępność zespołu inspektorów nadzoru w razie stwierdzenia pilnej potrzeby (w ciągu 2 dni – 10 pkt, za każdy kolejny dzień odjęte 5 pkt aż do 0 pkt.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426" w:hanging="142"/>
        <w:jc w:val="both"/>
        <w:rPr/>
      </w:pPr>
      <w:r>
        <w:rPr>
          <w:rFonts w:cs="Arial" w:ascii="Arial" w:hAnsi="Arial"/>
          <w:sz w:val="17"/>
          <w:szCs w:val="17"/>
        </w:rPr>
        <w:t>czas reakcji na pytania Zamawiającego (w ciągu 1 dnia – 10 pkt, za każdy kolejny dzień odjęte 5 pkt, aż do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426" w:hanging="142"/>
        <w:jc w:val="both"/>
        <w:rPr/>
      </w:pPr>
      <w:r>
        <w:rPr>
          <w:rFonts w:cs="Arial" w:ascii="Arial" w:hAnsi="Arial"/>
          <w:sz w:val="17"/>
          <w:szCs w:val="17"/>
        </w:rPr>
        <w:t>wizja w terenie przed złożeniem oferty, w tym dokumentacja fotograficzna z przeprowadzonej wizji oraz wstępne wnioski dot. przyszłej realizacji [ a) dokumentacja fotograficzna min. 10 zdjęć dokumentujących przedmiotowy odcinek inwestycji jest – 20 pkt, brak – 0 pkt; wstępne wnioski – minimum 10 zawarte w ofercie – 20 pkt, brak – 0 pkt]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426" w:hanging="142"/>
        <w:jc w:val="both"/>
        <w:rPr/>
      </w:pPr>
      <w:r>
        <w:rPr>
          <w:rFonts w:cs="Arial" w:ascii="Arial" w:hAnsi="Arial"/>
          <w:sz w:val="17"/>
          <w:szCs w:val="17"/>
        </w:rPr>
        <w:t>sposób postępowania z Wystąpieniami Wykonawcy robót (jest – 30 pkt, brak – 0 pkt).</w:t>
      </w:r>
    </w:p>
    <w:p>
      <w:pPr>
        <w:pStyle w:val="Bezodstpw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Maksymalna liczbą punktów cząstkowych – 100 pkt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7"/>
          <w:szCs w:val="17"/>
        </w:rPr>
        <w:t>Brak w przedłożonym przez Wykonawcę opisie informacji pozwalających na przyznanie punktów cząstkowych skutkować będzie nieprzyznaniem punktów („0” punktów) w zakresie, którego dotyczyć będą stwierdzone braki.</w:t>
      </w:r>
    </w:p>
    <w:p>
      <w:pPr>
        <w:pStyle w:val="Normal"/>
        <w:suppressAutoHyphens w:val="tru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Przedłożony opis, jako część oferty wykonawcy, stanowić będzie podstawę do weryfikacji przez Zamawiającego zgodności realizacji przedmiotu zamówienia ze złożoną ofertą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7"/>
          <w:szCs w:val="17"/>
        </w:rPr>
        <w:t xml:space="preserve">Niezłożenie opracowania </w:t>
      </w:r>
      <w:r>
        <w:rPr>
          <w:rFonts w:cs="Arial" w:ascii="Arial" w:hAnsi="Arial"/>
          <w:i/>
          <w:sz w:val="17"/>
          <w:szCs w:val="17"/>
        </w:rPr>
        <w:t xml:space="preserve">Opis działań wykonawcy w celu zapewnienia najwyższej jakości realizacji przedmiotu zamówienia </w:t>
      </w:r>
      <w:r>
        <w:rPr>
          <w:rFonts w:cs="Arial" w:ascii="Arial" w:hAnsi="Arial"/>
          <w:sz w:val="17"/>
          <w:szCs w:val="17"/>
        </w:rPr>
        <w:t>zostanie uznane za złożenie oferty niekompletnej, w związku z czym oferta zostanie odrzucona na podstawie art. 89 ust. 1 pkt. 2) ustawy Prawo zamówień publicznych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  <w:br/>
        <w:br/>
        <w:br/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vanish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B do SIWZ nr ref. </w:t>
      </w:r>
      <w:r>
        <w:rPr>
          <w:rFonts w:cs="Arial" w:ascii="Arial" w:hAnsi="Arial"/>
          <w:b/>
          <w:sz w:val="18"/>
          <w:szCs w:val="18"/>
        </w:rPr>
        <w:t>PIM/11/18/ZP93/2018-18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 xml:space="preserve">Pełnienie obowiązków Inżyniera Kontraktu wraz ze świadczeniem usług nadzoru inwestorskiego przy przygotowaniu i realizacji zadania inwestycyjnego pod </w:t>
      </w:r>
      <w:r>
        <w:rPr>
          <w:rFonts w:cs="Arial" w:ascii="Arial" w:hAnsi="Arial"/>
          <w:b/>
          <w:i/>
          <w:color w:val="2F5496"/>
          <w:sz w:val="20"/>
          <w:szCs w:val="20"/>
        </w:rPr>
        <w:t xml:space="preserve">nazwą: Budowa dróg dla rowerów </w:t>
        <w:br/>
        <w:t xml:space="preserve">w ul. Grunwaldzkiej na odcinku od ul. Słonecznej / Ostroroga do ul. Jugosłowiańskiej oraz </w:t>
        <w:br/>
        <w:t>w ul. Wyspiańskiego od ul. Reymonta do ul. Iłłakowiczówny</w:t>
      </w:r>
      <w:r>
        <w:rPr>
          <w:rFonts w:cs="Arial" w:ascii="Arial" w:hAnsi="Arial"/>
          <w:b/>
          <w:i/>
          <w:color w:val="1F4E79"/>
          <w:sz w:val="20"/>
          <w:szCs w:val="20"/>
        </w:rPr>
        <w:t>”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1F4E79"/>
          <w:sz w:val="22"/>
          <w:szCs w:val="22"/>
        </w:rPr>
      </w:pPr>
      <w:r>
        <w:rPr>
          <w:rFonts w:cs="Arial" w:ascii="Arial" w:hAnsi="Arial"/>
          <w:b w:val="false"/>
          <w:i/>
          <w:color w:val="1F4E79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DOŚWIADCZENIE INSPEKTORA NADZORU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29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 xml:space="preserve">Inspektor nadzoru </w:t>
              <w:br/>
              <w:t>branży drogow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oświadczenie zawodowe na stanowisku inspektora nadzoru i/lub kierownika robót drogowych przy realizacji zakończonych inwestycji obejmujących budowę, rozbudowę lub przebudowę drogi / ulicy o nawierzchni jezdni z mieszanki mineralno-asfaltowej - o wartości nadzorowanych robót co najmniej </w:t>
              <w:br/>
              <w:t>3 000 000,00 zł netto każd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ależy podać nazwę, lokalizację inwestycji, wartość nadzorowanych robót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.) 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8-22T09:45:00Z</dcterms:modified>
  <cp:revision>86</cp:revision>
  <dc:subject/>
  <dc:title> FORMULARZ OFERTOWY</dc:title>
</cp:coreProperties>
</file>