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7/19/ZP40/2017-1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Budowa basenu na os. Zwycięstwa”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7-18T08:46:00Z</dcterms:modified>
  <cp:revision>76</cp:revision>
  <dc:subject/>
  <dc:title> FORMULARZ OFERTOWY</dc:title>
</cp:coreProperties>
</file>