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II. Opis techniczny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Dot.: Projektu budowlanego konstrukcji budynku hali magazynowej</w:t>
      </w:r>
    </w:p>
    <w:p>
      <w:pPr>
        <w:pStyle w:val="Normal"/>
        <w:jc w:val="center"/>
        <w:rPr/>
      </w:pPr>
      <w:r>
        <w:rPr>
          <w:i/>
        </w:rPr>
        <w:t>o szerokości 12,60m ( wysokość 5,875) i długości 26,825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Zakres  i podstawa opracowania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Zakres opracowania obejmuje projekt budowlany konstrukcji budynku hali łukowej stalowej o szerokości 12,60m i długości 26,825m. Hala o wysokości 5,875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Podstawą opracowania są :</w:t>
      </w:r>
    </w:p>
    <w:p>
      <w:pPr>
        <w:pStyle w:val="Normal"/>
        <w:rPr/>
      </w:pPr>
      <w:r>
        <w:rPr/>
        <w:t>- Projekt budowlany architektury obiektu.</w:t>
      </w:r>
    </w:p>
    <w:p>
      <w:pPr>
        <w:pStyle w:val="Normal"/>
        <w:rPr/>
      </w:pPr>
      <w:r>
        <w:rPr/>
        <w:t xml:space="preserve">- Wytyczne technologii wykonania blach profilowanych. </w:t>
      </w:r>
    </w:p>
    <w:p>
      <w:pPr>
        <w:pStyle w:val="Normal"/>
        <w:rPr/>
      </w:pPr>
      <w:r>
        <w:rPr/>
        <w:t>- Uzgodnienia i wytyczne branżowe.</w:t>
      </w:r>
    </w:p>
    <w:p>
      <w:pPr>
        <w:pStyle w:val="Normal"/>
        <w:rPr/>
      </w:pPr>
      <w:r>
        <w:rPr/>
        <w:t>- Obowiązujące normy i przepisy budowlane.</w:t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/>
        <w:t>Zakres opracowania obejmuje wykonanie obliczeń sprawdzających dla typowego projektu konstrukcji hali łukowej stalowej o szerokości 12,60m (wysokość 5,875m) i długości 26,825m, wraz z obliczeniem fundamentów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2. Położenie budynku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firstLine="709"/>
        <w:rPr/>
      </w:pPr>
      <w:r>
        <w:rPr/>
        <w:t>Budynek Hali położony w Poznaniu przy ul. Warmińskiej 1.</w:t>
      </w:r>
    </w:p>
    <w:p>
      <w:pPr>
        <w:pStyle w:val="TextBodyIndent"/>
        <w:ind w:firstLine="709"/>
        <w:rPr/>
      </w:pPr>
      <w:r>
        <w:rPr/>
        <w:t xml:space="preserve">Przyjęto do obliczeń następujące założenia; 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- obciążenia wiatrem - I strefa wiatrowa,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- obciążenia śniegiem - II strefa śniegowa,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- głębokość przemarzania - 1,0m.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3. Opis ogólny.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/>
      </w:pPr>
      <w:r>
        <w:rPr/>
        <w:tab/>
        <w:t xml:space="preserve">Budynek hali łukowej stalowej zaprojektowano z profilowanej blachy ze stali S420DG. </w:t>
      </w:r>
    </w:p>
    <w:p>
      <w:pPr>
        <w:pStyle w:val="TextBodyIndent"/>
        <w:ind w:hanging="0"/>
        <w:rPr/>
      </w:pPr>
      <w:r>
        <w:rPr/>
        <w:tab/>
        <w:t>Elementy blachy są profilowane do zadanego promienia zgodnie z rysunkiem K06 na placu budowy. Dodatkowo wyprofilowane odcinki blachy mają usztywniające przetłoczenia  wykonane zgodnie z dokumentacją wykonawcy.</w:t>
      </w:r>
    </w:p>
    <w:p>
      <w:pPr>
        <w:pStyle w:val="TextBodyIndent"/>
        <w:ind w:hanging="0"/>
        <w:rPr/>
      </w:pPr>
      <w:r>
        <w:rPr/>
        <w:tab/>
        <w:t>Wyprofilowane elementy należy łączyć min po 5szt i tak scalone elementy ustawiać w uprzednio przygotowanych cokolikach żelbetowych.</w:t>
      </w:r>
    </w:p>
    <w:p>
      <w:pPr>
        <w:pStyle w:val="TextBodyIndent"/>
        <w:ind w:hanging="0"/>
        <w:rPr/>
      </w:pPr>
      <w:r>
        <w:rPr/>
        <w:tab/>
        <w:t>Ściany szczytowe wykonane z blachy profilowanej jak dla konstrukcji hali dodatkowo mocowanej do ramki bramowej wykonanej z profilu zamkniętego Rk160x80x6. Blacha ściany szczytowej mocowana dodatkowo do blachy konstrukcji Hali.</w:t>
      </w:r>
    </w:p>
    <w:p>
      <w:pPr>
        <w:pStyle w:val="TextBodyIndent"/>
        <w:ind w:hanging="0"/>
        <w:rPr/>
      </w:pPr>
      <w:r>
        <w:rPr/>
        <w:tab/>
        <w:t>Po ustawieniu wszystkich elementów hali cokolik żelbetowy jest zalewany betonem do poziomu docelowego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4. Fundament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1. Dane ogól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Do obliczeń fundamentów założono grunty : piski drobne o współczynniki id 0,4, przyjęte na podstawie "Opinii Geotechnicznej" opracowanej przez mgr Wojciecha Gruntmejera i mgr Kamila Gruntmeje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Zaprojektowano posadowienie bezpośrednie w postaci ław fundamentowych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0"/>
          <w:u w:val="single"/>
        </w:rPr>
        <w:t>Projektowany budynek zalicza się do I-giej Kategorii geotechnicznej i posadowiony będzie w prostych warunkach gruntowych.</w:t>
      </w:r>
    </w:p>
    <w:p>
      <w:pPr>
        <w:pStyle w:val="Normal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2 Charakterystyka grunt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ab/>
        <w:t>Przyjęto posadowienie w piaskach drobnych.</w:t>
      </w:r>
    </w:p>
    <w:p>
      <w:pPr>
        <w:pStyle w:val="Normal"/>
        <w:jc w:val="both"/>
        <w:rPr/>
      </w:pPr>
      <w:r>
        <w:rPr/>
        <w:tab/>
        <w:t>Pod fundamentami należy wykonać warstwę chudego betonu grubości min. 10cm.</w:t>
      </w:r>
    </w:p>
    <w:p>
      <w:pPr>
        <w:pStyle w:val="TextBodyIndent"/>
        <w:ind w:hanging="0"/>
        <w:rPr/>
      </w:pPr>
      <w:r>
        <w:rPr/>
        <w:tab/>
        <w:t>Po wykonaniu wykopu należy wybrać ewentualne warstwy nienośne i zastąpić je chudym betonem lub piaskiem zagęszczonym.</w:t>
      </w:r>
    </w:p>
    <w:p>
      <w:pPr>
        <w:pStyle w:val="Normal"/>
        <w:ind w:firstLine="709"/>
        <w:jc w:val="both"/>
        <w:rPr/>
      </w:pPr>
      <w:r>
        <w:rPr/>
        <w:t>Nie należy posadawiać posadzki hali na gruntach wysadzinowych. W przypadku ich występowania grunt pod posadzką należy zabezpieczyć przed przemarzaniem lub wymienić na grunt niewysadzinowy (zaleca się usunięcie gruntu do poziomu przemarzania i uzupełnienie różnicy piaskiem gruboziarnistym, zagęszczanym warstwami)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</w:rPr>
        <w:t>4.3 Ławy fundamentowe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ab/>
        <w:t>Budynek posadowiono na ławach fundamentowych o szerokości 40cm wykonanych         z betonu C16/20 zbrojonego prętami ze stali A-IIIN oraz A-0 (strzemiona). Lokalizacja ław według schematu konstrukcji fundamentów. Ilość i wielkość zbrojenia przyjąć według rysunków konstrukcyjnych projektu wykonawczego. Pod fundamentami należy wylać warstwę chudego betonu min. 10cm.</w:t>
      </w:r>
    </w:p>
    <w:p>
      <w:pPr>
        <w:pStyle w:val="TextBodyIndent"/>
        <w:ind w:hanging="0"/>
        <w:rPr/>
      </w:pPr>
      <w:r>
        <w:rPr/>
        <w:tab/>
        <w:t>Ławy wykonać łącznie z cokolikiem żelbetowym do poziomu 25cm ponad poziom terenu, wykonywane w dwóch etapach. 1 etap do poziomu posadzki i 2 etap do końca cokolika.</w:t>
      </w:r>
    </w:p>
    <w:p>
      <w:pPr>
        <w:pStyle w:val="TextBodyIndent"/>
        <w:ind w:hanging="0"/>
        <w:rPr/>
      </w:pPr>
      <w:r>
        <w:rPr/>
        <w:tab/>
        <w:t>Przed zabetonowaniem 2 etapu w cokoliku umieścić blachę konstrukcji hali łukowej.</w:t>
      </w:r>
    </w:p>
    <w:p>
      <w:pPr>
        <w:pStyle w:val="TextBodyIndent"/>
        <w:rPr/>
      </w:pPr>
      <w:r>
        <w:rPr/>
        <w:t>Dodatkowo przewidziano ławy usztywniające o szerokości 40cm posadowione na głębokości min 90cm od poziomu terenu w rozstawie max co 9,00m. Ławy usztywniające połączone z ławami podłużnym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sz w:val="28"/>
        </w:rPr>
        <w:t>4.4 Izolacja przeciwwilgociowa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ind w:hanging="0"/>
        <w:rPr/>
      </w:pPr>
      <w:r>
        <w:rPr>
          <w:b w:val="false"/>
          <w:color w:val="auto"/>
        </w:rPr>
        <w:tab/>
        <w:t>Pod ławami fundamentowymi na warstwie chudego betonu przewidziano wykonanie izolacji przeciwwilgociowej wykonanej minimum z dwóch warstw papy na lepiku lub z materiału izolacyjnego innego rodzaju, który zostanie określony w projekcie architektonicznym.</w:t>
      </w:r>
    </w:p>
    <w:p>
      <w:pPr>
        <w:pStyle w:val="Normal"/>
        <w:ind w:firstLine="567"/>
        <w:jc w:val="both"/>
        <w:rPr/>
      </w:pPr>
      <w:r>
        <w:rPr/>
        <w:t xml:space="preserve">Ściany zagłębione w gruncie należy zabezpieczyć przeciwwilgociowo za pomocą dwóch warstw Abizolu (R+P) lub innego środka określonego w projekcie architektonicznym. </w:t>
      </w:r>
    </w:p>
    <w:p>
      <w:pPr>
        <w:pStyle w:val="Normal"/>
        <w:ind w:firstLine="567"/>
        <w:jc w:val="both"/>
        <w:rPr/>
      </w:pPr>
      <w:r>
        <w:rPr/>
        <w:t>Ściany zponad gruntem zaleca się zabezpieczyć przeciwwilgociowo za pomocą środków powierzchniowych bezbarwnych np. Hydrostop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32"/>
        </w:rPr>
        <w:t>5. Konstrukcja budynku hali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ab/>
        <w:t xml:space="preserve">Elementy konstrukcji hali łukowej stalowej wykonano z blachy ze stali S420DG o grubości 1,00mm i wyprofilowanej według rysunku K06. </w:t>
      </w:r>
    </w:p>
    <w:p>
      <w:pPr>
        <w:pStyle w:val="TextBody"/>
        <w:rPr/>
      </w:pPr>
      <w:r>
        <w:rPr/>
        <w:tab/>
        <w:t>Dodatkowo wyprofilowane i wygięte zgodnie z projektowaną średnicą hali odcinki blachy mają przetłoczenia - zgodnie z technologię wykonawcy.</w:t>
      </w:r>
    </w:p>
    <w:p>
      <w:pPr>
        <w:pStyle w:val="TextBody"/>
        <w:rPr/>
      </w:pPr>
      <w:r>
        <w:rPr/>
        <w:tab/>
        <w:t xml:space="preserve"> Przygotowane elementy łukowe są łączone min po 5szt i ustawiane w pionie na wybetonowanych cokolikach (etap 1).</w:t>
      </w:r>
    </w:p>
    <w:p>
      <w:pPr>
        <w:pStyle w:val="TextBody"/>
        <w:rPr/>
      </w:pPr>
      <w:r>
        <w:rPr/>
        <w:tab/>
        <w:t>Po ustawieniu wszystkich elementów cokolik jest zalewany betonem do docelowego poziomu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6. Ściany szczytow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ab/>
        <w:t>Dodatkowo przewidziano wykonanie ścian szczytowych jako konstrukcje samonośną mocowaną w cokoliku żelbetowym, mocowaną do Ramy bramowej i do konstrukcji łukowej hali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7. Obli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Obliczenia wykonano dla modelu przestrzennego uwzględniającego kształt pobocznicy zbiornika. </w:t>
      </w:r>
    </w:p>
    <w:p>
      <w:pPr>
        <w:pStyle w:val="Normal"/>
        <w:ind w:firstLine="708"/>
        <w:jc w:val="both"/>
        <w:rPr/>
      </w:pPr>
      <w:r>
        <w:rPr/>
        <w:t>Obliczeń dokonano programem do liczenia obiektów powłokowych ABC OBIEKT.</w:t>
      </w:r>
    </w:p>
    <w:p>
      <w:pPr>
        <w:pStyle w:val="Normal"/>
        <w:ind w:firstLine="708"/>
        <w:jc w:val="both"/>
        <w:rPr/>
      </w:pPr>
      <w:r>
        <w:rPr/>
        <w:t>Przyjęto następujące obciążenia zbior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żar włas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ciążenie śniegiem (II stref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ciążenie wiatrem (I stref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 xml:space="preserve">Obliczenia wykonano dla obwiedni obciążeń zakładając obciążenia jako zmienne (oprócz ciężaru własnego). </w:t>
      </w:r>
    </w:p>
    <w:p>
      <w:pPr>
        <w:pStyle w:val="Normal"/>
        <w:ind w:firstLine="708"/>
        <w:jc w:val="both"/>
        <w:rPr/>
      </w:pPr>
      <w:r>
        <w:rPr/>
        <w:t>W obliczeniach uwzględniono obciążenia działające na krzywizny blach wynikające z jej kształtu.</w:t>
      </w:r>
    </w:p>
    <w:p>
      <w:pPr>
        <w:pStyle w:val="Normal"/>
        <w:ind w:firstLine="708"/>
        <w:jc w:val="both"/>
        <w:rPr/>
      </w:pPr>
      <w:r>
        <w:rPr/>
        <w:t>W wyniku obliczeń uzyskano max naprężenia ok. 164MPa przy dopuszczalnych 420MPa.</w:t>
      </w:r>
    </w:p>
    <w:p>
      <w:pPr>
        <w:pStyle w:val="Normal"/>
        <w:ind w:firstLine="708"/>
        <w:jc w:val="both"/>
        <w:rPr/>
      </w:pPr>
      <w:r>
        <w:rPr/>
        <w:t>Maksymalne ugięcie (odkształcenie) zbiornika wynosi ok. 5,33c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>
          <w:b/>
          <w:sz w:val="32"/>
        </w:rPr>
        <w:t>8. Posadzka betonowa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ab/>
        <w:t>Założono wykonanie posadzki betonowej zbrojonej tradycyjnie prętami zbrojeniowymi (#8co 15cm górą i dołem) lub zbrojonej włóknami rozproszonymi.</w:t>
      </w:r>
    </w:p>
    <w:p>
      <w:pPr>
        <w:pStyle w:val="Normal"/>
        <w:jc w:val="both"/>
        <w:rPr/>
      </w:pPr>
      <w:r>
        <w:rPr/>
        <w:tab/>
        <w:t>Posadzkę betonową układać na warstwie zagęszczonego piasku o grubości min 40cm.</w:t>
      </w:r>
    </w:p>
    <w:p>
      <w:pPr>
        <w:pStyle w:val="Normal"/>
        <w:jc w:val="both"/>
        <w:rPr/>
      </w:pPr>
      <w:r>
        <w:rPr/>
        <w:tab/>
        <w:t>Parametry gruntu i posadzki ostatecznie zostaną ustalone przez projektanta adoptującego halę do warunków lokal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32"/>
        </w:rPr>
        <w:t>9. Zabezpieczenie antykorozyjne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ab/>
        <w:t>Blach konstrukcyjna hali łukowej dostarczona jako ocynkowana ogni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10. Uwagi końcowe.</w:t>
      </w:r>
    </w:p>
    <w:p>
      <w:pPr>
        <w:pStyle w:val="Normal"/>
        <w:ind w:firstLine="708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firstLine="708"/>
        <w:jc w:val="both"/>
        <w:rPr/>
      </w:pPr>
      <w:r>
        <w:rPr/>
        <w:t xml:space="preserve">Po wykonaniu wykopu należy potwierdzić założoną nośność gruntu i ewentualnie warstwy gruntu nienośne lub o mniejszej nośności niż założono wybrać i zastąpić chudym betonem lub poduszką piaskową. Prace ziemne zaleca się wykonać w suchym okresie roku. Po wykonaniu wykopu fundamentowego należy dokonać geotechnicznego odbioru dna </w:t>
        <w:br/>
        <w:t>w celu sprawdzenia czy bezpośrednio poniżej posadowienia fundamentów nie zalegają grunty nienośne lub o mniejszej</w:t>
      </w:r>
      <w:r>
        <w:rPr>
          <w:rFonts w:cs="RomanS" w:ascii="RomanS" w:hAnsi="RomanS"/>
        </w:rPr>
        <w:t xml:space="preserve"> </w:t>
      </w:r>
      <w:r>
        <w:rPr/>
        <w:t>nośności niż założone.</w:t>
      </w:r>
    </w:p>
    <w:p>
      <w:pPr>
        <w:pStyle w:val="Normal"/>
        <w:ind w:firstLine="708"/>
        <w:jc w:val="both"/>
        <w:rPr/>
      </w:pPr>
      <w:r>
        <w:rPr/>
        <w:t>Odbiór podłoża gruntowego pod projektowany obiekt musi być potwierdzony wpisem geotechnika lub kierownika budowy do dziennika budowy.</w:t>
      </w:r>
    </w:p>
    <w:p>
      <w:pPr>
        <w:pStyle w:val="TextBodyIndent"/>
        <w:rPr/>
      </w:pPr>
      <w:r>
        <w:rPr/>
        <w:t>Wszystkie materiały, instalowane maszyny i urządzenia muszą posiadać odpowiednie certyfikaty i atesty dopuszczenia do stosowania na rynku polskim od odpowiednich instytucji – zgodnie z obowiązującymi przepisami.</w:t>
      </w:r>
    </w:p>
    <w:p>
      <w:pPr>
        <w:pStyle w:val="Normal"/>
        <w:ind w:firstLine="708"/>
        <w:jc w:val="both"/>
        <w:rPr/>
      </w:pPr>
      <w:r>
        <w:rPr/>
        <w:t>Wszystkie zmiany, uzupełnienia i odstępstwa od projektu dokonywane w toku robót muszą być uzgodnione z autorem projektu konstrukcji.</w:t>
      </w:r>
    </w:p>
    <w:p>
      <w:pPr>
        <w:pStyle w:val="Normal"/>
        <w:ind w:firstLine="708"/>
        <w:jc w:val="both"/>
        <w:rPr/>
      </w:pPr>
      <w:r>
        <w:rPr/>
        <w:t>Projekt konstrukcji należy rozpatrywać łącznie z projektem architektury i projektami branżowymi. W przypadku stwierdzenia jakichkolwiek niezgodności pomiędzy projektami należy się skonsultować z projektantami odpowiednich branż.</w:t>
      </w:r>
    </w:p>
    <w:p>
      <w:pPr>
        <w:pStyle w:val="Normal"/>
        <w:ind w:firstLine="708"/>
        <w:jc w:val="both"/>
        <w:rPr/>
      </w:pPr>
      <w:r>
        <w:rPr/>
        <w:t xml:space="preserve">Kierownik budowy jest zobowiązany do potwierdzenia wykonania robót zgodnie </w:t>
        <w:br/>
        <w:t>z projektem lub uzgodnionymi zmianami.</w:t>
      </w:r>
    </w:p>
    <w:p>
      <w:pPr>
        <w:pStyle w:val="Tekstpodstawowy3"/>
        <w:ind w:firstLine="708"/>
        <w:rPr>
          <w:color w:val="auto"/>
        </w:rPr>
      </w:pPr>
      <w:r>
        <w:rPr>
          <w:color w:val="auto"/>
        </w:rPr>
        <w:t xml:space="preserve">Wszelkie prace należy prowadzić pod nadzorem osób uprawnionych oraz zgodnie </w:t>
        <w:br/>
        <w:t xml:space="preserve">z dokumentacją techniczną i sztuką budowlaną  obowiązującymi normami , wymogami technicznymi oraz „Warunkami   technicznymi  wykonania i odbioru robót budowlano-montażowych” : Tom I  „Budownictwo ogólne”. Prace te mogą być wykonywane tylko </w:t>
        <w:br/>
        <w:t>na obszarze objętym pozwoleniem na budowę, a po zakończeniu teren budowy należy doprowadzić do należytego stanu i porządku.</w:t>
      </w:r>
    </w:p>
    <w:p>
      <w:pPr>
        <w:pStyle w:val="Normal"/>
        <w:jc w:val="both"/>
        <w:rPr/>
      </w:pPr>
      <w:r>
        <w:rPr/>
        <w:tab/>
        <w:t xml:space="preserve">W   przypadku  wystąpienia  nieprzewidzianych  utrudnień  należy  porozumieć  się </w:t>
        <w:br/>
        <w:t>z projekta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ab/>
        <w:tab/>
        <w:t xml:space="preserve">     /opracował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RomanS"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Black" w:ascii="Arial Black" w:hAnsi="Arial Black"/>
        <w:caps/>
        <w:color w:val="808080"/>
        <w:sz w:val="28"/>
      </w:rPr>
      <w:t>U</w:t>
    </w:r>
    <w:r>
      <w:rPr>
        <w:rFonts w:cs="Arial Black" w:ascii="Arial Black" w:hAnsi="Arial Black"/>
        <w:caps/>
        <w:color w:val="0000FF"/>
        <w:sz w:val="22"/>
      </w:rPr>
      <w:t>r.s</w:t>
    </w:r>
    <w:r>
      <w:rPr>
        <w:rFonts w:cs="Arial Black" w:ascii="Arial Black" w:hAnsi="Arial Black"/>
        <w:caps/>
        <w:color w:val="808080"/>
        <w:sz w:val="28"/>
      </w:rPr>
      <w:t>A</w:t>
    </w:r>
    <w:r>
      <w:rPr>
        <w:rFonts w:cs="Arial Black" w:ascii="Arial Black" w:hAnsi="Arial Black"/>
        <w:color w:val="0000FF"/>
        <w:sz w:val="28"/>
      </w:rPr>
      <w:t xml:space="preserve"> Projekt</w:t>
    </w:r>
    <w:r>
      <w:rPr>
        <w:rFonts w:cs="Arial Black" w:ascii="Arial Black" w:hAnsi="Arial Black"/>
        <w:color w:val="C0C0C0"/>
        <w:sz w:val="28"/>
      </w:rPr>
      <w:tab/>
      <w:tab/>
    </w:r>
    <w:r>
      <w:rPr>
        <w:i/>
      </w:rPr>
      <w:t>Opis techniczn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36" w:firstLine="28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3Znak">
    <w:name w:val="Tekst podstawowy 3 Znak"/>
    <w:basedOn w:val="Domylnaczcionkaakapitu"/>
    <w:qFormat/>
    <w:rPr>
      <w:color w:val="FF0000"/>
      <w:sz w:val="24"/>
    </w:rPr>
  </w:style>
  <w:style w:type="character" w:styleId="Tekstpodstawowywcity3Znak">
    <w:name w:val="Tekst podstawowy wcięty 3 Znak"/>
    <w:basedOn w:val="Domylnaczcionkaakapitu"/>
    <w:qFormat/>
    <w:rPr>
      <w:b/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color w:val="00800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b/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54"/>
      <w:jc w:val="both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300"/>
      <w:ind w:left="284" w:hanging="284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49:00Z</dcterms:created>
  <dc:creator>Sławomir Pucek</dc:creator>
  <dc:description/>
  <dc:language>en-US</dc:language>
  <cp:lastModifiedBy>Sławomir Pucek</cp:lastModifiedBy>
  <cp:lastPrinted>2017-05-12T16:15:00Z</cp:lastPrinted>
  <dcterms:modified xsi:type="dcterms:W3CDTF">2017-06-27T08:33:00Z</dcterms:modified>
  <cp:revision>3</cp:revision>
  <dc:subject/>
  <dc:title>Opis techniczny</dc:title>
</cp:coreProperties>
</file>