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6/18/ZP52/2017-13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: Poznawcze szlaki rekreacyjno- turystyczne leśnictwa Antoninek (etap II i III) - Etap I z wyłączeniem ścieżki w koronach drzew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50:00Z</cp:lastPrinted>
  <dcterms:modified xsi:type="dcterms:W3CDTF">2018-06-14T13:27:00Z</dcterms:modified>
  <cp:revision>74</cp:revision>
  <dc:subject/>
  <dc:title> FORMULARZ OFERTOWY</dc:title>
</cp:coreProperties>
</file>