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 xml:space="preserve">ZIT dla MOF Poznania 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7/18/ZP55/2017-13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  <w:t>Termomodernizacja placówek oświatowych na terenie Miasta Poznania (SP 70)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a w kierowaniu i nadzorowaniu w charakterze Kierownika budowy i/lub kierownika robót branży konstrukcyjno-budowlan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,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tym w ramach co najmniej 2 (dwóch) robót ogólnobudowlanych obejmujących wykonanie elewacji budynku o wartości nie mniejszej niż 800 000,00 pln brutto każda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konstrukcyjno-budowla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a w kierowaniu i nadzorowaniu w charakterze Kierownika budowy i/lub kierownika robót branży konstrukcyjno-budowlan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,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tym w ramach co najmniej 1 roboty ogólnobudowlanej obejmującej wykonanie elewacji budynku o wartości nie mniejszej niż 800 000,00 pln brutto (podać nazwę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y elektrycz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elektrycznej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doświadczenie w ramach co najmniej 1 roboty budowlanej kubaturowej, 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nazwę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03T11:23:00Z</dcterms:modified>
  <cp:revision>74</cp:revision>
  <dc:subject/>
  <dc:title> FORMULARZ OFERTOWY</dc:title>
</cp:coreProperties>
</file>