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765" w:leader="none"/>
        </w:tabs>
        <w:ind w:left="67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0840</wp:posOffset>
            </wp:positionH>
            <wp:positionV relativeFrom="paragraph">
              <wp:posOffset>-53975</wp:posOffset>
            </wp:positionV>
            <wp:extent cx="1201420" cy="3289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8805</wp:posOffset>
            </wp:positionH>
            <wp:positionV relativeFrom="paragraph">
              <wp:posOffset>-102870</wp:posOffset>
            </wp:positionV>
            <wp:extent cx="836930" cy="44259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7" t="10582" r="2760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-186690</wp:posOffset>
            </wp:positionV>
            <wp:extent cx="1342390" cy="54737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12419" r="3465" b="1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7805" cy="37147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 xml:space="preserve">ZIT dla MOF Poznania 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7/18/ZP55/2017-13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Termomodernizacja placówek oświatowych na terenie Miasta Poznania (SP 70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7-03T11:21:00Z</dcterms:modified>
  <cp:revision>76</cp:revision>
  <dc:subject/>
  <dc:title> FORMULARZ OFERTOWY</dc:title>
</cp:coreProperties>
</file>