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765" w:leader="none"/>
        </w:tabs>
        <w:ind w:left="676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40840</wp:posOffset>
            </wp:positionH>
            <wp:positionV relativeFrom="paragraph">
              <wp:posOffset>-53975</wp:posOffset>
            </wp:positionV>
            <wp:extent cx="1201420" cy="32893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10" r="-3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8805</wp:posOffset>
            </wp:positionH>
            <wp:positionV relativeFrom="paragraph">
              <wp:posOffset>-102870</wp:posOffset>
            </wp:positionV>
            <wp:extent cx="836930" cy="44259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67" t="10582" r="276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95</wp:posOffset>
            </wp:positionH>
            <wp:positionV relativeFrom="paragraph">
              <wp:posOffset>-186690</wp:posOffset>
            </wp:positionV>
            <wp:extent cx="1342390" cy="547370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7" t="12419" r="3465" b="1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87805" cy="37147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 xml:space="preserve">ZIT dla MOF Poznania 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7/18/ZP55/2017-132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Termomodernizacja placówek oświatowych na terenie Miasta Poznania (SP 70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SZKOŁA PODSTAWOWA NR 70 IM. MIKOŁAJA KOPERNIKA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6"/>
          <w:szCs w:val="6"/>
        </w:rPr>
      </w:pPr>
      <w:r>
        <w:rPr>
          <w:rFonts w:cs="Arial" w:ascii="Arial" w:hAnsi="Arial"/>
          <w:b w:val="false"/>
          <w:bCs w:val="false"/>
          <w:sz w:val="6"/>
          <w:szCs w:val="6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 /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I. Oferuję skrócenie terminów wykonania zamówienia o ……….. dni kalendarzowych (0, 10 lub 20)***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Tekstpodstawowy2"/>
        <w:ind w:right="29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V. Oferuję termin płatności dla Podwykonawców – nie dłuższy niż 30 dni / 21 dni / 14 dni / realizacja bez udziału Podwykonawców 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;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Bezodstpw"/>
        <w:jc w:val="both"/>
        <w:rPr/>
      </w:pPr>
      <w:r>
        <w:rPr>
          <w:rFonts w:cs="Arial" w:ascii="Arial" w:hAnsi="Arial"/>
          <w:sz w:val="16"/>
          <w:szCs w:val="16"/>
        </w:rPr>
        <w:t>** Wykonawca wskazuje – 36, 48 lub 60 miesięcy gwarancji / rękojmi za wady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jeżeli są znane w momencie składania oferty</w:t>
      </w:r>
    </w:p>
    <w:p>
      <w:pPr>
        <w:pStyle w:val="Bezodstpw"/>
        <w:jc w:val="both"/>
        <w:rPr/>
      </w:pPr>
      <w:r>
        <w:rPr>
          <w:rFonts w:cs="Arial" w:ascii="Arial" w:hAnsi="Arial"/>
          <w:sz w:val="16"/>
          <w:szCs w:val="16"/>
        </w:rPr>
        <w:t xml:space="preserve">**** </w:t>
      </w:r>
      <w:r>
        <w:rPr>
          <w:rFonts w:cs="Arial" w:ascii="Arial" w:hAnsi="Arial"/>
          <w:i/>
          <w:sz w:val="16"/>
          <w:szCs w:val="16"/>
        </w:rPr>
        <w:t>Zamawiający zwraca uwagę, że deklaracja dot. skrócenia terminów wykonania dotyczy każdego z Etapów z terminem wykonania 160 i 180 dni kalendarzowych, co oznacza, iż deklarując skrócenie terminów musi ono zostać uwzględnione każdorazowo w ramach wszystkich Etapów z aktualnym terminem realizacji 160 i 180 dni kalendarzowych w całości (np. deklarowane skrócenie o 10 dni oznacza konieczność skrócenia terminów 160-dniowych do 150-dniowych, a terminów 180-dniowych do 170-dniowych).</w:t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6"/>
          <w:szCs w:val="16"/>
        </w:rPr>
        <w:t>Pozostałe terminy – przewidziane dla innych Etapów realizacji zamówienia mogą (ale nie muszą) podlegać skróceniu (np. z uwagi na przewidywana przez Wykonawcę organizację pracy), przy czym nie mogą być one przedłużane w stosunku do terminów przyjętych przez Zamawiającego (wskazanych w SIWZ).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*** 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7-03T08:31:00Z</dcterms:modified>
  <cp:revision>88</cp:revision>
  <dc:subject/>
  <dc:title> FORMULARZ OFERTOWY</dc:title>
</cp:coreProperties>
</file>