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7/18/ZP58/2016-74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budowa obiektu nad PST Szymanow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Bezodstpw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Oferuję skrócenie terminów wykonania ETAPów VI-VII do 520 dni kalendarzowych </w:t>
        <w:br/>
        <w:t>/ wykonam zamówienie w maksymalnych terminach wskazanych przez Zamawiającego w treści SIWZ*  ***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Treść oferty stanowi również Wykaz doświadczenia Personelu Wykonawcy, sporządzony zgodnie z załącznikiem nr 10 do SIWZ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* deklaracja dot. skrócenia terminu wykonania dotyczy każdego z Etapów z terminem wykonania 640 i 600 dni kalendarzowych, co oznacza, iż deklarując skrócenie terminu musi ono zostać uwzględnione każdorazowo w ramach wszystkich Etapów </w:t>
        <w:br/>
        <w:t>z aktualnym terminem realizacji 640 i 600 dni kalendarzowych w całości (deklarowane skrócenie powoduje skrócenie terminów wykonania Etapów VI-VII do 520 dni kalendarzowych). Pozostałe terminy – przewidziane dla innych Etapów realizacji zamówienia mogą (ale nie muszą) podlegać skróceniu (np. z uwagi na przewidywana przez Wykonawcę organizację pracy), przy czym nie mogą być one przedłużane w stosunku do terminów przyjętych przez Zamawiającego (wskazanych w SIWZ).</w:t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.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7-17T08:26:00Z</dcterms:modified>
  <cp:revision>90</cp:revision>
  <dc:subject/>
  <dc:title> FORMULARZ OFERTOWY</dc:title>
</cp:coreProperties>
</file>