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7/18/ZP58/2016-7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personelu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lang w:eastAsia="pl-PL"/>
              </w:rPr>
              <w:t>/</w:t>
            </w:r>
            <w:r>
              <w:rPr>
                <w:rFonts w:cs="Arial"/>
                <w:color w:val="FF0000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Kierownik robót mostowych *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  <w:t>* niepotrzebne skreślić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i/>
                <w:i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 stanowisku Kierownika budowy/Kierownika Robót Mostowych (KB/KRM) w ramach realizacji obiektu z montażem dylatacji modułowych hybrydowych o rozpiętości mb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pisać rozpiętość w mb)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</w:tc>
      </w:tr>
      <w:tr>
        <w:trPr>
          <w:trHeight w:val="22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lang w:eastAsia="pl-PL"/>
              </w:rPr>
              <w:t>/</w:t>
            </w:r>
            <w:r>
              <w:rPr>
                <w:rFonts w:cs="Arial"/>
                <w:color w:val="FF0000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Kierownik robót mostowych *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  <w:t>* niepotrzebne skreślić</w:t>
            </w:r>
            <w:r>
              <w:rPr>
                <w:rFonts w:cs="Arial"/>
                <w:u w:val="single"/>
              </w:rPr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na stanowisku Kierownika budowy/Kierownika Robót Mostowych (KB/KRM) w ramach realizacji minimum jednego obiektu mostowego </w:t>
            </w:r>
            <w:r>
              <w:rPr>
                <w:rFonts w:eastAsia="Times New Roman" w:cs="Arial" w:ascii="Arial" w:hAnsi="Arial"/>
                <w:b/>
                <w:i/>
                <w:color w:val="1F4E79"/>
                <w:sz w:val="20"/>
                <w:szCs w:val="20"/>
                <w:lang w:eastAsia="pl-PL"/>
              </w:rPr>
              <w:t xml:space="preserve">(*)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 polegającego na remoncie lub przebudowie obiektu w ramach, którego prowadzona prace w tzw. systemie połówkowym czyli część obiektu czynna pod ruchem, część zamknięta z wykonywanymi pracami</w:t>
            </w:r>
          </w:p>
          <w:p>
            <w:pPr>
              <w:pStyle w:val="Bezodstpw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</w:tc>
      </w:tr>
      <w:tr>
        <w:trPr>
          <w:trHeight w:val="197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pl-PL"/>
              </w:rPr>
              <w:t>……</w:t>
            </w: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at na stanowisku Kierownika budowy/Kierownika Robót Mostowych (KB/KRM)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tym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y realizacji i okres pełnienia funk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stanowisku Kierownika budowy/Kierownika Robót Mostowych (KB/KRM) w zakresie realizacji budowy lub remontu minimum jednego obiektu mostowego </w:t>
            </w:r>
            <w:r>
              <w:rPr>
                <w:rFonts w:eastAsia="Times New Roman" w:cs="Arial" w:ascii="Arial" w:hAnsi="Arial"/>
                <w:b/>
                <w:color w:val="1F4E79"/>
                <w:sz w:val="20"/>
                <w:szCs w:val="20"/>
                <w:lang w:eastAsia="pl-PL"/>
              </w:rPr>
              <w:t>(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terenie zurbanizowanym o ilości mieszkańców minimum 100 tys. nad linią tramwajową lub kolejową</w:t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stanowisku Kierownika budowy/Kierownika Robót Mostowych (KB/KRM) w zakresie realizacji minimum jednego obiektu mostowego </w:t>
            </w:r>
            <w:r>
              <w:rPr>
                <w:rFonts w:eastAsia="Times New Roman" w:cs="Arial" w:ascii="Arial" w:hAnsi="Arial"/>
                <w:b/>
                <w:color w:val="1F4E79"/>
                <w:sz w:val="20"/>
                <w:szCs w:val="20"/>
                <w:lang w:eastAsia="pl-PL"/>
              </w:rPr>
              <w:t>(*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egającego na remoncie lub przebudowie obiektu na prefabrykowanych sprężonych belkach dwuteowych (w ramach zadania wykonano rozbiórkę płyty nośnej i zastąpiono ją nową płytą zespoloną na istniejących belkach)</w:t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b/>
          <w:color w:val="1F4E79"/>
          <w:sz w:val="18"/>
          <w:szCs w:val="18"/>
        </w:rPr>
        <w:t xml:space="preserve">(*) </w:t>
      </w:r>
      <w:r>
        <w:rPr>
          <w:rFonts w:cs="Arial" w:ascii="Arial" w:hAnsi="Arial"/>
          <w:color w:val="1F4E79"/>
          <w:sz w:val="18"/>
          <w:szCs w:val="18"/>
        </w:rPr>
        <w:t xml:space="preserve"> </w:t>
      </w:r>
      <w:r>
        <w:rPr>
          <w:rFonts w:cs="Arial" w:ascii="Arial" w:hAnsi="Arial"/>
          <w:b/>
          <w:color w:val="1F4E79"/>
          <w:sz w:val="18"/>
          <w:szCs w:val="18"/>
        </w:rPr>
        <w:t>obiekty wymienione w kryteriach oznaczonych (*) nie mogą być tymi samymi obiektami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color w:val="1F4E79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color w:val="1F4E79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17T08:59:00Z</dcterms:modified>
  <cp:revision>72</cp:revision>
  <dc:subject/>
  <dc:title> FORMULARZ OFERTOWY</dc:title>
</cp:coreProperties>
</file>