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6/19/ZP35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 – wykonanie instalacji centralnego ogrzewania”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386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6-25T07:24:00Z</dcterms:modified>
  <cp:revision>76</cp:revision>
  <dc:subject/>
  <dc:title> FORMULARZ OFERTOWY</dc:title>
</cp:coreProperties>
</file>