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6/19/ZP35/2018-17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: Zespół Szkół Łączności – wykonanie instalacji centralnego ogrzew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budowy / 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sanitar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sanitarnej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kierowanie i nadzorowanie w charakterze Kierownika budowy i/lub kierownika robót branży sanitarnej w ramach robót budowlanych kubaturowych, 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nazwę co najmniej 1 realizacji realizacji)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Wskazane powyżej uprawnienia budowlan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- wydane na podstawie wcześniej obowiązujących przepisów odpowiadają zakresem uprawnieniom wymaganym przez Zamawiającego, zgodnie z warunkiem udziału w postępowaniu dot. zdolności technicznej lub zawodowej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 są uprawnieniami bez ograniczeń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6-25T07:33:00Z</dcterms:modified>
  <cp:revision>78</cp:revision>
  <dc:subject/>
  <dc:title> FORMULARZ OFERTOWY</dc:title>
</cp:coreProperties>
</file>