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32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Umowy nr RU-…………/PIM/……/AKD/2018-179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ń, dnia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GWARANCYJN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  <w:highlight w:val="yellow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Uprawnion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asto Poznań </w:t>
      </w:r>
      <w:r>
        <w:rPr>
          <w:rFonts w:cs="Arial" w:ascii="Arial" w:hAnsi="Arial"/>
          <w:sz w:val="20"/>
          <w:szCs w:val="20"/>
        </w:rPr>
        <w:t xml:space="preserve">mającym swą siedzibę w Poznaniu,  pl. Kolegiacki 17,  NIP  2090001440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imieniu i na rzecz którego działa Inwestor Zastępczy: </w:t>
      </w:r>
      <w:r>
        <w:rPr>
          <w:rFonts w:cs="Arial" w:ascii="Arial" w:hAnsi="Arial"/>
          <w:b/>
          <w:sz w:val="20"/>
          <w:szCs w:val="20"/>
        </w:rPr>
        <w:t>Poznańskie Inwestycje Miejskie sp. z o.o</w:t>
      </w:r>
      <w:r>
        <w:rPr>
          <w:rFonts w:cs="Arial" w:ascii="Arial" w:hAnsi="Arial"/>
          <w:sz w:val="20"/>
          <w:szCs w:val="20"/>
        </w:rPr>
        <w:t>., z siedzibą w Poznaniu (61-831) przy pl. Wiosny Ludów 2, zarejestrowana pod numerem 0000503225 w rejestrze przedsiębiorców Krajowego Rejestru Sądowego prowadzonego przez Sąd Rejonowy Poznań - Nowe Miasto i Wilda w Poznaniu, VIII Wydział Gospodarczy Krajowego Rejestru Sądowego, REGON 302689539, NIP 783 171 14 86, kapitał zakładowy 4.100.000 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Dotyczy:</w:t>
      </w:r>
      <w:r>
        <w:rPr>
          <w:rFonts w:cs="Arial" w:ascii="Arial" w:hAnsi="Arial"/>
          <w:sz w:val="20"/>
          <w:szCs w:val="20"/>
        </w:rPr>
        <w:t xml:space="preserve"> wykonania inwestycji w ramach zamówienia publicznego pn.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lacówka: Zespół Szkół Łączności, Poznań, ul. Przełajowa 4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nie instalacji centralnego ogrzewani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12" w:leader="none"/>
        </w:tabs>
        <w:spacing w:lineRule="auto" w:line="276"/>
        <w:ind w:left="312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wynagrodzenia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kreślonego w § </w:t>
      </w:r>
      <w:r>
        <w:rPr>
          <w:rFonts w:cs="Arial" w:ascii="Arial" w:hAnsi="Arial"/>
          <w:sz w:val="20"/>
          <w:szCs w:val="20"/>
          <w:highlight w:val="yellow"/>
        </w:rPr>
        <w:t>….</w:t>
      </w:r>
      <w:r>
        <w:rPr>
          <w:rFonts w:cs="Arial" w:ascii="Arial" w:hAnsi="Arial"/>
          <w:sz w:val="20"/>
          <w:szCs w:val="20"/>
        </w:rPr>
        <w:t xml:space="preserve">  ust. </w:t>
      </w:r>
      <w:r>
        <w:rPr>
          <w:rFonts w:cs="Arial" w:ascii="Arial" w:hAnsi="Arial"/>
          <w:sz w:val="20"/>
          <w:szCs w:val="20"/>
          <w:highlight w:val="yellow"/>
        </w:rPr>
        <w:t>….</w:t>
      </w:r>
      <w:r>
        <w:rPr>
          <w:rFonts w:cs="Arial" w:ascii="Arial" w:hAnsi="Arial"/>
          <w:sz w:val="20"/>
          <w:szCs w:val="20"/>
        </w:rPr>
        <w:t xml:space="preserve">  Umowy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b/>
          <w:sz w:val="20"/>
          <w:szCs w:val="20"/>
          <w:highlight w:val="yellow"/>
        </w:rPr>
        <w:t>…….</w:t>
      </w:r>
      <w:r>
        <w:rPr>
          <w:rFonts w:cs="Arial" w:ascii="Arial" w:hAnsi="Arial"/>
          <w:b/>
          <w:sz w:val="20"/>
          <w:szCs w:val="20"/>
        </w:rPr>
        <w:t xml:space="preserve"> miesięcznej</w:t>
      </w:r>
      <w:r>
        <w:rPr>
          <w:rFonts w:cs="Arial" w:ascii="Arial" w:hAnsi="Arial"/>
          <w:sz w:val="20"/>
          <w:szCs w:val="20"/>
        </w:rPr>
        <w:t xml:space="preserve"> gwarancji, jakości na przedmiot Umowy: wykonane roboty budowlane oraz elementy technologii i wyposażenia zgodnie z umową nr RU-………/PIM/……/AKD/2018-179 z 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.. w terminie od ……………………………….….. do ……………………………………………..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obowiązuje się do dokonania napraw wad ujawnionych w okresie gwarancji jakości, zgodnie z § </w:t>
      </w:r>
      <w:r>
        <w:rPr>
          <w:rFonts w:cs="Arial" w:ascii="Arial" w:hAnsi="Arial"/>
          <w:sz w:val="20"/>
          <w:szCs w:val="20"/>
          <w:highlight w:val="yellow"/>
        </w:rPr>
        <w:t>….</w:t>
      </w:r>
      <w:r>
        <w:rPr>
          <w:rFonts w:cs="Arial" w:ascii="Arial" w:hAnsi="Arial"/>
          <w:sz w:val="20"/>
          <w:szCs w:val="20"/>
        </w:rPr>
        <w:t xml:space="preserve"> Umowy w terminie ustalonym przez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O wykryciu wady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zobowiązany jest powiadomić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 xml:space="preserve"> na piśmie/scanem pisma wysłanym mailem/faxem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Istnienie wady zostanie stwierdzone protokolarnie z wyznaczonym przez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terminem jej usunię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ji jakości ulega odpowiedniemu przedłużeniu o czas od zgłoszenia usterki przez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do usunięcia wad i napraw gwaran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umożliwi </w:t>
      </w:r>
      <w:r>
        <w:rPr>
          <w:rFonts w:cs="Arial" w:ascii="Arial" w:hAnsi="Arial"/>
          <w:b/>
          <w:sz w:val="20"/>
          <w:szCs w:val="20"/>
        </w:rPr>
        <w:t>Gwarantowi</w:t>
      </w:r>
      <w:r>
        <w:rPr>
          <w:rFonts w:cs="Arial" w:ascii="Arial" w:hAnsi="Arial"/>
          <w:sz w:val="20"/>
          <w:szCs w:val="20"/>
        </w:rPr>
        <w:t xml:space="preserve"> naprawy i dokonanie niezbędnych prac w ustalonym terminie, udostępni konieczne pomieszczenia oraz zapewni możliwość korzystania z energii elektrycznej i wo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awarii w okresie gwarancyjnym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przystąpi niezwłocznie do jej usuwania, lecz nie później niż w ciągu 24 godzin od otrzymania powiadomienia na piśmie/scanem pisma wysłanym mailem/faxem lub doręczonego osobiście. Po bezskutecznym upływie w/w terminu oraz w sytuacji zagrażającej życiu ludzkiemu lub mogącej spowodować znaczne straty finansowe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upoważnia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do zlecenia wykonania zastępczego w zakresie usuwania awarii na koszt i ryzyko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obowiązany jest do naprawienia wszelkich szkód będących następstwem wystąpienia awarii lub wad, które ujawnią się w okresie gwarancyj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eniesienia własności obiektu w okresie trwania gwarancji na osobę trzecią, uprawnienia wynikające z gwarancji przechodzą na nabywcę niezależnie od zgody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W ostatnim miesiącu okresu gwarancyjnego,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powoła Komisję odbioru pogwarancyjnego, do której zaproszony zostanie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. Komisja dokona oceny zrealizowanych robót budowlanych, stanu technicznego zamontowanych urządzeń i instalacji oraz wskaże ewentualne usterki i wyznaczy termin na ich usunięcie. Po usunięciu wszystkich stwierdzonych usterek, przed upływem końcowego okresu gwarancji,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podpisze protokół pogwarancyjnego odbior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bowiązki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 xml:space="preserve"> wynikające z udzielonej rękojmi podlegają zabezpieczeniu na zasadach określonych w § 12  Umow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apewni bezpłatny serwis na wbudowane urządzenia oraz elementy technologii, które zgodnie z dokumentacją techniczno- ruchową takiego serwisu wymagaj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ałączy do niniejszej karty gwarancyjnej harmonogram przeglądów gwarancyjnych wbudowanych urządzeń, elementów technologii i wyposażenia z podaniem terminów przeglądów wymaganych przez producent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obowiązany jest do wykonywania czynności serwisowych zgodnie z zapisami zawartymi w dokumentach gwarancyjnych producenta wbudowanych urządzeń technicz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O dokonaniu przeglądu gwarancyjnego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powiadomi każdorazowo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na piśm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sz w:val="20"/>
          <w:szCs w:val="20"/>
        </w:rPr>
        <w:t>Przeglądów gwarancyjnych może dokonywać osoba posiadająca stosowne uprawnienia wydane przez producent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Koszty materiałów eksploatacyjnych, które wymagają bieżącej wymiany w okresie gwarancyjnym, ponosi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ie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>Innych wad niż powstałe z przyczyn tkwiących w wybudowanym obiekcie i zainstalowanych urządzeni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d powstałych z przyczyn związanych z nieprawidłową eksploatacj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>Wad powstałych w związku z działaniem osób trzecich z zastrzeżeniem utrzymania gwarancji w sytuacji zastępczego wykonania zastrzeżonego w zapisie 2 ust..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80" w:hanging="4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 powstałych w wyniku działania siły wyżs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2" w:leader="none"/>
        </w:tabs>
        <w:spacing w:lineRule="auto" w:line="276"/>
        <w:ind w:left="312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nie uregulowanych niniejszą Kartą Gwarancyjną stosuje się zapisy umowy </w:t>
        <w:br/>
        <w:t>nr RU-………/PIM/……/AKD/2018-179 z 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...oraz przepisy Kodeksu Cywil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(Podpis Gwaranta lub osoby upoważnionej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276"/>
        <w:ind w:left="426" w:hanging="14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armonogram przeglądów gwarancyjnych wbudowanych urządzeń technicznych, elementów technologii i wyposażenia stałego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2740"/>
        </w:tabs>
        <w:ind w:left="2740" w:hanging="34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740"/>
        </w:tabs>
        <w:ind w:left="2740" w:hanging="34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37"/>
        </w:tabs>
        <w:ind w:left="3137" w:hanging="340"/>
      </w:pPr>
      <w:rPr>
        <w:sz w:val="22"/>
        <w:b w:val="false"/>
        <w:szCs w:val="22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1:00Z</dcterms:created>
  <dc:creator>Dawid Kozłowski</dc:creator>
  <dc:description/>
  <cp:keywords/>
  <dc:language>en-US</dc:language>
  <cp:lastModifiedBy>Dawid Kozłowski</cp:lastModifiedBy>
  <cp:lastPrinted>2018-02-13T09:55:00Z</cp:lastPrinted>
  <dcterms:modified xsi:type="dcterms:W3CDTF">2019-06-25T07:43:00Z</dcterms:modified>
  <cp:revision>14</cp:revision>
  <dc:subject/>
  <dc:title/>
</cp:coreProperties>
</file>