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496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496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496" w:hanging="0"/>
        <w:jc w:val="both"/>
        <w:rPr/>
      </w:pPr>
      <w:r>
        <w:rPr/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271"/>
        <w:gridCol w:w="1051"/>
        <w:gridCol w:w="1427"/>
        <w:gridCol w:w="3086"/>
      </w:tblGrid>
      <w:tr>
        <w:trPr>
          <w:trHeight w:val="1562" w:hRule="atLeast"/>
        </w:trPr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object w:dxaOrig="19830" w:dyaOrig="10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25.1pt" filled="f" o:ole="">
                  <v:imagedata r:id="rId3" o:title=""/>
                </v:shape>
                <o:OLEObject Type="Embed" ProgID="" ShapeID="ole_rId2" DrawAspect="Content" ObjectID="_415362263" r:id="rId2"/>
              </w:object>
            </w: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TJ ARCHITEKCI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arch. arch. JACEK KWIECINSKI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OMASZ KOSMA KWIECINSK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3-977 WARSZAW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l.LIBIJSKA 14a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atj@data.pl</w:t>
            </w:r>
          </w:p>
        </w:tc>
      </w:tr>
      <w:tr>
        <w:trPr>
          <w:trHeight w:val="589" w:hRule="atLeast"/>
          <w:cantSplit w:val="true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4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  <w:szCs w:val="28"/>
              </w:rPr>
              <w:t>PROJEKT BUDOWLANY</w:t>
            </w:r>
          </w:p>
        </w:tc>
      </w:tr>
      <w:tr>
        <w:trPr>
          <w:trHeight w:val="45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kt: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WALNIA OSIEDLE ZWYCIESTW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układu komunikacyjnego obejmującego jezdnię, miejsca postojowe i chodniki z włączeniem w istniejącą jezdnię</w:t>
            </w:r>
          </w:p>
        </w:tc>
      </w:tr>
      <w:tr>
        <w:trPr>
          <w:trHeight w:val="666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ja:    </w:t>
            </w:r>
          </w:p>
        </w:tc>
        <w:tc>
          <w:tcPr>
            <w:tcW w:w="6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Poznań, Osiedle Zwycięstw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ki o nr ewid: 58, 59, 124, 126, 149/28, 150/5</w:t>
            </w:r>
          </w:p>
        </w:tc>
      </w:tr>
      <w:tr>
        <w:trPr>
          <w:trHeight w:val="281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westor:  </w:t>
            </w:r>
          </w:p>
        </w:tc>
        <w:tc>
          <w:tcPr>
            <w:tcW w:w="6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ańskie Inwestycje Miejski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. Niepodległości 27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-714 Poznań</w:t>
            </w:r>
          </w:p>
        </w:tc>
      </w:tr>
      <w:tr>
        <w:trPr>
          <w:trHeight w:val="281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dium:  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udowlany</w:t>
            </w:r>
          </w:p>
        </w:tc>
        <w:tc>
          <w:tcPr>
            <w:tcW w:w="45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opracow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październik 2017 r.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>PROJEKT BUDOWLANY</w:t>
      </w:r>
    </w:p>
    <w:p>
      <w:pPr>
        <w:pStyle w:val="Normal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43" w:leader="none"/>
        </w:tabs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PŁYWALNIA OSIEDLE ZWYCIESTWA</w:t>
      </w:r>
    </w:p>
    <w:p>
      <w:pPr>
        <w:pStyle w:val="Normal"/>
        <w:tabs>
          <w:tab w:val="clear" w:pos="709"/>
          <w:tab w:val="left" w:pos="1843" w:leader="none"/>
        </w:tabs>
        <w:spacing w:lineRule="auto" w:line="48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dowa układu komunikacyjnego obejmującego jezdnię, miejsca postojowe i chodniki z włączeniem w istniejącą jezdnię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Lokalizacja:</w:t>
        <w:tab/>
        <w:t xml:space="preserve">       </w:t>
      </w:r>
      <w:r>
        <w:rPr>
          <w:rFonts w:cs="Arial" w:ascii="Arial" w:hAnsi="Arial"/>
          <w:sz w:val="22"/>
          <w:szCs w:val="22"/>
        </w:rPr>
        <w:t>Miasto Poznań, Osiedle Zwycięstwa</w:t>
      </w:r>
    </w:p>
    <w:p>
      <w:pPr>
        <w:pStyle w:val="Normal"/>
        <w:spacing w:lineRule="auto" w:line="360"/>
        <w:ind w:left="141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o nr ewid: 58, 59, 124, 126, 149/14, 149/27, 149/28, 150/5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Inwestor:</w:t>
        <w:tab/>
      </w:r>
      <w:r>
        <w:rPr>
          <w:rFonts w:cs="Arial" w:ascii="Arial" w:hAnsi="Arial"/>
          <w:sz w:val="22"/>
          <w:szCs w:val="22"/>
        </w:rPr>
        <w:t>Poznańskie Inwestycje Miejskie</w:t>
      </w:r>
    </w:p>
    <w:p>
      <w:pPr>
        <w:pStyle w:val="Normal"/>
        <w:tabs>
          <w:tab w:val="clear" w:pos="709"/>
          <w:tab w:val="left" w:pos="1843" w:leader="none"/>
        </w:tabs>
        <w:spacing w:lineRule="auto" w:line="480"/>
        <w:ind w:left="113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. Niepodległości 27 </w:t>
      </w:r>
    </w:p>
    <w:p>
      <w:pPr>
        <w:pStyle w:val="Normal"/>
        <w:tabs>
          <w:tab w:val="clear" w:pos="709"/>
          <w:tab w:val="left" w:pos="1843" w:leader="none"/>
        </w:tabs>
        <w:spacing w:lineRule="auto" w:line="48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1-714 Poznań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dium:</w:t>
        <w:tab/>
      </w:r>
      <w:r>
        <w:rPr>
          <w:rFonts w:cs="Arial" w:ascii="Arial" w:hAnsi="Arial"/>
          <w:bCs/>
          <w:sz w:val="22"/>
          <w:szCs w:val="22"/>
        </w:rPr>
        <w:t>Projekt budowlany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anża:</w:t>
        <w:tab/>
      </w:r>
      <w:r>
        <w:rPr>
          <w:rFonts w:cs="Arial" w:ascii="Arial" w:hAnsi="Arial"/>
          <w:sz w:val="22"/>
          <w:szCs w:val="22"/>
        </w:rPr>
        <w:t>Drogowa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opracowania: </w:t>
      </w:r>
      <w:r>
        <w:rPr>
          <w:rFonts w:cs="Arial" w:ascii="Arial" w:hAnsi="Arial"/>
          <w:sz w:val="22"/>
          <w:szCs w:val="22"/>
        </w:rPr>
        <w:t>październik 2017 r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1"/>
        <w:gridCol w:w="2128"/>
        <w:gridCol w:w="2832"/>
      </w:tblGrid>
      <w:tr>
        <w:trPr>
          <w:trHeight w:val="386" w:hRule="atLeast"/>
        </w:trPr>
        <w:tc>
          <w:tcPr>
            <w:tcW w:w="95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 OPRACOWANIA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 opracowan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i pieczątka</w:t>
            </w:r>
          </w:p>
        </w:tc>
      </w:tr>
      <w:tr>
        <w:trPr>
          <w:trHeight w:val="1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289/POOD/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Wojciech Andrzej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ŁĄCZNI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   Część formalno-praw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right="60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uprawnień projektan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851" w:right="60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zaświadczenia z Wielkopolskiej Okręgowej Izby Inżynierów Budownictwa.</w:t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/>
      </w:pPr>
      <w:r>
        <w:rPr>
          <w:b/>
          <w:bCs/>
          <w:sz w:val="20"/>
          <w:szCs w:val="20"/>
        </w:rPr>
        <w:t xml:space="preserve">II   Część opisowa </w:t>
      </w:r>
    </w:p>
    <w:p>
      <w:pPr>
        <w:pStyle w:val="Tekstblokowy"/>
        <w:numPr>
          <w:ilvl w:val="0"/>
          <w:numId w:val="6"/>
        </w:numPr>
        <w:tabs>
          <w:tab w:val="clear" w:pos="709"/>
          <w:tab w:val="left" w:pos="851" w:leader="none"/>
        </w:tabs>
        <w:ind w:left="851" w:right="-178" w:hanging="567"/>
        <w:rPr>
          <w:sz w:val="20"/>
          <w:szCs w:val="20"/>
        </w:rPr>
      </w:pPr>
      <w:r>
        <w:rPr>
          <w:sz w:val="20"/>
          <w:szCs w:val="20"/>
        </w:rPr>
        <w:t>Oświadczenie projektanta.</w:t>
      </w:r>
    </w:p>
    <w:p>
      <w:pPr>
        <w:pStyle w:val="Tekstblokowy"/>
        <w:numPr>
          <w:ilvl w:val="0"/>
          <w:numId w:val="6"/>
        </w:numPr>
        <w:tabs>
          <w:tab w:val="clear" w:pos="709"/>
          <w:tab w:val="left" w:pos="851" w:leader="none"/>
        </w:tabs>
        <w:ind w:left="851" w:right="-176" w:hanging="567"/>
        <w:rPr>
          <w:sz w:val="20"/>
          <w:szCs w:val="20"/>
        </w:rPr>
      </w:pPr>
      <w:r>
        <w:rPr>
          <w:sz w:val="20"/>
          <w:szCs w:val="20"/>
        </w:rPr>
        <w:t>Opis techniczny.</w:t>
      </w:r>
    </w:p>
    <w:p>
      <w:pPr>
        <w:pStyle w:val="Tekstblokowy"/>
        <w:numPr>
          <w:ilvl w:val="0"/>
          <w:numId w:val="6"/>
        </w:numPr>
        <w:tabs>
          <w:tab w:val="clear" w:pos="709"/>
          <w:tab w:val="left" w:pos="851" w:leader="none"/>
        </w:tabs>
        <w:ind w:left="851" w:right="-178" w:hanging="567"/>
        <w:rPr>
          <w:sz w:val="20"/>
          <w:szCs w:val="20"/>
        </w:rPr>
      </w:pPr>
      <w:r>
        <w:rPr>
          <w:sz w:val="20"/>
          <w:szCs w:val="20"/>
        </w:rPr>
        <w:t>Informacja dotycząca bezpieczeństwa i ochrony zdrow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  <w:t>III  Część rysunkowa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</w:t>
        <w:tab/>
        <w:t xml:space="preserve">Plan orientacyjny </w:t>
        <w:tab/>
        <w:tab/>
        <w:tab/>
        <w:tab/>
        <w:tab/>
        <w:tab/>
        <w:tab/>
        <w:t>1:10 00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2</w:t>
        <w:tab/>
        <w:t>Plan sytuacyjny</w:t>
        <w:tab/>
        <w:tab/>
        <w:tab/>
        <w:tab/>
        <w:tab/>
        <w:tab/>
        <w:tab/>
        <w:t>1:50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3</w:t>
        <w:tab/>
        <w:t xml:space="preserve">Przekroje </w:t>
        <w:tab/>
        <w:tab/>
        <w:tab/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ŚWIADCZENIE PROJEKTANTA</w:t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left="360" w:firstLine="5310"/>
        <w:jc w:val="right"/>
        <w:rPr/>
      </w:pPr>
      <w:r>
        <w:rPr>
          <w:rFonts w:cs="Arial" w:ascii="Arial" w:hAnsi="Arial"/>
        </w:rPr>
        <w:t>Poznań, 25 października 2017 r.</w:t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left="360" w:first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/>
        <w:ind w:left="360" w:firstLine="440"/>
        <w:jc w:val="center"/>
        <w:rPr/>
      </w:pPr>
      <w:r>
        <w:rPr>
          <w:rFonts w:cs="Arial" w:ascii="Arial" w:hAnsi="Arial"/>
          <w:b/>
        </w:rPr>
        <w:t>na podstawie art. 20 ustawy z dnia 7 lipca 1994 r. Prawo Budowlan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480"/>
        <w:jc w:val="both"/>
        <w:rPr/>
      </w:pPr>
      <w:r>
        <w:rPr>
          <w:rFonts w:cs="Arial" w:ascii="Arial" w:hAnsi="Arial"/>
        </w:rPr>
        <w:t xml:space="preserve">Oświadczam, że projekt budowlany obejmujący </w:t>
      </w:r>
      <w:r>
        <w:rPr>
          <w:rFonts w:cs="Arial" w:ascii="Arial" w:hAnsi="Arial"/>
          <w:b/>
        </w:rPr>
        <w:t xml:space="preserve">KRYTĄ PŁYWALNIĘ NA OSIEDLU ZWYCIESTWA - budowa układu komunikacyjnego obejmującego jezdnię, miejsca postojowe i chodniki z włączeniem w istniejącą jezdnię, </w:t>
      </w:r>
      <w:r>
        <w:rPr>
          <w:rFonts w:cs="Arial" w:ascii="Arial" w:hAnsi="Arial"/>
        </w:rPr>
        <w:t>został wykonany zgodnie z obowiązującymi przepisami oraz zasadami wiedzy technicznej i jest kompletny z punktu widzenia celu, któremu ma służyć.</w:t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587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tant:</w:t>
      </w:r>
    </w:p>
    <w:p>
      <w:pPr>
        <w:pStyle w:val="Normal"/>
        <w:spacing w:lineRule="auto" w:line="360"/>
        <w:ind w:left="360" w:firstLine="587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360" w:firstLine="587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360" w:firstLine="587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gr inż. Paweł Borowia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Heading"/>
        <w:spacing w:lineRule="auto" w:line="360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TECHNICZNY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>Podstawa opracowania</w:t>
      </w:r>
    </w:p>
    <w:p>
      <w:pPr>
        <w:pStyle w:val="TextBodyIndent"/>
        <w:spacing w:lineRule="auto" w:line="360"/>
        <w:ind w:left="284" w:hanging="0"/>
        <w:rPr>
          <w:szCs w:val="20"/>
        </w:rPr>
      </w:pPr>
      <w:r>
        <w:rPr>
          <w:szCs w:val="20"/>
        </w:rPr>
        <w:t>Opracowanie projektu nastąpiło na podstawie zlecenia Inwestora.</w:t>
      </w:r>
    </w:p>
    <w:p>
      <w:pPr>
        <w:pStyle w:val="TextBodyIndent"/>
        <w:spacing w:lineRule="auto" w:line="360"/>
        <w:ind w:left="0"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tabs>
          <w:tab w:val="clear" w:pos="709"/>
          <w:tab w:val="left" w:pos="240" w:leader="none"/>
        </w:tabs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2.</w:t>
        <w:tab/>
        <w:t>Dane wyjściowe do projektowania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50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Ministra Transportu i Gospodarki Morskiej z dnia 2 marca 1999 roku (Dz.U. nr 43 z dnia 14 maja 1999 roku) </w:t>
      </w:r>
      <w:r>
        <w:rPr>
          <w:rFonts w:cs="Arial" w:ascii="Arial" w:hAnsi="Arial"/>
          <w:iCs/>
          <w:sz w:val="20"/>
          <w:szCs w:val="20"/>
        </w:rPr>
        <w:t>w sprawie warunków technicznych jakim powin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odpowiadać drogi publiczne i ich usytuowa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Projektowania Ulic wydane przez Generalną Dyrekcję Dróg Publicznych w Warszawie w 1992 ro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/>
        <w:ind w:left="595" w:hanging="357"/>
        <w:jc w:val="both"/>
        <w:rPr/>
      </w:pPr>
      <w:r>
        <w:rPr>
          <w:rFonts w:cs="Arial" w:ascii="Arial" w:hAnsi="Arial"/>
          <w:sz w:val="20"/>
          <w:szCs w:val="20"/>
        </w:rPr>
        <w:t>Katalog Typowych Konstrukcji Nawierzchni Sztywnych wydany przez Generalną Dyrekcję Dróg Krajowych i Autostrad w czerwcu 2014 rok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9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7 lipca 1994 roku </w:t>
      </w:r>
      <w:r>
        <w:rPr>
          <w:rFonts w:cs="Arial" w:ascii="Arial" w:hAnsi="Arial"/>
          <w:i/>
          <w:iCs/>
          <w:sz w:val="20"/>
          <w:szCs w:val="20"/>
        </w:rPr>
        <w:t>Prawo budowla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 w terenie wraz pomiarami uzupełniającym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z Zamawiając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>Przedmiot projektowania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niniejszego opracowania jest projekt układu wewnętrznego obejmującego ciągi komunikacyjne dla zapewnienia obsługi projektowanego budynku pływalni na Osiedlu Zwycięstwa z Poznaniu. W zakresie niniejszego opracowania – branża drogowa, przewidziano budowę jezdni manewrowej, szerokości 5,70 m, miejsc postojowych prostopadłych i równoległych względem krawędzi jezdni oraz chodniki zapewniające dojście do projektowanego budynku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opracowanie obejmuje zakres drogowy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 xml:space="preserve">Stan istniejący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Aktualnie w miejscu planowanej budowy znajduje się parking o nawierzchni gruntowej oraz nieużytek porośnięty trawą i niskimi krzewami. Brak jest elementów bezpośrednio kolidujących z planowaną inwestycją.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ojektowany układ przewidziano dowiązać do istniejącej jezdni Osiedla Zwycięstwa o nawierzchni z masy mineralno-asfaltowej szerokości ok. 6,0 m w przekroju ulicznym ograniczonej krawężnikami betonowymi 15x30 cm. Po przeciwnej stronie jezdni względem planowanej inwestycji istnieje chodnik o szerokości ok. 3,0 m o nawierzchni z kostki betonowej. Jezdnia jak i chodnik odwadniane są do sieci kanalizacji deszczowej poprzez wpusty drogowe. Stan techniczny nawierzchni jezdni jak i chodnika jest dobry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iejscu planowanego włączenia rzędne nawierzchni jezdni kształtują się na poziomie 92,12-92-14. Planowany budynek pływalni przyjęto o rzędnej 92,30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inwestycji opada w kierunku południowym od rzędnych 92,10 przy jezdni do 90,10 w południowo-zachodnim narożniku obszaru objętego projektem.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arunki gruntowo-wodne są proste. Po zdjęciu warstwy gruntów humusowych i niebudowlanych o miąższości od 0,20 do 1,20 m odkryte zostaną grunty rodzime w postaci glin piaszczystych i piasków gliniastych. Grunty te należy zaliczyć do grupy nośności podłoża G3. Należy przy ty zaznaczyć iż projektowane nawierzchnie wykonane zostaną tylko w nieznacznej części w obrębie wykopu w tych gruntach (obszar północny - włączenie do istniejącej jezdni. W obszarze budynku niezbędne będzie wykonanie nasypu budowlanego o miąższości średnio 2,0 m z uwagi na grubość nasypu niebudowlanego. </w:t>
      </w:r>
    </w:p>
    <w:p>
      <w:pPr>
        <w:pStyle w:val="Tekstpodstawowywcity2"/>
        <w:tabs>
          <w:tab w:val="clear" w:pos="709"/>
          <w:tab w:val="left" w:pos="24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wcity2"/>
        <w:tabs>
          <w:tab w:val="clear" w:pos="709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  <w:tab/>
        <w:t>Stan projektowany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 ramach niniejszego projektu przewidziano wykonanie zjazdu do istniejącej jezdni o parametrach zjazdu publicznego z wyokrągleniem krawędzi łukami o promieniach R=7,0 m. Szerokość nawierzchni jezdni zjazdu przyjęto jako 5,7m – zgodną z szerokością jezdni manewrowej przy budynku pływalni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rawędzi zjazdu przewidziano wykonanie jednostronnego chodnika szerokości użytkowej 2,00 m (z opornikiem 2,08 m) jako dojścia do jezdni. Dodatkowo w ramach opracowania przewidziano takie jego usytuowanie gdzie możliwe będzie wyznaczenie przejścia dla pieszych i dogodne skomunikowanie z istniejącym chodnikiem. W ty celu w ramach opracowania przewidziano regulację wysokościową niewielkiej powierzchni istniejącego chodnika i obniżenie istniejącego krawężnika (ustawienie jako wtopiony względem jezdni)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bszarze budynku planowany układ komunikacyjny obejmuje m.in. jezdnię manewrową szerokości 5,70 m zakończona odcinkiem umożliwiającym zawracanie. Wzdłuż jezdni po zewnętrznej stronie względem budynku przewidziano wyznaczenie miejsc postojowych prostopadłych do krawędzi jezdni o wymiarach 2,50 x 5,00 m oraz czterech miejsc dla pojazdów osób uprzywilejowanych o wymiarach 3,60 x 5,00 m. Przy krawędzi jezdni manewrowej bliżej budynku przewidziano miejsca parkingowe równoległe – zatoka postojowa, w której przewidziano 7 miejsc postojowych o wymiarach 3,00 x 6,00 m. Pomiędzy tymi miejscami a w dalszym odcinku jezdnią, a budynkiem pływalni przewidziano wykonanie chodników o szerokości 2,00 – 8,05 m. Projektowane nawierzchnie pozwalają na zapewnienie właściwej komunikacji pieszej i samochodowej dla obsługi projektowanej pływalni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e nawierzchnie przewidziano wykonać z kostki betonowej grubości 8,0 cm na podsypce cementowo-piaskowej (1:4) grubości 4 cm. Dla nawierzchni chodników sugeruje się wykorzystanie kostki bezfazowej. W zakresie kolorystyki przyjęto dla nawierzchni jezdni i chodników kostkę koloru szarego, dla miejsc postojowych kostkę koloru grafitowego.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Konstrukcję nawierzchni przyjęto: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nawierzchni chodników: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warstwa kruszywa stabilizowanego cementem C1,5/2 grubości 15 cm;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- dla nawierzchni miejsc postojowych i jezdni (KR2):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- podbudowa z kruszywa stabilizowanego cementem (chudy beton) C8/10 grubości 20 cm;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warstwa z kruszywa stabilizowanego cementem C1,5/2 grubości 20 cm lub warstwa nasypu budowlanego z piasku gruboziarnistego kwalifikowanego grubości min 45 cm (północną część nawierzchni przeznaczoną pod ruch pojazdów samochodowych sugeruje się wykonać na warstwie z kruszywa stabilizowanego cementem C1,5/2 i w miarę postępu robot w kierunku południowym gdzie grubość nasypu będzie większa jak 45 cm zrezygnować z warstwy wzmacniającej)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rzed ułożeniem podbudowy podłoże musi charakteryzować wtórny moduł odkształcenia E2&gt;100 MPa i wskaźnik zagęszczenia Is≥1,00 (wskaźnik odkształcenia I0&lt;2,2).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wierzchnie chodników przewidziano zewnętrznie ograniczyć opornikiem betonowy 8x30 cm układany na ławie betonowej z oporem 30x30 cm z betonu C12/15. Nawierzchnie miejsc postojowych i jezdni przewidziano ograniczyć krawężnikiem betonowym 15x30cm układanym na ławie betonowej z oporem o wymiarach 35x35 cm z betonu C12/15. Pomiędzy miejscami postojowymi a jezdnią manewrową przewidziano ustawienie krawężnika betonowego jako wtopionego. Przy połączeniach chodnika z nawierzchnią jezdni w sytuacji lokalizacji miejsc przejścia przez jezdnię należy pamiętać by krawężnik układać jako wtopiony -  w poziomie nawierzchni dla ograniczenia występowania barier architektonicznych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łączeniu istniejącej nawierzchni jezdni Osiedle Zwycięstwa z projektowanym zjazdem przewidziano istniejący krawężnik 15x30 obniżyć tak by został ustawiony jako wtopiony  - na całej długości krawędzi jezdni względem której przewidziano roboty, także w obrębie planowanego przejścia dla pieszych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stawieniu krawężnika wzdłuż krawędzi jezdni należy zabezpieczyć nawierzchnię asfaltową poprzez uzupełnienie powstałej szczeliny masą zalewową. Po zakończeniu prac połączenie to musi być szczelne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niane elementy drogowe jak krawężniki, oporniki należy układać zgodnie z Katalogiem Powtarzalnych Elementów Drogowych (KPED) z uwzględnieniem wymiarów i rodzaju materiału opisanego w projekcie. Wszelkie zmiany należy uzgodnić z Inspektorem Nadzoru a po jego akceptacji przedstawić w formie informacji projektantowi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e nawierzchnie przewidziano o pochyleniu od 1 do 6% w zakresie pochyleń podłużnych i poprzecznych kierując wody opadowe i roztopowe w kierunku zaprojektowanych wpustów ulicznych. Pochylenie w kierunku wpustu nie powinno być mniejsze jak 1%. Teren zielony za zewnętrznym elementem oporowym (opornikiem lub krawężnikiem) należy na szerokości min 1,0 m wyprofilować o pochyleniu 6-8% od nawierzchni i dalej pochyleniem 1:2 dowiązać się do poziomu istniejącego terenu. Należy w jego obrębie przewidzieć 20 cm warstwę humusu dla właściwego założenia i utrzymania trawnika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yjęte w projekcie rozwiązania przedstawiono na planie sytuacyjnym - rys. D.2 oraz na rysunku przekrojów - rys. D.3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9"/>
          <w:tab w:val="left" w:pos="2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</w:t>
        <w:tab/>
        <w:t>Organizacja ruchu na czas budowy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wykonywania prac przy krawędzi jezdni należy ostrzec kierowców o utrudnieniach w ruchu i wygrodzić teren prac taśmą biało-czerwoną ograniczając dostęp osób postronnych. Utrudnienia w ruchu będą krótkotrwałe na czas wymiany krawężnika i układania nawierzchni/jej konstrukcji w strefie osiedla przez co odstąpiono od wprowadzania oznakowania zwężeń. Pozostała część pasa drogowego nie będzie zajęta i nie zostanie znacząco ograniczona szerokość przejazdu.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 miejscem prowadzonych prac nie przewiduje się ograniczania prędkości. Prace przy krawędzi ulicy powinny być prowadzone tak by nie utrudniać nadmiernie ruchu pojazdów i pieszych w możliwie najkrótszym czasie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904" w:right="-168" w:firstLine="4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porządził</w:t>
      </w:r>
    </w:p>
    <w:p>
      <w:pPr>
        <w:pStyle w:val="Normal"/>
        <w:spacing w:lineRule="auto" w:line="360"/>
        <w:ind w:right="-1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mgr inż. Paweł Borowiak</w:t>
      </w:r>
    </w:p>
    <w:p>
      <w:pPr>
        <w:pStyle w:val="Normal"/>
        <w:spacing w:lineRule="auto" w:line="360"/>
        <w:ind w:right="-168"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Poznań, październik 2017 r. </w:t>
      </w:r>
      <w:r>
        <w:br w:type="page"/>
      </w:r>
    </w:p>
    <w:p>
      <w:pPr>
        <w:pStyle w:val="Normal"/>
        <w:spacing w:lineRule="auto" w:line="360"/>
        <w:ind w:right="-168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INFORMACJA DOTYCZĄCA BEZPIECZEŃSTWA I OCHRONY ZDROWIA</w:t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INFORMACJA DOTYCZĄ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ZPIECZEŃSTWA I OCHRONY ZDROW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9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717"/>
        <w:gridCol w:w="5523"/>
        <w:gridCol w:w="1838"/>
      </w:tblGrid>
      <w:tr>
        <w:trPr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za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 BUDOWLAN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iekt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OSIEDLE ZWYCIESTWA, budowa układu komunikacyjnego obejmującego jezdnię, miejsca postojowe i chodniki z włączeniem w istniejącą jezdnię</w:t>
            </w:r>
          </w:p>
        </w:tc>
      </w:tr>
      <w:tr>
        <w:trPr>
          <w:trHeight w:val="376" w:hRule="atLeast"/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/ nr działki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pacing w:lineRule="auto" w:line="360" w:before="0" w:after="0"/>
              <w:ind w:left="142" w:right="-24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ziałka nr ewid.:</w:t>
            </w:r>
            <w:r>
              <w:rPr>
                <w:rFonts w:cs="Arial" w:ascii="Arial" w:hAnsi="Arial"/>
                <w:sz w:val="20"/>
                <w:szCs w:val="20"/>
              </w:rPr>
              <w:t xml:space="preserve"> 58, 59, 124, 126, 149/14, 149/27, 149/28, 150/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znańskie Inwestycje Miejsk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. Niepodległości 27 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-714 Poznań</w:t>
            </w:r>
          </w:p>
        </w:tc>
      </w:tr>
      <w:tr>
        <w:trPr>
          <w:trHeight w:val="264" w:hRule="atLeast"/>
          <w:cantSplit w:val="true"/>
        </w:trPr>
        <w:tc>
          <w:tcPr>
            <w:tcW w:w="9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proj.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ATJ ARCHITEKCI   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rch. arch. JACEK KWIECINSKI, TOMASZ KOSMA KWIECINSKI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3-977 WARSZAWA, ul.LIBIJSKA 14a  </w:t>
            </w:r>
          </w:p>
        </w:tc>
      </w:tr>
      <w:tr>
        <w:trPr>
          <w:trHeight w:val="418" w:hRule="atLeast"/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łówny projektant: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  <w:sz w:val="20"/>
              </w:rPr>
              <w:t>PAŹDZIENIK 2017 R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prawna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20, ust. 1, pkt 1b Ustawy Prawo Budowlane z dnia 07.07.1994 z Dz. U. 00.106.1126 z późniejszymi zmiana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. Min. Infrastruktury z dnia 23.06.2003 r. w sprawie informacji dot. bezpieczeństwa i ochrony zdrowia oraz planu bezpieczeństwa i ochrony środowiska (Dz. Ust. nr 120 poz. 1126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poprzedzających realizację budowy PŁYWALNI NA OSIEDLU ZWYCIESTWA, budowy układu komunikacyjnego obejmującego jezdnię, miejsca postojowe i chodniki z włączeniem w istniejącą jezdnię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Zabezpieczenie placu budow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Przygotowanie placu na materiały budowla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Właściwe oznakowanie odcinków robó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lejność realizacji robót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0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   Roboty przygotowawcze, rozbiórkowe i ziem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   Ustawienie krawężnika betonowego wtopionego i wysokiego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   Ustawienie opornika betonowego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   Wykonanie warstw konstrukcyjnych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 </w:t>
        <w:tab/>
        <w:t xml:space="preserve"> Ułożenie nawierzchni zjazdu - jezdni manewrowej, miejsc postojowych i chodników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    Wyprofilowanie pobocza gruntowego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    Roboty uzupełniając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dzialkach, w obrębie których realizowana będzie przedmiotowa inwestycja, nie występują elementy zagospodarowania terenu, które mogą stwarzać zagrożenie dla bezpieczeństwa i zdrowia ludz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alizacji robót budowlanych mogą wystąpić przewidywane zagrożenia:</w:t>
      </w:r>
    </w:p>
    <w:p>
      <w:pPr>
        <w:pStyle w:val="Normal"/>
        <w:spacing w:lineRule="auto" w:line="360"/>
        <w:ind w:left="360"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Roboty wykonywane przy użyciu sprzętu zmechanizowanego</w:t>
      </w:r>
    </w:p>
    <w:p>
      <w:pPr>
        <w:pStyle w:val="Normal"/>
        <w:spacing w:lineRule="auto" w:line="360"/>
        <w:ind w:left="1200" w:hanging="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Podczas robót ziemnych możliwość wystąpienia kolizji z uzbrojeniem podziemnym</w:t>
      </w:r>
    </w:p>
    <w:p>
      <w:pPr>
        <w:pStyle w:val="Normal"/>
        <w:spacing w:lineRule="auto" w:line="360"/>
        <w:ind w:left="360"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przed przystąpieniem do realizacji robót szczególnie niebezpiecznych powinni zostać poinformowani o istniejących zagrożeniach i przeszkoleni zgodnie z obowiązującymi przepisami BHP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two robót powinno zapewnić w strefach szczególnego zagrożenia zdrowia i ich sąsiedztwi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 </w:t>
        <w:tab/>
        <w:t>Właściwe, zgodne z obowiązującymi przepisami BHP zabezpieczenie miejsc niebezpiecznych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</w:t>
        <w:tab/>
        <w:t>Właściwą organizację placu budowy zapewniającą bezpieczeństwo i sprawą komunikację umożliwiającą szybką ewakuację na wypadek pożaru, awarii i innych zagrożeń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 </w:t>
        <w:tab/>
        <w:t>Umieszczenie na tablicy budowy telefonów alarmowych straży pożarnej, pogotowia ratunkowego i poli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obszaru oddziaływania obiektu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zar oddziaływania obiektu ogranicza się do terenu prowadzenia robót budowlanych na przedmiotowej działce oraz fragmencie pasa drogowego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:</w:t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Paweł Borowiak</w:t>
      </w:r>
    </w:p>
    <w:p>
      <w:pPr>
        <w:pStyle w:val="Normal"/>
        <w:ind w:left="1066" w:hanging="1066"/>
        <w:jc w:val="both"/>
        <w:rPr/>
      </w:pPr>
      <w:r>
        <w:rPr>
          <w:rFonts w:cs="Arial" w:ascii="Arial" w:hAnsi="Arial"/>
          <w:sz w:val="20"/>
          <w:szCs w:val="20"/>
        </w:rPr>
        <w:t>październik 2017 r.</w:t>
      </w:r>
    </w:p>
    <w:sectPr>
      <w:type w:val="nextPage"/>
      <w:pgSz w:w="11906" w:h="16838"/>
      <w:pgMar w:left="1320" w:right="70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rFonts w:ascii="Arial" w:hAnsi="Arial" w:eastAsia="Times New Roman" w:cs="Arial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b/>
      <w:bCs/>
      <w:spacing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80" w:hanging="0"/>
      <w:jc w:val="center"/>
      <w:outlineLvl w:val="5"/>
    </w:pPr>
    <w:rPr>
      <w:rFonts w:ascii="Arial" w:hAnsi="Arial" w:eastAsia="Arial Unicode MS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40" w:right="72" w:hanging="0"/>
      <w:outlineLvl w:val="6"/>
    </w:pPr>
    <w:rPr>
      <w:rFonts w:ascii="Arial" w:hAnsi="Arial" w:cs="Arial"/>
      <w:b/>
      <w:bCs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493" w:hanging="0"/>
      <w:jc w:val="both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493" w:hanging="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720" w:right="-17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29:00Z</dcterms:created>
  <dc:creator>Fajfer</dc:creator>
  <dc:description/>
  <cp:keywords/>
  <dc:language>en-US</dc:language>
  <cp:lastModifiedBy>Wojtek</cp:lastModifiedBy>
  <cp:lastPrinted>2015-07-13T11:41:00Z</cp:lastPrinted>
  <dcterms:modified xsi:type="dcterms:W3CDTF">2017-12-03T13:56:00Z</dcterms:modified>
  <cp:revision>31</cp:revision>
  <dc:subject/>
  <dc:title> </dc:title>
</cp:coreProperties>
</file>