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b/>
          <w:spacing w:val="30"/>
          <w:sz w:val="32"/>
          <w:lang w:val="en-US" w:eastAsia="en-US"/>
        </w:rPr>
        <w:drawing>
          <wp:inline distT="0" distB="0" distL="0" distR="0">
            <wp:extent cx="381000" cy="381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Times New Roman"/>
          <w:b/>
          <w:bCs/>
          <w:spacing w:val="30"/>
          <w:sz w:val="32"/>
        </w:rPr>
        <w:t xml:space="preserve">  </w:t>
      </w:r>
      <w:r>
        <w:rPr>
          <w:b/>
          <w:bCs/>
          <w:spacing w:val="30"/>
          <w:sz w:val="32"/>
        </w:rPr>
        <w:t>atj</w:t>
      </w:r>
      <w:r>
        <w:rPr>
          <w:b/>
          <w:bCs/>
          <w:color w:val="808080"/>
          <w:spacing w:val="30"/>
          <w:sz w:val="32"/>
        </w:rPr>
        <w:t>architekci</w:t>
      </w:r>
      <w:r>
        <w:rPr>
          <w:b/>
          <w:bCs/>
          <w:spacing w:val="30"/>
          <w:sz w:val="32"/>
        </w:rPr>
        <w:t xml:space="preserve"> </w:t>
      </w:r>
      <w:r>
        <w:rPr>
          <w:b/>
          <w:bCs/>
          <w:color w:val="808080"/>
          <w:spacing w:val="30"/>
          <w:sz w:val="18"/>
        </w:rPr>
        <w:t>sp. z o.o.</w:t>
      </w:r>
      <w:r>
        <w:rPr>
          <w:b/>
          <w:bCs/>
          <w:spacing w:val="30"/>
          <w:sz w:val="32"/>
        </w:rPr>
        <w:t xml:space="preserve"> </w:t>
      </w:r>
      <w:r>
        <w:rPr>
          <w:b/>
          <w:bCs/>
          <w:spacing w:val="30"/>
          <w:sz w:val="18"/>
        </w:rPr>
        <w:t>Jacek Kwieciński i Tomasz Kosma Kwieciński</w:t>
      </w:r>
      <w:r>
        <w:rPr>
          <w:b/>
          <w:bCs/>
          <w:spacing w:val="30"/>
        </w:rPr>
        <w:t xml:space="preserve"> </w:t>
      </w:r>
      <w:r>
        <w:rPr>
          <w:b/>
          <w:bCs/>
          <w:sz w:val="16"/>
        </w:rPr>
        <w:t>ul. Libijska 14a 03-977 Warszawa tel./fax 022- 671 26 00   e-mail:    atj@data.pl    atj.pracownia@data.pl</w:t>
      </w:r>
    </w:p>
    <w:p>
      <w:pPr>
        <w:pStyle w:val="Normal"/>
        <w:tabs>
          <w:tab w:val="clear" w:pos="709"/>
          <w:tab w:val="right" w:pos="9639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right" w:pos="9639" w:leader="none"/>
        </w:tabs>
        <w:rPr>
          <w:rFonts w:ascii="Calibri" w:hAnsi="Calibri" w:cs="Calibri"/>
        </w:rPr>
      </w:pPr>
      <w:r>
        <w:rPr>
          <w:sz w:val="16"/>
        </w:rPr>
        <w:tab/>
      </w:r>
    </w:p>
    <w:p>
      <w:pPr>
        <w:pStyle w:val="Normal"/>
        <w:ind w:right="-56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nwestor:   </w:t>
      </w:r>
      <w:r>
        <w:rPr>
          <w:rFonts w:cs="Calibri" w:ascii="Calibri" w:hAnsi="Calibri"/>
          <w:b/>
          <w:sz w:val="28"/>
          <w:szCs w:val="28"/>
        </w:rPr>
        <w:t>MIASTO POZNAŃ</w:t>
      </w:r>
    </w:p>
    <w:p>
      <w:pPr>
        <w:pStyle w:val="Normal"/>
        <w:ind w:right="-567" w:hanging="0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Poznańskie Ośrodki Sportu i Rekreacji  w Poznaniu</w:t>
      </w:r>
    </w:p>
    <w:p>
      <w:pPr>
        <w:pStyle w:val="Normal"/>
        <w:ind w:right="-56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l. M. Chwiałkowskiego 34,   61-553 Poznań</w:t>
      </w:r>
    </w:p>
    <w:p>
      <w:pPr>
        <w:pStyle w:val="Normal"/>
        <w:rPr>
          <w:rFonts w:ascii="Calibri" w:hAnsi="Calibri" w:cs="Calibri"/>
          <w:b/>
          <w:b/>
          <w:bCs/>
          <w:sz w:val="30"/>
          <w:szCs w:val="30"/>
          <w:u w:val="single"/>
        </w:rPr>
      </w:pPr>
      <w:r>
        <w:rPr>
          <w:rFonts w:cs="Calibri" w:ascii="Calibri" w:hAnsi="Calibri"/>
          <w:b/>
          <w:bCs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0"/>
          <w:szCs w:val="36"/>
          <w:u w:val="single"/>
        </w:rPr>
        <w:t>PRZEDMIAR ROBÓT</w:t>
      </w:r>
      <w:r>
        <w:rPr>
          <w:rFonts w:cs="Calibri" w:ascii="Calibri" w:hAnsi="Calibri"/>
          <w:b/>
          <w:bCs/>
          <w:sz w:val="36"/>
          <w:szCs w:val="36"/>
          <w:u w:val="single"/>
        </w:rPr>
        <w:t xml:space="preserve">  KRYTEJ PŁYWALN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  <w:t>NA OSIEDLU  ZWYCIĘSTWA  W  POZNANIU</w:t>
      </w:r>
    </w:p>
    <w:p>
      <w:pPr>
        <w:pStyle w:val="Heading5"/>
        <w:numPr>
          <w:ilvl w:val="4"/>
          <w:numId w:val="2"/>
        </w:numPr>
        <w:suppressAutoHyphens w:val="true"/>
        <w:autoSpaceDE w:val="true"/>
        <w:rPr>
          <w:rFonts w:ascii="Calibri" w:hAnsi="Calibri" w:cs="Calibri"/>
          <w:b w:val="false"/>
          <w:b w:val="false"/>
          <w:bCs/>
          <w:sz w:val="36"/>
          <w:szCs w:val="22"/>
          <w:u w:val="single"/>
        </w:rPr>
      </w:pPr>
      <w:r>
        <w:rPr>
          <w:rFonts w:cs="Calibri" w:ascii="Calibri" w:hAnsi="Calibri"/>
          <w:b w:val="false"/>
          <w:bCs/>
          <w:sz w:val="36"/>
          <w:szCs w:val="22"/>
          <w:u w:val="single"/>
        </w:rPr>
      </w:r>
    </w:p>
    <w:p>
      <w:pPr>
        <w:pStyle w:val="Heading5"/>
        <w:numPr>
          <w:ilvl w:val="4"/>
          <w:numId w:val="2"/>
        </w:numPr>
        <w:suppressAutoHyphens w:val="true"/>
        <w:autoSpaceDE w:val="tru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ziałki nr 126,131,124,59,   Obręb: Winiary (306401_1.0052), Miasto Poznań (306401_1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tegoria obiektu budowlanego  XV-9-2,5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d CPV- 74 22 20 00 –usługi budowlane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2 2000 00-9 – roboty budowlane w zakresie wznoszenia kompletnych obiektów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521 22 12-5 – roboty budowlane w zakresie basenów pływackich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5 23 32 26-9 drogi dojazdowe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CZĘŚĆ VI –</w:t>
      </w:r>
      <w:r>
        <w:rPr>
          <w:rFonts w:cs="Calibri" w:ascii="Calibri" w:hAnsi="Calibri"/>
          <w:b/>
          <w:sz w:val="32"/>
          <w:szCs w:val="32"/>
          <w:u w:val="single"/>
        </w:rPr>
        <w:t>INSTALACJE TELETECHNICZNE</w:t>
      </w:r>
      <w:r>
        <w:rPr>
          <w:rFonts w:cs="Calibri" w:ascii="Calibri" w:hAnsi="Calibri"/>
          <w:b/>
          <w:sz w:val="32"/>
          <w:szCs w:val="32"/>
        </w:rPr>
        <w:t xml:space="preserve">  </w:t>
      </w:r>
    </w:p>
    <w:p>
      <w:pPr>
        <w:pStyle w:val="TextBody"/>
        <w:rPr>
          <w:rFonts w:ascii="Calibri" w:hAnsi="Calibri" w:cs="Arial;Times New Roman"/>
          <w:b/>
          <w:b/>
          <w:sz w:val="36"/>
          <w:szCs w:val="36"/>
          <w:u w:val="single"/>
        </w:rPr>
      </w:pPr>
      <w:r>
        <w:rPr>
          <w:rFonts w:cs="Arial;Times New Roman" w:ascii="Calibri" w:hAnsi="Calibri"/>
          <w:b/>
          <w:sz w:val="36"/>
          <w:szCs w:val="36"/>
          <w:u w:val="single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cował:</w:t>
      </w:r>
    </w:p>
    <w:p>
      <w:pPr>
        <w:pStyle w:val="TextBody"/>
        <w:rPr>
          <w:rFonts w:ascii="Calibri" w:hAnsi="Calibri" w:cs="Calibri"/>
        </w:rPr>
      </w:pPr>
      <w:r>
        <w:rPr/>
        <w:t xml:space="preserve">Paweł Król              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 w:val="false"/>
          <w:b w:val="false"/>
          <w:bCs/>
          <w:lang w:eastAsia="en-US"/>
        </w:rPr>
      </w:pPr>
      <w:r>
        <w:rPr>
          <w:rFonts w:cs="Calibri" w:ascii="Calibri" w:hAnsi="Calibri"/>
          <w:b w:val="false"/>
          <w:bCs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  <w:r>
        <w:rPr>
          <w:rFonts w:cs="Calibri" w:ascii="Calibri" w:hAnsi="Calibri"/>
        </w:rPr>
        <w:t>Warszawa , 30 listopada 2017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Heading8"/>
        <w:rPr>
          <w:rFonts w:ascii="Arial Narrow" w:hAnsi="Arial Narrow" w:cs="Arial Narrow"/>
          <w:sz w:val="32"/>
          <w:szCs w:val="28"/>
          <w:lang w:val="en-US"/>
        </w:rPr>
      </w:pPr>
      <w:r>
        <w:rPr>
          <w:rFonts w:cs="Arial Narrow"/>
          <w:sz w:val="32"/>
          <w:szCs w:val="28"/>
          <w:lang w:val="en-US"/>
        </w:rPr>
      </w:r>
    </w:p>
    <w:p>
      <w:pPr>
        <w:pStyle w:val="Heading8"/>
        <w:rPr>
          <w:sz w:val="32"/>
          <w:szCs w:val="28"/>
        </w:rPr>
      </w:pPr>
      <w:r>
        <w:rPr>
          <w:sz w:val="32"/>
          <w:szCs w:val="28"/>
        </w:rPr>
        <w:t>ZAWARTOŚĆ OPRACOWANIA</w:t>
      </w:r>
    </w:p>
    <w:p>
      <w:pPr>
        <w:pStyle w:val="TextBody"/>
        <w:spacing w:lineRule="auto" w:line="360"/>
        <w:rPr>
          <w:rFonts w:cs="Arial Narrow"/>
          <w:sz w:val="32"/>
          <w:szCs w:val="28"/>
        </w:rPr>
      </w:pPr>
      <w:r>
        <w:rPr>
          <w:rFonts w:cs="Arial Narrow"/>
          <w:sz w:val="32"/>
          <w:szCs w:val="28"/>
        </w:rPr>
      </w:r>
    </w:p>
    <w:p>
      <w:pPr>
        <w:pStyle w:val="NoSpacing"/>
        <w:rPr>
          <w:rFonts w:cs="Arial Narrow"/>
        </w:rPr>
      </w:pPr>
      <w:r>
        <w:rPr>
          <w:rFonts w:cs="Arial Narrow"/>
        </w:rPr>
      </w:r>
    </w:p>
    <w:p>
      <w:pPr>
        <w:pStyle w:val="Heading3"/>
        <w:rPr>
          <w:rFonts w:ascii="Arial Narrow" w:hAnsi="Arial Narrow" w:cs="Arial Narrow"/>
          <w:szCs w:val="24"/>
          <w:lang w:eastAsia="en-US"/>
        </w:rPr>
      </w:pPr>
      <w:r>
        <w:rPr>
          <w:rFonts w:cs="Arial Narrow" w:ascii="Arial Narrow" w:hAnsi="Arial Narrow"/>
        </w:rPr>
        <w:t>Przedmiar robót</w:t>
      </w:r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color w:val="000000"/>
          <w:sz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</w:rPr>
        <w:t>Przedmiot i zakres opracowani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lang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 Narrow" w:ascii="Arial Narrow" w:hAnsi="Arial Narrow"/>
          <w:sz w:val="22"/>
        </w:rPr>
        <w:t xml:space="preserve">Przedmiotem opracowania jest projekt wykonawczy instalacji teletechnicznych  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;Times New Roman"/>
          <w:sz w:val="22"/>
          <w:szCs w:val="24"/>
          <w:lang w:val="pl-PL"/>
        </w:rPr>
      </w:pPr>
      <w:r>
        <w:rPr>
          <w:rFonts w:cs="Arial;Times New Roman" w:ascii="Arial Narrow" w:hAnsi="Arial Narrow"/>
          <w:sz w:val="22"/>
          <w:szCs w:val="24"/>
          <w:lang w:val="pl-PL"/>
        </w:rPr>
        <w:t>dla krytej pływalni w Poznaniu, Osiedle Zwycięst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4"/>
          <w:lang w:val="pl-PL" w:eastAsia="en-US"/>
        </w:rPr>
      </w:pPr>
      <w:r>
        <w:rPr>
          <w:rFonts w:cs="Arial Narrow" w:ascii="Arial Narrow" w:hAnsi="Arial Narrow"/>
          <w:sz w:val="22"/>
          <w:szCs w:val="24"/>
          <w:lang w:val="pl-PL" w:eastAsia="en-US"/>
        </w:rPr>
      </w:r>
    </w:p>
    <w:p>
      <w:pPr>
        <w:pStyle w:val="TextBody"/>
        <w:spacing w:lineRule="auto" w:line="360"/>
        <w:rPr>
          <w:rFonts w:cs="Arial Narrow"/>
        </w:rPr>
      </w:pPr>
      <w:r>
        <w:rPr>
          <w:rFonts w:cs="Arial Narrow"/>
        </w:rPr>
        <w:t>Projekt obejmuję :</w:t>
      </w:r>
    </w:p>
    <w:p>
      <w:pPr>
        <w:pStyle w:val="NoSpacing"/>
        <w:rPr>
          <w:rFonts w:cs="Arial Narrow"/>
        </w:rPr>
      </w:pPr>
      <w:r>
        <w:rPr>
          <w:rFonts w:cs="Arial Narrow"/>
        </w:rPr>
      </w:r>
    </w:p>
    <w:p>
      <w:pPr>
        <w:pStyle w:val="Normal"/>
        <w:spacing w:lineRule="auto" w:line="360"/>
        <w:ind w:left="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INSTALACJA STRUKTURALNA</w:t>
      </w:r>
    </w:p>
    <w:p>
      <w:pPr>
        <w:pStyle w:val="Normal"/>
        <w:spacing w:lineRule="auto" w:line="360"/>
        <w:ind w:left="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.INSTALACJĘ SYGNALIZACJI WŁAMANIA I NAPADU Z KONTROLĄ DOSTĘPU</w:t>
      </w:r>
    </w:p>
    <w:p>
      <w:pPr>
        <w:pStyle w:val="Normal"/>
        <w:spacing w:lineRule="auto" w:line="360"/>
        <w:ind w:left="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.INSTALACJA TELEWIZYJNEGO SYSTEMU NADZORU</w:t>
      </w:r>
    </w:p>
    <w:p>
      <w:pPr>
        <w:pStyle w:val="Normal"/>
        <w:spacing w:lineRule="auto" w:line="360"/>
        <w:ind w:left="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.INSTALACJA SYGNALIZACJI POŻARU, INSTALACJA ODDYMIANIA </w:t>
      </w:r>
    </w:p>
    <w:p>
      <w:pPr>
        <w:pStyle w:val="Normal"/>
        <w:spacing w:lineRule="auto" w:line="360"/>
        <w:ind w:left="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.ELEKTRONICZNY SYSTEM OBSŁUGI KLIENT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F.INSTALACJA NAGŁOŚNIENIA I TABLICA WYNIKÓW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G.SYSTEM PRZYZYWOW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  <w:t>A. PRZEDMIAR ROBÓ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80"/>
          <w:sz w:val="28"/>
          <w:szCs w:val="48"/>
        </w:rPr>
      </w:pPr>
      <w:r>
        <w:rPr>
          <w:rFonts w:cs="Arial Narrow" w:ascii="Arial Narrow" w:hAnsi="Arial Narrow"/>
          <w:b/>
          <w:color w:val="000080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80"/>
          <w:sz w:val="28"/>
          <w:szCs w:val="48"/>
        </w:rPr>
      </w:pPr>
      <w:r>
        <w:rPr>
          <w:rFonts w:cs="Arial Narrow" w:ascii="Arial Narrow" w:hAnsi="Arial Narrow"/>
          <w:b/>
          <w:color w:val="000080"/>
          <w:sz w:val="28"/>
          <w:szCs w:val="48"/>
        </w:rPr>
      </w:r>
    </w:p>
    <w:p>
      <w:pPr>
        <w:pStyle w:val="Heading4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INSTALACJA OKABLOWANIA STRUKTURALNEGO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2127" w:hanging="0"/>
        <w:rPr>
          <w:rFonts w:ascii="Arial Narrow" w:hAnsi="Arial Narrow" w:cs="Arial;Times New Roman"/>
          <w:b w:val="false"/>
          <w:b w:val="false"/>
          <w:sz w:val="18"/>
        </w:rPr>
      </w:pPr>
      <w:r>
        <w:rPr>
          <w:rFonts w:cs="Arial;Times New Roman" w:ascii="Arial Narrow" w:hAnsi="Arial Narrow"/>
          <w:b w:val="false"/>
          <w:sz w:val="18"/>
        </w:rPr>
        <w:t>Klasyfikacja robót wg Wspólnego Słownika Zamówień (CPV)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2127" w:hanging="0"/>
        <w:rPr>
          <w:rFonts w:ascii="Arial Narrow" w:hAnsi="Arial Narrow" w:cs="Arial;Times New Roman"/>
          <w:b w:val="false"/>
          <w:b w:val="false"/>
          <w:sz w:val="18"/>
        </w:rPr>
      </w:pPr>
      <w:r>
        <w:rPr>
          <w:rFonts w:cs="Arial;Times New Roman" w:ascii="Arial Narrow" w:hAnsi="Arial Narrow"/>
          <w:b w:val="false"/>
          <w:sz w:val="18"/>
        </w:rPr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000000-7 Roboty budowlane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00000-0 Roboty instalacyjne w budynkach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0000-3 Roboty instalacyjne elektryczne</w:t>
      </w:r>
    </w:p>
    <w:p>
      <w:pPr>
        <w:pStyle w:val="Heading4"/>
        <w:ind w:left="2127" w:hanging="0"/>
        <w:jc w:val="left"/>
        <w:rPr/>
      </w:pPr>
      <w:r>
        <w:rPr>
          <w:rFonts w:cs="Arial;Times New Roman" w:ascii="Arial Narrow" w:hAnsi="Arial Narrow"/>
          <w:b w:val="false"/>
          <w:color w:val="000000"/>
          <w:sz w:val="18"/>
          <w:szCs w:val="18"/>
        </w:rPr>
        <w:t>45314320-0 Instalowanie okablowania komputerowego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odstawa opracowania</w:t>
      </w:r>
      <w:r>
        <w:rPr>
          <w:rFonts w:cs="Arial Narrow" w:ascii="Arial Narrow" w:hAnsi="Arial Narrow"/>
          <w:sz w:val="22"/>
          <w:szCs w:val="22"/>
        </w:rPr>
        <w:t xml:space="preserve">:KNR AT-14, KNR AT-15, KNR 4-01, KNR 5-06, KNR AT-13, KNNR Wacetob 5,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  <w:r>
        <w:rPr>
          <w:rFonts w:cs="Arial Narrow" w:ascii="Arial Narrow" w:hAnsi="Arial Narrow"/>
          <w:sz w:val="22"/>
          <w:szCs w:val="22"/>
        </w:rPr>
        <w:t>KNR 5-08, KNR 5-05, KNR AL-01, KNNR 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Waluta:</w:t>
      </w:r>
      <w:r>
        <w:rPr>
          <w:rFonts w:cs="Arial Narrow" w:ascii="Arial Narrow" w:hAnsi="Arial Narrow"/>
          <w:sz w:val="22"/>
          <w:szCs w:val="22"/>
        </w:rPr>
        <w:t xml:space="preserve"> PL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954" w:type="dxa"/>
        <w:jc w:val="left"/>
        <w:tblInd w:w="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;Times New Roman"/>
        </w:rPr>
      </w:pPr>
      <w:r>
        <w:rPr>
          <w:rFonts w:eastAsia="Arial Narrow" w:cs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Arial Narrow" w:hAnsi="Arial Narrow"/>
                <w:b/>
                <w:bCs/>
              </w:rPr>
              <w:t>OKABLOWANIE SYSTEMU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KNR 4-010333-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bicie otworów w ścianach na zaprawie cementowo-wapiennej o grubości 1 1/2 cegł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7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Montaż na gotowym podłożu konstrukcji wsporczych do 1 kg przykręcanych. Montaż na ścianach, jedno mocowanie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705-08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korytek typu "U575" o szerokości 200 mm. Przykręcanie do gotowych otworów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7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na gotowym podłożu konstrukcji wsporczych do 1 kg przykręcanych. Montaż na ścianach, jedno mocowanie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705-08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korytek typu "U575" o szerokości 100 mm. Przykręcanie do gotowych otworów</w:t>
            </w:r>
          </w:p>
          <w:p>
            <w:pPr>
              <w:pStyle w:val="Normal"/>
              <w:rPr>
                <w:rFonts w:cs="Times New Roman;Times New Roman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3T-13 0105-07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Wykucie bruzd  w ścianach - podłoże z cegł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NR Wacetob 51208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Zaprawienie bruzd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107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Rury winidurowe o średnicy do 28 mm układane p.t. w podłożu różnym od betonu w gotowych bruzdach, bez zaprawiania bruzd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101-08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uchwytów pod rury winidurowe układane pojedynczo z przygotowaniem podłoża sprzętem mechanicznym. Osadzenie uchwytów w podłożu gipsowo gazobetonowym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4T-14 010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Układanie poziomego okablowania strukturalnego - odcinek poziomy, kabel miedzian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 8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110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Rury winidurowe o średnicy do 28 mm układane n.t.na gotowych uchwytach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50207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Zarobienie, rozszycie na gniezdnikach oraz włączenie kabli stacyjnych o pojemności 4x2 - analogi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8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NR 50302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uszki instalacyjne podtynkowe o średnicy do 60 mm podwójne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NR 50302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uszki instalacyjne podtynkowe o średnicy do 60 mm pojedyncz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 - 1x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 - 2x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- montaż modułu RJ45 w gnieździe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7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6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- montaż adaptera  1x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6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- montaż adaptera  2x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Arial Narrow" w:hAnsi="Arial Narrow"/>
                <w:b/>
                <w:bCs/>
              </w:rPr>
              <w:t>MONTAŻ URZĄDZEŃ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4T-14 0110-01-1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szaf dystrybucyjnych 19" stojących - Szafa serwerowa MMC, 42U, 800/1000/2150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p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4T-14 0110-16-1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szaf dystrybucyjnych 19" - dodatek za montaż szafy stojącej o wielkości 33U-42U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p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4T-14 0110-0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wyposażenia szaf dystrybucyjnych 19" 42U - panel wentylacyjn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4T-14 0110-04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wyposażenia szaf dystrybucyjnych 19" 42U- listwa zasilając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9-1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Montaż wyposażenia szaf dystrybucyjnych 19" - panel  porządkując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Tablice rozdzielcze 19" 24xRJ45 GTX 2x1Gb SFP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Tablice rozdzielcze 19" 24x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Tablice rozdzielcze 19" 50x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- montaż modułu RJ45 w panelu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8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Tablice rozdzielcze 19" Panel rozdzielaczy kategoria 3  19/1U 25 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9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centrali telefonicznej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61701-05-1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Zainstalowanie aparatów telefonicznych abonenckich </w:t>
            </w:r>
          </w:p>
          <w:p>
            <w:pPr>
              <w:pStyle w:val="Normal"/>
              <w:rPr>
                <w:rFonts w:cs="Times New Roman;Times New Roman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zespó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61701-05-1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Zainstalowanie aparatów telefonicznych abonenckich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;Times New Roman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zespó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5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Montaż urządzenia zdalnej transmisji - </w:t>
              <w:tab/>
              <w:t>Punkty dostępowe wewnętrzne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rosowanie - kabel miedziany w szafie dystrybucyjnej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7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rosowanie - kabel miedziany w szafie dystrybucyjnej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7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Arial Narrow" w:hAnsi="Arial Narrow"/>
                <w:b/>
                <w:bCs/>
              </w:rPr>
              <w:t>POMIARY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8-01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Wykonanie pomiarów torów transmisyjnych - pierwsza lini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8-02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Wykonanie pomiarów torów transmisyjnych - każda następna lini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6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8-03-09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Wykonanie pomiarów torów transmisyjnych - dodatek za udostępnienie punktu pomiarowego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du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6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8-04-09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Wykonanie pomiarów torów transmisyjnych - dodatek za doprowadzenie miejsca pomiaru do stanu poprzedniego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du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6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48"/>
          <w:szCs w:val="48"/>
        </w:rPr>
      </w:pPr>
      <w:r>
        <w:br w:type="page"/>
      </w:r>
      <w:r>
        <w:rPr>
          <w:rFonts w:cs="Arial Narrow" w:ascii="Arial Narrow" w:hAnsi="Arial Narrow"/>
          <w:sz w:val="40"/>
          <w:szCs w:val="40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KABLOWANIE SYSTEMU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4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333-10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bicie otworów w ścianach na zaprawie cementowo-wapiennej o grubości 1 1/2 cegł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7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na gotowym podłożu konstrukcji wsporczych do 1 kg przykręcanych. Montaż na ścianach, jedno mocowani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705-08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korytek typu "U575" o szerokości 200 mm. Przykręcanie do gotowych otworów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7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na gotowym podłożu konstrukcji wsporczych do 1 kg przykręcanych. Montaż na ścianach, jedno mocowani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705-08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korytek typu "U575" o szerokości 100 mm. Przykręcanie do gotowych otworów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3 0105-07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ucie bruzd  w ścianach - podłoże z cegł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Wacetob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8-010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prawienie bruzd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07-02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ury winidurowe o średnicy do 28 mm układane p.t. w podłożu różnym od betonu w gotowych bruzdach, bez zaprawiania bruz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01-08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uchwytów pod rury winidurowe układane pojedynczo z przygotowaniem podłoża sprzętem mechanicznym. Osadzenie uchwytów w podłożu gipsowo gazobetonowy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4 010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kładanie poziomego okablowania strukturalnego - odcinek poziomy, kabel miedzian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 8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10-02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ury winidurowe o średnicy do 28 mm układane n.t.na gotowych uchwyta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07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robienie, rozszycie na gniezdnikach oraz włączenie kabli stacyjnych o pojemności 4x2 - analogi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302-020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szki instalacyjne podtynkowe o średnicy do 60 mm podwójn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302-020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szki instalacyjne podtynkowe o średnicy do 60 mm pojedyncz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 - 1xRJ4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 - 2xRJ4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- montaż modułu RJ45 w gnieździ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6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- montaż adaptera  1xRJ4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6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- montaż adaptera  2xRJ4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-14 0110-01-11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szaf dystrybucyjnych 19" stojących - Szafa serwerowa MMC, 42U, 800/1000/2150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p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4 0110-16-11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szaf dystrybucyjnych 19" - dodatek za montaż szafy stojącej o wielkości 33U-42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p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4 0110-03-09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wyposażenia szaf dystrybucyjnych 19" 42U - panel wentylacyjn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4 0110-04-09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wyposażenia szaf dystrybucyjnych 19" 42U- listwa zasilając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9-1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wyposażenia szaf dystrybucyjnych 19" - panel  porządkując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blice rozdzielcze 19" 24xRJ45 GTX 2x1Gb SFP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blice rozdzielcze 19" 24xRJ4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blice rozdzielcze 19" 50xRJ4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- montaż modułu RJ45 w panel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blice rozdzielcze 19" Panel rozdzielaczy kategoria 3  19/1U 25 RJ4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9-01-09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centrali telefonicznej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01-05-11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instalowanie aparatów telefonicznych abonenckich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pó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01-05-11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instalowanie aparatów telefonicznych abonenckich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pó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-01 0115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ntaż urządzenia zdalnej transmisji - </w:t>
              <w:tab/>
              <w:t>Punkty dostępowe wewnętrzn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9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osowanie - kabel miedziany w szafie dystrybucyjnej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9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rosowanie - kabel miedziany w szafie dystrybucyjnej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OMIAR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8-01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onanie pomiarów torów transmisyjnych - pierwsza lini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8-02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onanie pomiarów torów transmisyjnych - każda następna lini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8-03-09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onanie pomiarów torów transmisyjnych - dodatek za udostępnienie punktu pomiaroweg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u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8-04-09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onanie pomiarów torów transmisyjnych - dodatek za doprowadzenie miejsca pomiaru do stanu poprzednieg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u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br w:type="page"/>
      </w:r>
      <w:r>
        <w:rPr>
          <w:rFonts w:cs="Arial Narrow" w:ascii="Arial Narrow" w:hAnsi="Arial Narrow"/>
          <w:b/>
          <w:bCs/>
          <w:sz w:val="28"/>
          <w:szCs w:val="28"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ieśla 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55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025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 telekom.urządzeń stacyjnyc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4819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 32 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-instalator - gr.V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8,603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 27 35 26 29 30 15 21 16 28 36 23 37 38 25 39 10 24 34 17 18 19 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k budowlany 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79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,22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5 11 3 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,36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33 13 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205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9,0409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Zestawienie materia</w:t>
      </w:r>
      <w:r>
        <w:rPr/>
        <w:t>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4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uszka podtynkowa 2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,26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45/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chwyt 2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54/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amka 2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5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uszka podtynkowa 1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55/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chwyt 1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55/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amka 1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911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PL - 256.A16x8.3U Serwer Slican IPL-256, bez możliwości rozbudowy o kolejną jednostkę, do 128 portów, obudowa do montażu w szafie rack - 3U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lican IPL2CO2AB - 1 porty analogowe wewnętrzne + 2 linie miejskie POTS - 1 sz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lican IPL4ST - 4 porty linii cyfrowych ISDN 2B+D - 1 sz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PL4STC - karta 4 portów systemowych telefonów cyfrowych - 1 sz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PL8AB - karta 8 portów wewnętrznych analogowych - 2 szt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44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SA-PLUS łączówka rozłączna 2/10, żelowana, 1...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36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kół 800x1000, wys. 120mm (z przeciwwagą)</w:t>
              <w:tab/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44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chwyt kablowy 44x88 mm (komplet 5 szt.)</w:t>
              <w:tab/>
              <w:tab/>
              <w:t>1</w:t>
              <w:tab/>
              <w:t>kpl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5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kładka opisowa 2/1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090/200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duł  RJ45 BC kat.6 UTP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 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609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  <w:t xml:space="preserve">Panel   50xRJ45 kat.3 PCB UTP 1U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60991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gazyn VOICE 19"/1U na 60 pa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60999(2)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nel  24xRJ45 BC 1U "light", bez modułów</w:t>
              <w:tab/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22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łącznik zarządzalny stackowany 24xRJ45 GE Base-TX+ 2xSFP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niazdo 45x45 dla 1x RJ45 BC , komplet bez modułu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niazdo 45x45 dla 2x RJ45 BC  , komplet bez modułu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80096/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chwyty pod RVS,śred.28 m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7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80096/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ury kablowe RVS28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5,6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11 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6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CW7220-L Edge-CORE</w:t>
              <w:tab/>
              <w:t>Punkty dostępowe wewnętrzn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53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  <w:t>Szafa serwerowa  42U, 800/1000/2150, z perforowanymi drzwiami i osłoną tylną, osłonami bocznymi pełnymi RAL 7021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61999(2)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Listwa zasilająca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86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Kabel instalacyjny U/UTP Klasa EA, Kat.6a, LSHF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 0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8795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abel RJ45-RJ45  MM U/UTP kat.6 2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87999(1)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abel RJ45-RJ45  MM U/UTP kat.6 5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2185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rytko "BAKS" KPR 100H5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2185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rytko  KPR 200H5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0/3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Panel porządkujący 19"/1U </w:t>
              <w:tab/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0/4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nel wentylacyjny 4-went. (z termostatem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079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ysięgnik wzmocniony  ścienny 10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07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ysięgnik wzmocniony  ścienny 20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711/1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lefony biurowe   XL-2023 ID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777/1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#</w:t>
              <w:tab/>
              <w:t xml:space="preserve">Telefony systemowe       Slican CTS-330.CL                               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t1300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apra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63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Zestawienie sprzętu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423"/>
        <w:gridCol w:w="1888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111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188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t154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yrząd pomiarowy okablowania strukturalnego kpl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3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 3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t155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odek łączności bezprzewodowej kpl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3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 3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Heading9"/>
        <w:rPr/>
      </w:pPr>
      <w:r>
        <w:rPr/>
        <w:t>Tabela elementów</w:t>
      </w:r>
    </w:p>
    <w:p>
      <w:pPr>
        <w:pStyle w:val="Normal"/>
        <w:widowControl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KABLOWANIE SYSTEMU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192,0233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48,3923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OMIARY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8,6253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Heading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B. PRZEDMIAR ROBÓT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nża :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8"/>
          <w:szCs w:val="48"/>
        </w:rPr>
      </w:pPr>
      <w:r>
        <w:rPr>
          <w:rFonts w:cs="Arial Narrow" w:ascii="Arial Narrow" w:hAnsi="Arial Narrow"/>
          <w:b/>
          <w:color w:val="000000"/>
          <w:sz w:val="28"/>
          <w:szCs w:val="48"/>
        </w:rPr>
        <w:t>TELETECHNIKA</w:t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8"/>
        </w:rPr>
        <w:t>INSTALACJA SYGNALIZACJI WŁAMANIA I KONTROLI DOSTĘPU</w:t>
      </w:r>
    </w:p>
    <w:p>
      <w:pPr>
        <w:pStyle w:val="Normal"/>
        <w:ind w:left="2127" w:hanging="426"/>
        <w:rPr>
          <w:rFonts w:ascii="Arial Narrow" w:hAnsi="Arial Narrow" w:cs="Arial Narrow"/>
          <w:sz w:val="18"/>
          <w:szCs w:val="22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2127" w:hanging="426"/>
        <w:rPr>
          <w:rFonts w:ascii="Arial Narrow" w:hAnsi="Arial Narrow" w:cs="Arial;Times New Roman"/>
          <w:b w:val="false"/>
          <w:b w:val="false"/>
          <w:sz w:val="18"/>
        </w:rPr>
      </w:pPr>
      <w:r>
        <w:rPr>
          <w:rFonts w:cs="Arial;Times New Roman" w:ascii="Arial Narrow" w:hAnsi="Arial Narrow"/>
          <w:b w:val="false"/>
          <w:sz w:val="18"/>
        </w:rPr>
        <w:t>Klasyfikacja robót wg Wspólnego Słownika Zamówień (CPV)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2127" w:hanging="426"/>
        <w:rPr>
          <w:rFonts w:ascii="Arial Narrow" w:hAnsi="Arial Narrow" w:cs="Arial;Times New Roman"/>
          <w:b w:val="false"/>
          <w:b w:val="false"/>
          <w:sz w:val="18"/>
        </w:rPr>
      </w:pPr>
      <w:r>
        <w:rPr>
          <w:rFonts w:cs="Arial;Times New Roman" w:ascii="Arial Narrow" w:hAnsi="Arial Narrow"/>
          <w:b w:val="false"/>
          <w:sz w:val="18"/>
        </w:rPr>
      </w:r>
    </w:p>
    <w:p>
      <w:pPr>
        <w:pStyle w:val="Normal"/>
        <w:ind w:left="2127" w:hanging="426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5000000-7   Roboty budowlane</w:t>
      </w:r>
    </w:p>
    <w:p>
      <w:pPr>
        <w:pStyle w:val="Normal"/>
        <w:ind w:left="2127" w:hanging="426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5300000-0   Roboty instalacyjne w budynkach</w:t>
      </w:r>
    </w:p>
    <w:p>
      <w:pPr>
        <w:pStyle w:val="Normal"/>
        <w:ind w:left="2127" w:hanging="426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5310000-3   Roboty instalacyjne elektryczne</w:t>
      </w:r>
    </w:p>
    <w:p>
      <w:pPr>
        <w:pStyle w:val="Normal"/>
        <w:ind w:left="2127" w:hanging="426"/>
        <w:rPr/>
      </w:pPr>
      <w:r>
        <w:rPr>
          <w:rFonts w:cs="Arial Narrow" w:ascii="Arial Narrow" w:hAnsi="Arial Narrow"/>
          <w:sz w:val="18"/>
        </w:rPr>
        <w:t>45312000-7   Instalowanie systemów alarmowych i anten</w:t>
      </w:r>
    </w:p>
    <w:p>
      <w:pPr>
        <w:pStyle w:val="Heading4"/>
        <w:ind w:left="2127" w:hanging="426"/>
        <w:jc w:val="left"/>
        <w:rPr>
          <w:rFonts w:ascii="Arial Narrow" w:hAnsi="Arial Narrow" w:cs="Arial Narrow"/>
          <w:color w:val="000000"/>
        </w:rPr>
      </w:pPr>
      <w:r>
        <w:rPr>
          <w:rFonts w:cs="Arial;Times New Roman" w:ascii="Arial Narrow" w:hAnsi="Arial Narrow"/>
          <w:b w:val="false"/>
          <w:color w:val="000000"/>
          <w:sz w:val="18"/>
        </w:rPr>
        <w:t>45312200-9   Instalowanie przeciwłamaniowych systemów alarm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odstawa opracowania</w:t>
      </w:r>
      <w:r>
        <w:rPr>
          <w:rFonts w:cs="Arial Narrow" w:ascii="Arial Narrow" w:hAnsi="Arial Narrow"/>
          <w:sz w:val="22"/>
          <w:szCs w:val="22"/>
        </w:rPr>
        <w:t>:AW, KNR 5-08, KNR 5-18, KNR AT-13, KNR AL-01, KNNR Wacetob 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Waluta:</w:t>
      </w:r>
      <w:r>
        <w:rPr>
          <w:rFonts w:cs="Arial Narrow" w:ascii="Arial Narrow" w:hAnsi="Arial Narrow"/>
          <w:sz w:val="22"/>
          <w:szCs w:val="22"/>
        </w:rPr>
        <w:t xml:space="preserve"> PL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tbl>
      <w:tblPr>
        <w:tblW w:w="5954" w:type="dxa"/>
        <w:jc w:val="left"/>
        <w:tblInd w:w="9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;Times New Roman"/>
        </w:rPr>
      </w:pPr>
      <w:r>
        <w:rPr>
          <w:rFonts w:eastAsia="Arial Narrow" w:cs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Arial Narrow" w:hAnsi="Arial Narrow"/>
                <w:b/>
                <w:bCs/>
              </w:rPr>
              <w:t>MONTAŻ OKABLOWANIA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181712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bicie przez ścianę o grubości 1 1/2 cegł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3T-13 0105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Wykucie bruzd o szer do 2,5 cm w ścianach - podłoże z gipsu, tynku, gazobetonu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 powłoce polwinitowej układane w gotowych korytkach - YTDY8x0,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6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NR Wacetob 51208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1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Rury winidurowe o średnicy do 20 mm układane p.t. w podłożu różnym od betonu w gotowych bruzdach, bez zaprawiania bruzd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09-02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 mocowane w tynku do innego podłoża.  -YTDY 8x0,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09-02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 mocowane w tynku do innego podłoża.  -YnTKSY 2x2x1,0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ciągane do rur. Przewody w powłoce polwinitowej, FTP 4x2x0,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ciągane do rur. Przewody w powłoce polwinitowej, -YTDY 8x0,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9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Arial Narrow" w:hAnsi="Arial Narrow"/>
                <w:b/>
                <w:bCs/>
              </w:rPr>
              <w:t>MONTAŻ URZĄDZEŃ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102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Montaż centrali alarmowej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30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systemu kontroli dostępu - kontroler (sterownik) dla 1 wejścia kontrolowanego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10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akumulatora bezobsługowego - 18Ah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10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akumulatora bezobsługowego - 24Ah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301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Montaż elementu obsługowego   - Klawiatura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301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systemu kontroli dostępu - czytnik identyfikujący PIN-kod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sygnalizatora akustycznego  -  wewnętrzn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sygnalizatora akustycznego  -  zewnętrzn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203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Montaż czujki otwarcia 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9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201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Montaż czujki ruchu- pasywna podczerwieni i mikrofalow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2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czujki ruchu- pasywna podczerwieni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Arial Narrow" w:hAnsi="Arial Narrow"/>
                <w:b/>
                <w:bCs/>
              </w:rPr>
              <w:t>PROGRAMOWANIE, POMIARY, SPRAWDZENIE I URUCHOMIENIE LINII DOZOROWYCH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601-06-1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ygotowanie i testowanie oprogramowania systemu alarmowego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zasobni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602-01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prawdzenie i uruchomienie linii dozorowych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604-06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aca próbna i testowanie systemu alarmowego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702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Oprogramowanie zarządzające i nadzorujące systemem alarmowym . Zainstalowanie oprogramowani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702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Oprogramowanie zarządzające i nadzorujące systemem alarmowym . Programowanie i uruchomienie oprogramowani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48"/>
          <w:szCs w:val="48"/>
        </w:rPr>
      </w:pPr>
      <w:r>
        <w:br w:type="page"/>
      </w:r>
      <w:r>
        <w:rPr>
          <w:rFonts w:cs="Arial Narrow" w:ascii="Arial Narrow" w:hAnsi="Arial Narrow"/>
          <w:sz w:val="40"/>
          <w:szCs w:val="40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OKABLOWANI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1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12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bicie przez ścianę o grubości 1 1/2 cegł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3 0105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ucie bruzd o szer do 2,5 cm w ścianach - podłoże z gipsu, tynku, gazobeton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 powłoce polwinitowej układane w gotowych korytkach - YTDY8x0,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Wacetob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8-010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ury winidurowe o średnicy do 20 mm układane p.t. w podłożu różnym od betonu w gotowych bruzdach, bez zaprawiania bruzd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0209-02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 mocowane w tynku do innego podłoża.  -YTDY 8x0,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09-02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 mocowane w tynku do innego podłoża.  -YnTKSY 2x2x1,0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ciągane do rur. Przewody w powłoce polwinitowej, FTP 4x2x0,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ciągane do rur. Przewody w powłoce polwinitowej, -YTDY 8x0,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102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ntaż centrali alarmowej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30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systemu kontroli dostępu - kontroler (sterownik) dla 1 wejścia kontrolowaneg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109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akumulatora bezobsługowego - 18A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109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akumulatora bezobsługowego - 24A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301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ntaż elementu obsługowego   - Klawiatur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301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systemu kontroli dostępu - czytnik identyfikujący PIN-ko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sygnalizatora akustycznego  -  wewnętrzn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sygnalizatora akustycznego  -  zewnętrzn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203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ntaż czujki otwarcia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201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ntaż czujki ruchu- pasywna podczerwieni i mikrofalow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2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czujki ruchu- pasywna podczerwieni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GRAMOWANIE, POMIARY, SPRAWDZENIE I URUCHOMIENIE LINII DOZOR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601-06-10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ygotowanie i testowanie oprogramowania systemu alarmoweg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sobni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60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rawdzenie i uruchomienie linii dozorowy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L-01-0604-06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aca próbna i testowanie systemu alarmoweg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702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ogramowanie zarządzające i nadzorujące systemem alarmowym . Zainstalowanie oprogramowani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702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ogramowanie zarządzające i nadzorujące systemem alarmowym . Programowanie i uruchomienie oprogramowani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br w:type="page"/>
      </w:r>
      <w:r>
        <w:rPr>
          <w:rFonts w:cs="Arial Narrow" w:ascii="Arial Narrow" w:hAnsi="Arial Narrow"/>
          <w:b/>
          <w:bCs/>
          <w:sz w:val="28"/>
          <w:szCs w:val="28"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k budowlany 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asobnik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,932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asobnik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8,25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8 7 3 9 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asobnik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7,7885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 2 11 13 15 20 14 19 10 16 12 21 22 23 24 25 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asobnik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5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8,4905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m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1/2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ntrala AlphaVision XL w obudowie metalowej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888/20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EXT PLUS DUO - Cyfrowy czujnik DUALNY PIR+MW. Zasięg: 15 x15 m. Technologie: TMR, TSI, FM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sywna czujka podczerwien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/2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ygnalizator akustyczny  wewnętrzn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/2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zujka kontaktrono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/201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ygnalizator akustyczny  zewnętrzn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/200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Akumulator 18Ah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Akumulator 24Ah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800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ury kablowe z tworzywa sztuczn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66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duł przekaźnikowy R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zytnik zbliżeniowy AlphaVision (125kHz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5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ody kabelkowe YnTKSY 2x2x1,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59991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ody kabelkowe YTDY 8x0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164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9 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59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ody FTP4x2x0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/2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nipulatr kontrolny AlphaVision LCD (AlphaVision ML i XL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t1300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apra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5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Nie znaleziono żadnych składników sprzętu</w:t>
      </w:r>
    </w:p>
    <w:p>
      <w:pPr>
        <w:pStyle w:val="Heading9"/>
        <w:widowControl w:val="false"/>
        <w:rPr>
          <w:rFonts w:ascii="Arial;Times New Roman" w:hAnsi="Arial;Times New Roman" w:cs="Arial;Times New Roman"/>
          <w:szCs w:val="20"/>
        </w:rPr>
      </w:pPr>
      <w:r>
        <w:rPr>
          <w:rFonts w:cs="Arial;Times New Roman" w:ascii="Arial;Times New Roman" w:hAnsi="Arial;Times New Roman"/>
          <w:szCs w:val="20"/>
        </w:rPr>
      </w:r>
    </w:p>
    <w:p>
      <w:pPr>
        <w:pStyle w:val="Heading9"/>
        <w:widowControl w:val="false"/>
        <w:rPr>
          <w:rFonts w:ascii="Arial;Times New Roman" w:hAnsi="Arial;Times New Roman" w:cs="Arial;Times New Roman"/>
          <w:szCs w:val="20"/>
        </w:rPr>
      </w:pPr>
      <w:r>
        <w:rPr>
          <w:rFonts w:cs="Arial;Times New Roman" w:ascii="Arial;Times New Roman" w:hAnsi="Arial;Times New Roman"/>
          <w:szCs w:val="20"/>
        </w:rPr>
      </w:r>
    </w:p>
    <w:p>
      <w:pPr>
        <w:pStyle w:val="Heading9"/>
        <w:widowControl w:val="false"/>
        <w:rPr>
          <w:rFonts w:ascii="Arial;Times New Roman" w:hAnsi="Arial;Times New Roman" w:cs="Arial;Times New Roman"/>
          <w:szCs w:val="20"/>
        </w:rPr>
      </w:pPr>
      <w:r>
        <w:rPr>
          <w:rFonts w:cs="Arial;Times New Roman" w:ascii="Arial;Times New Roman" w:hAnsi="Arial;Times New Roman"/>
          <w:szCs w:val="20"/>
        </w:rPr>
      </w:r>
    </w:p>
    <w:p>
      <w:pPr>
        <w:pStyle w:val="Heading9"/>
        <w:widowControl w:val="false"/>
        <w:rPr>
          <w:rFonts w:ascii="Arial;Times New Roman" w:hAnsi="Arial;Times New Roman" w:cs="Arial;Times New Roman"/>
          <w:szCs w:val="20"/>
        </w:rPr>
      </w:pPr>
      <w:r>
        <w:rPr>
          <w:rFonts w:cs="Arial;Times New Roman" w:ascii="Arial;Times New Roman" w:hAnsi="Arial;Times New Roman"/>
          <w:szCs w:val="20"/>
        </w:rPr>
      </w:r>
    </w:p>
    <w:p>
      <w:pPr>
        <w:pStyle w:val="Heading9"/>
        <w:widowControl w:val="false"/>
        <w:rPr>
          <w:rFonts w:ascii="Arial;Times New Roman" w:hAnsi="Arial;Times New Roman" w:cs="Arial;Times New Roman"/>
          <w:szCs w:val="20"/>
        </w:rPr>
      </w:pPr>
      <w:r>
        <w:rPr>
          <w:rFonts w:cs="Arial;Times New Roman" w:ascii="Arial;Times New Roman" w:hAnsi="Arial;Times New Roman"/>
          <w:szCs w:val="20"/>
        </w:rPr>
      </w:r>
    </w:p>
    <w:p>
      <w:pPr>
        <w:pStyle w:val="Heading9"/>
        <w:widowControl w:val="false"/>
        <w:rPr>
          <w:rFonts w:ascii="Arial;Times New Roman" w:hAnsi="Arial;Times New Roman" w:cs="Arial;Times New Roman"/>
          <w:szCs w:val="20"/>
        </w:rPr>
      </w:pPr>
      <w:r>
        <w:rPr>
          <w:rFonts w:cs="Arial;Times New Roman" w:ascii="Arial;Times New Roman" w:hAnsi="Arial;Times New Roman"/>
          <w:szCs w:val="20"/>
        </w:rPr>
      </w:r>
    </w:p>
    <w:p>
      <w:pPr>
        <w:pStyle w:val="Normal"/>
        <w:rPr>
          <w:rFonts w:ascii="Arial;Times New Roman" w:hAnsi="Arial;Times New Roman" w:cs="Arial;Times New Roman"/>
          <w:szCs w:val="20"/>
        </w:rPr>
      </w:pPr>
      <w:r>
        <w:rPr>
          <w:rFonts w:cs="Arial;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Heading9"/>
        <w:widowControl w:val="false"/>
        <w:rPr>
          <w:rFonts w:ascii="Arial;Times New Roman" w:hAnsi="Arial;Times New Roman" w:cs="Arial;Times New Roman"/>
          <w:szCs w:val="20"/>
        </w:rPr>
      </w:pPr>
      <w:r>
        <w:rPr>
          <w:rFonts w:cs="Arial;Times New Roman" w:ascii="Arial;Times New Roman" w:hAnsi="Arial;Times New Roman"/>
          <w:szCs w:val="20"/>
        </w:rPr>
        <w:t>Tabela elementów</w:t>
      </w:r>
    </w:p>
    <w:p>
      <w:pPr>
        <w:pStyle w:val="Normal"/>
        <w:widowControl/>
        <w:rPr>
          <w:rFonts w:ascii="Arial Narrow" w:hAnsi="Arial Narrow" w:cs="Times New Roman;Times New Roman"/>
          <w:b/>
          <w:b/>
          <w:bCs/>
          <w:szCs w:val="20"/>
        </w:rPr>
      </w:pPr>
      <w:r>
        <w:rPr>
          <w:rFonts w:cs="Times New Roman;Times New Roman" w:ascii="Arial Narrow" w:hAnsi="Arial Narrow"/>
          <w:b/>
          <w:bCs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/>
            </w:pPr>
            <w:r>
              <w:rPr>
                <w:rFonts w:cs="Times New Roman;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OKABLOWANIA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68,262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103,84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ROGRAMOWANIE, POMIARY, SPRAWDZENIE I URUCHOMIENIE LINII DOZOR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206,388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Heading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C. PRZEDMIAR ROBÓT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nża :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LETECHNIKA</w:t>
      </w:r>
    </w:p>
    <w:p>
      <w:pPr>
        <w:pStyle w:val="Heading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color w:val="000000"/>
          <w:sz w:val="28"/>
        </w:rPr>
        <w:t>TELEWIZYJNY SYSTEM NADZORU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127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Klasyfikacja robót wg Wspólnego Słownika Zamówień (CPV)</w:t>
      </w:r>
    </w:p>
    <w:p>
      <w:pPr>
        <w:pStyle w:val="Normal"/>
        <w:ind w:left="2127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000000-7   Roboty budowlane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00000-0   Roboty instalacyjne w budynkach</w:t>
      </w:r>
    </w:p>
    <w:p>
      <w:pPr>
        <w:pStyle w:val="Normal"/>
        <w:ind w:left="2127" w:hanging="0"/>
        <w:rPr/>
      </w:pPr>
      <w:r>
        <w:rPr>
          <w:rFonts w:cs="Arial Narrow" w:ascii="Arial Narrow" w:hAnsi="Arial Narrow"/>
          <w:color w:val="000000"/>
          <w:sz w:val="18"/>
          <w:szCs w:val="18"/>
        </w:rPr>
        <w:t>45310000-3   Roboty instalacyjne elektryczne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1000-0   Roboty w zakresie okablowania oraz instalacji elektrycznych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1100-1   Roboty w zakresie okablowania elektrycznego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51000000-9   Usługi instalacyjne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51300000-5   Usługi instalowania urządzeń komunikacyjnych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51310000-8   Usługi instalowania urządzeń telewizyjnych, radiowych i vide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color w:val="000000"/>
          <w:sz w:val="18"/>
          <w:szCs w:val="18"/>
        </w:rPr>
        <w:t xml:space="preserve">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</w:rPr>
        <w:t>51312000-2   Usługi instalowania urządzeń telewizyjny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odstawa opracowania</w:t>
      </w:r>
      <w:r>
        <w:rPr>
          <w:rFonts w:cs="Arial Narrow" w:ascii="Arial Narrow" w:hAnsi="Arial Narrow"/>
          <w:sz w:val="22"/>
          <w:szCs w:val="22"/>
        </w:rPr>
        <w:t xml:space="preserve">:KNR AL-01, KNR 5-18, KNNR Wacetob 5, AW, KNR 4-01, KNR AT-15, KNR 5-08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  <w:r>
        <w:rPr>
          <w:rFonts w:cs="Arial Narrow" w:ascii="Arial Narrow" w:hAnsi="Arial Narrow"/>
          <w:sz w:val="22"/>
          <w:szCs w:val="22"/>
        </w:rPr>
        <w:t>KSNR  5, KNR AT-14, KNR 4-03, KNR TP3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Waluta: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tbl>
      <w:tblPr>
        <w:tblW w:w="5954" w:type="dxa"/>
        <w:jc w:val="left"/>
        <w:tblInd w:w="1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rPr>
          <w:rFonts w:ascii="Arial Narrow" w:hAnsi="Arial Narrow" w:cs="Times New Roman;Times New Roman"/>
          <w:sz w:val="22"/>
          <w:szCs w:val="22"/>
        </w:rPr>
      </w:pPr>
      <w:r>
        <w:rPr>
          <w:rFonts w:cs="Times New Roman;Times New Roman" w:ascii="Arial Narrow" w:hAnsi="Arial Narrow"/>
          <w:sz w:val="22"/>
          <w:szCs w:val="22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;Times New Roman"/>
        </w:rPr>
      </w:pPr>
      <w:r>
        <w:rPr>
          <w:rFonts w:eastAsia="Arial Narrow" w:cs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Arial Narrow" w:hAnsi="Arial Narrow"/>
                <w:b/>
                <w:bCs/>
              </w:rPr>
              <w:t>MONTAŻ OKABLOWANIA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181712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bicie przez ścianę o grubości 1 1/2 cegł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4-010339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Wykucie bruzd pionowych  w ścianach na zaprawie cementowo-wapiennej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108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Rury winidurowe o średnicy do 20 mm układane p.t.w betonie w gotowych bruzdach, bez zaprawiania bruzd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NR Wacetob 51208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KNR 5-0802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ciągane do rur. Przewody w powłoce polwinitowej, łączny przekrój żył do 6Cu, 12Al mm2 - UTP 4x2x0,5kat.6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Przewody kabelkowe w powłoce polwinitowej układane w gotowych korytkach i na drabinkach bez mocowania.  Kabel światłowodowy SM uniwersalny 4J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9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5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pawanie kabla światłowodowego jednomodowego w kasetach światłowodowych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 powłoce polwinitowej układane w gotowych korytkach i na drabinkach bez mocowania. łączny przekrój żył do 6Cu, 12Al mm2 - UTP 4x2x0,5kat6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Arial Narrow" w:hAnsi="Arial Narrow"/>
                <w:b/>
                <w:bCs/>
              </w:rPr>
              <w:t>MONTAŻ URZĄDZEŃ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4T-14 0109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paneli rozdzielczych światłowodowych w przygotowanych stelażach 19" - 2xLC 4 piktailii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503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systemu telewizji użytkowej - urządzenie do cyfrowego zapisu obrazu V NVH-1004XR 481 9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SNR  50906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Montaż urządzenia ochronne   -analogia -   Zestaw ochronników przepieciowych - AXON PRP NetProtector.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SNR  50906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urządzenia ochronne   -analogia -   AXON PRO Video IP PROTECTOR PoE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7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5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Montaż kamery stacjonarnej - Kamera S FD1002V1-EI 362 9</w:t>
              <w:tab/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5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kamery stacjonarnej  - Kamery S BL1002F4-EI 362 9</w:t>
              <w:tab/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5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Montaż kamery stacjonarnej  - Kamery BC 1103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7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standardowego zestawu PC - Stacji roboczej V NVH-1001 481 9</w:t>
              <w:tab/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Tablice rozdzielcze 19" 24x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- montaż modułu RJ45 w panelu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4T-14 0110-07-1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wyposażenia szaf dystrybucyjnych 19"   -ECS2100-28PP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p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9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rosowanie - kabel światłowodowy w szafie dystrybucyjnej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504-06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nadajnika i odbiornika  transmisji sygnału  - KSD-541-HP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2-08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Smart-UPS SRT 5000VA XLI 230V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Arial Narrow" w:hAnsi="Arial Narrow"/>
                <w:b/>
                <w:bCs/>
              </w:rPr>
              <w:t>PRÓBY POMONTAŻOWE ,POMIARY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KNR TP390901-03-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omiary reflektometryczne montażowe z przełącznicy linii światłowodowych. 1 zmierzony światłowód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TP390902-03-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omiary tłumienności optycznej linii światłowodowych metodą transmisyjną łącznie z innymi pomiarami. 1 zmierzony światłowód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TP390902-04-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omiary tłumienności optycznej linii światłowodowych metodą transmisyjną łącznie z innymi pomiarami. Każdy następny zmierzony światłowód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506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Uruchomienie systemu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7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702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Zainstalowanie oprogramowania zarządzającego systemami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604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Praca próbna i testowanie systemu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4-031205-01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Badanie uziemienia ochronnego lub roboczego-pomiar pierwszy</w:t>
            </w:r>
          </w:p>
          <w:p>
            <w:pPr>
              <w:pStyle w:val="Normal"/>
              <w:rPr/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4-031205-05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Badanie skuteczności zerowania - pomiar pierwsz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48"/>
          <w:szCs w:val="48"/>
        </w:rPr>
      </w:pPr>
      <w:r>
        <w:br w:type="page"/>
      </w:r>
      <w:r>
        <w:rPr>
          <w:rFonts w:cs="Arial Narrow" w:ascii="Arial Narrow" w:hAnsi="Arial Narrow"/>
          <w:sz w:val="40"/>
          <w:szCs w:val="40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OKABLOWANI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1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12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bicie przez ścianę o grubości 1 1/2 cegł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4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339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ucie bruzd pionowych  w ścianach na zaprawie cementowo-wapiennej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08-02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ury winidurowe o średnicy do 20 mm układane p.t.w betonie w gotowych bruzdach, bez zaprawiania bruz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Wacetob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8-010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ciągane do rur. Przewody w powłoce polwinitowej, łączny przekrój żył do 6Cu, 12Al mm2 - UTP 4x2x0,5kat.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zewody kabelkowe w powłoce polwinitowej układane w gotowych korytkach i na drabinkach bez mocowania.  Kabel światłowodowy SM uniwersalny 4J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5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awanie kabla światłowodowego jednomodowego w kasetach światłowodowy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 powłoce polwinitowej układane w gotowych korytkach i na drabinkach bez mocowania. łączny przekrój żył do 6Cu, 12Al mm2 - UTP 4x2x0,5kat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4 0109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paneli rozdzielczych światłowodowych w przygotowanych stelażach 19" - 2xLC 4 piktailii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503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systemu telewizji użytkowej - urządzenie do cyfrowego zapisu obrazu V NVH-1004XR 481 9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SNR 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906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urządzenia ochronne   -analogia -   Zestaw ochronników przepieciowych - AXON PRP NetProtector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SNR 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906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urządzenia ochronne   -analogia -   AXON PRO Video IP PROTECTOR Po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5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kamery stacjonarnej - Kamera S FD1002V1-EI 362 9</w:t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5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kamery stacjonarnej  - Kamery S BL1002F4-EI 362 9</w:t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5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kamery stacjonarnej  - Kamery BC 1103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7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ntaż standardowego zestawu PC - Stacji roboczej V NVH-1001 481 9</w:t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blice rozdzielcze 19" 24xRJ4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- montaż modułu RJ45 w panel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4 0110-07-11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wyposażenia szaf dystrybucyjnych 19"   -ECS2100-28PP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p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9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osowanie - kabel światłowodowy w szafie dystrybucyjnej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L-01-0504-06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nadajnika i odbiornika  transmisji sygnału  - KSD-541-HP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12-08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Smart-UPS SRT 5000VA XLI 230V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ÓBY POMONTAŻOWE ,POMIA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TP39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901-03-10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miary reflektometryczne montażowe z przełącznicy linii światłowodowych. 1 zmierzony światłowó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TP39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902-03-10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miary tłumienności optycznej linii światłowodowych metodą transmisyjną łącznie z innymi pomiarami. 1 zmierzony światłowó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TP39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902-04-10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miary tłumienności optycznej linii światłowodowych metodą transmisyjną łącznie z innymi pomiarami. Każdy następny zmierzony światłowó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506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ruchomienie systemu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702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instalowanie oprogramowania zarządzającego systemami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-01 0604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ca próbna i testowanie systemu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4-0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5-01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danie uziemienia ochronnego lub roboczego-pomiar pierwsz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4-0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5-05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Badanie skuteczności zerowania - pomiar pierwsz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,4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-instalator - gr.V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8922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 18 19 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k budowlany 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,932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ieśla 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,66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5 6 29 3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87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 3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6,241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 13 21 12 16 14 10 15 23 24 11 25 27 28 2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725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94,7202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Zestawienie m</w:t>
      </w:r>
      <w:r>
        <w:rPr/>
        <w:t>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SD-541-HP-  industrial 5-port Fast Ethernet Switch, with either  1-port 10/100TX cooper or 1-port 100Base- FX Fiber SFP, PoE  z zasilaczem i obudową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/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  <w:t>S FD1002V1-EI 362 9</w:t>
              <w:tab/>
              <w:t>Kopułkowa kamera sieciowa, obiektyw regulowany 2.8-12 mm , 3 MP, H.264/MJPEG, IP66, IR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/2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 BL1002F4-EI 362 9</w:t>
              <w:tab/>
              <w:t>Kamera tubowa , 4.0 mm fixed lens, 1080p, H.264/MJPEG, IP66, IR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5/20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CS2100-28PP</w:t>
              <w:tab/>
              <w:t xml:space="preserve">24 x GE Base -TX PoE+ 4xSFP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C 1103</w:t>
              <w:tab/>
              <w:t>Kamera kompaktowa IP 3 Mp, WDR, obiektyw  2,8-12mm, F1,3 IR , Obudowa IP68 NXM36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74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  <w:t>Monitor SMT-2223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88/1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FP transceiver 155M,131nm,SM. Dual L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888812/20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Panel 19'' 1U z gniazdami 2xLC duplex, 4 pigtaili SM,  kaseta,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090/200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duł  RJ45 BC kat.6 UTP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1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abel światłowodowy SM uniwersalny U-DQ(ZN)BH,  4J (1x4), 1.6kN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,6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51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mart-UPS SRT 5000VA XLI 230V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510/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duł rozszerzeń SRT 192BP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0/20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  <w:t>Dysk twardy do pracy ciągłej 4000GB / SATA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0/20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cencja podstawowa VDG Sense BASI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2/20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cencja dla kanału wizyjnego VDG Sense BASI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9912/200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ody   UTP 4x2x0,5kat6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88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1000/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XON PRO Video IP PROTECTOR Po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10008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XON PRP NetProtecto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60999(2)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nel  24xRJ45 BC 1U "light", bez modułów</w:t>
              <w:tab/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800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ury kablowe z tworzywa sztucznego RVS2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6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666567/20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  <w:t>Kompaktowa obudowa, procesor Intel i5, pamięć 8GB, wbudowany dysk 1TB, zasilanie 12 V D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689/20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  <w:t>Serwer w obudowie 1U/19",Xenon, SSD 64GB, HS,4 porty RAID, bez dysków, zawiera szyny do montażu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079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tchcord SM, 9/125, LC/PC-LC/PC duplex dł. 1m</w:t>
              <w:tab/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Zestawienie sprzętu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423"/>
        <w:gridCol w:w="1888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111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188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511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amochód dostawczy do 0,9 t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95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113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eflektometr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95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921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estaw D/pomiaru mocy optyczn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811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 2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922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estaw telefonów optycznyc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811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 2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t151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awarka światłowodo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84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Heading9"/>
        <w:rPr/>
      </w:pPr>
      <w:r>
        <w:rPr/>
        <w:t>Tabela elementów</w:t>
      </w:r>
    </w:p>
    <w:p>
      <w:pPr>
        <w:pStyle w:val="Normal"/>
        <w:widowControl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OKABLOWANIA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245,687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158,141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RÓBY POMONTAŻOWE ,POMIARY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90,892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  <w:iCs w:val="false"/>
          <w:sz w:val="32"/>
        </w:rPr>
      </w:pPr>
      <w:r>
        <w:rPr>
          <w:rFonts w:cs="Arial Narrow" w:ascii="Arial Narrow" w:hAnsi="Arial Narrow"/>
          <w:i w:val="false"/>
          <w:iCs w:val="false"/>
          <w:sz w:val="32"/>
        </w:rPr>
        <w:t>D. PRZEDMIAR ROBÓT</w:t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nża :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jc w:val="cente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TELETECHNIKA</w:t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color w:val="000000"/>
        </w:rPr>
        <w:t xml:space="preserve">INSTALACJA SYGNALIZACJI POŻARU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Klasyfikacja robót wg Wspólnego Słownika Zamówień (CPV)</w:t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 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000000-7   Roboty budowlan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00000-0   Roboty instalacyjne w budynkach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0000-3   Roboty instalacyjne elektryczn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2000-7   Instalowanie systemów alarmowych i anten</w:t>
      </w:r>
    </w:p>
    <w:p>
      <w:pPr>
        <w:pStyle w:val="Normal"/>
        <w:ind w:left="1416" w:firstLine="708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2100-8   Instalowanie przeciwpożarowych systemów alarmowych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odstawa opracowania</w:t>
      </w:r>
      <w:r>
        <w:rPr>
          <w:rFonts w:cs="Arial Narrow" w:ascii="Arial Narrow" w:hAnsi="Arial Narrow"/>
          <w:sz w:val="22"/>
          <w:szCs w:val="22"/>
        </w:rPr>
        <w:t>:KNR AL-01, KNR 5-08, KNR AT-13, KNNR Wacetob 5, KNR 4-03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Waluta:</w:t>
      </w:r>
      <w:r>
        <w:rPr>
          <w:rFonts w:cs="Arial Narrow" w:ascii="Arial Narrow" w:hAnsi="Arial Narrow"/>
          <w:sz w:val="22"/>
          <w:szCs w:val="22"/>
        </w:rPr>
        <w:t>PLN</w:t>
      </w:r>
    </w:p>
    <w:p>
      <w:pPr>
        <w:pStyle w:val="Normal"/>
        <w:ind w:left="1418"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 </w:t>
      </w:r>
      <w:r>
        <w:rPr/>
        <w:tab/>
        <w:tab/>
      </w:r>
    </w:p>
    <w:tbl>
      <w:tblPr>
        <w:tblW w:w="5954" w:type="dxa"/>
        <w:jc w:val="left"/>
        <w:tblInd w:w="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 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widowControl/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;Times New Roman"/>
        </w:rPr>
      </w:pPr>
      <w:r>
        <w:rPr>
          <w:rFonts w:eastAsia="Arial Narrow" w:cs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Arial Narrow" w:hAnsi="Arial Narrow"/>
                <w:b/>
                <w:bCs/>
              </w:rPr>
              <w:t>MONTAŻ INSTALACJI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KNR 5-080201-03-04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uchwytów pod przewody kabelkowe układane pojedynczo z przygotowaniem podłoża sprzętem mechan.Przykręcenie uchwytów do kołków,podłoże betonowe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 2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3T-13 0105-07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Wykucie bruzd  w ścianach - podłoże z cegł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NR Wacetob 51208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Zaprawienie bruzd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1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 powłoce polwinitowej n.t. układane na przygotowanym podłożu,mocowane paskami lub klamerkami. Łączny przekrój żył do 6Cu, 12Al mm2 -HTKSH ekw. 1x2x0,8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 2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1-01-04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 powłoce polwinitowej n.t. układane na przygotowanym podłożu,mocowane paskami lub klamerkami. Łączny przekrój żył do 6Cu, 12Al mm2 -HTKSH ekw. 1x2x1,0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;Times New Roman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 2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1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 powłoce polwinitowej n.t. układane na przygotowanym podłożu,mocowane paskami lub klamerkami. Łączny przekrój żył do 6Cu, 12Al mm2 - HDGs 2x1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9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1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 powłoce polwinitowej n.t. układane na przygotowanym podłożu,mocowane paskami lub klamerkami. Łączny przekrój żył do 6Cu, 12Al mm2 - HDGs 2x1,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9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0-01-04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 izolacji polwinitowej układane p.t.w gotowych bruzdach bez zaprawienia bruzd.Łączny przekrój żył do 6Cu,12Al mm2,podłoże różne od betonu - Przewód HTKSHekw 1x2x0,8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0-01-04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 izolacji polwinitowej układane p.t.w gotowych bruzdach bez zaprawienia bruzd.Łączny przekrój żył do 6Cu,12Al mm2,podłoże różne od betonu - Przewód HTKSH 1x2x1,0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Arial Narrow" w:hAnsi="Arial Narrow"/>
                <w:b/>
                <w:bCs/>
              </w:rPr>
              <w:t>MONTAŻ ELEMENTÓW SYSTEMU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0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modułowej centrali alarmowej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0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Montaż akumulatora bezobsługowego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2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Montaż zasilacza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403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pożarowych w wykonaniu konwencjonalnym do samoczynnych ostrzegaczy pożarowych - czujek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4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czujek pożarowych - interaktywna czujka wielokryteryjna (TF1-TF9)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401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czujek pożarowych - liniowa dymu lub nadmiarowa temperatur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402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ręcznych ostrzegaczy pożaru - przycisk typu adresowego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7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3-09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modułu adresowego sterującego do 2 wejść/wyjśc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3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modułu 1 adresowego - BX-IOM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3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modułu 1 adresowego -  BX-REL4,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sygnalizatora akustycznego wewnętrznego lub zewnętrznego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404-1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dodatkowych urządzeń i elementów SAP na gotowym podłożu z podłączeniem - zespół łączówek pośredniczących - puszka PIP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503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systemu - SecoLOG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Arial Narrow" w:hAnsi="Arial Narrow"/>
                <w:b/>
                <w:bCs/>
              </w:rPr>
              <w:t>PROGRAMOWANIE, URUCHOMIENIE SYSTEMU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4-031205-05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Badanie skuteczności zerowania - pomiar pierwsz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om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601-04-09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ygotowanie i testowanie oprogramowania systemu alarmowego - do 100 kroków programowych (instrukcji)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yst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603-08-08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Uruchomienie i pomiary linii dozorowych adresowych - do 128 adresów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o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604-0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aca próbna i testowanie systemu alarmowego do 512 elementów liniowych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702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Zainstalowanie oprogramowania zarządzającego systemami alarmowymi o pojemności od 15 do 20 MB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703-04-9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Dodatek za utrudnienia przy uruchamianiu oprogramowania systemowego i zarządzającego z tytułu trudności algorytmu - średniej trudności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wari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48"/>
          <w:szCs w:val="48"/>
        </w:rPr>
      </w:pPr>
      <w:r>
        <w:br w:type="page"/>
      </w:r>
      <w:r>
        <w:rPr>
          <w:rFonts w:cs="Arial Narrow" w:ascii="Arial Narrow" w:hAnsi="Arial Narrow"/>
          <w:sz w:val="40"/>
          <w:szCs w:val="40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INSTALA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01-03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uchwytów pod przewody kabelkowe układane pojedynczo z przygotowaniem podłoża sprzętem mechan.Przykręcenie uchwytów do kołków,podłoże betonow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 2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3 0105-07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ucie bruzd  w ścianach - podłoże z cegł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Wacetob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8-010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prawienie bruzd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1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 powłoce polwinitowej n.t. układane na przygotowanym podłożu,mocowane paskami lub klamerkami. Łączny przekrój żył do 6Cu, 12Al mm2 -HTKSH ekw. 1x2x0,8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 2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1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 powłoce polwinitowej n.t. układane na przygotowanym podłożu,mocowane paskami lub klamerkami. Łączny przekrój żył do 6Cu, 12Al mm2 -HTKSH ekw. 1x2x1,0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 2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1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 powłoce polwinitowej n.t. układane na przygotowanym podłożu,mocowane paskami lub klamerkami. Łączny przekrój żył do 6Cu, 12Al mm2 - HDGs 2x1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1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 powłoce polwinitowej n.t. układane na przygotowanym podłożu,mocowane paskami lub klamerkami. Łączny przekrój żył do 6Cu, 12Al mm2 - HDGs 2x1,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0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 izolacji polwinitowej układane p.t.w gotowych bruzdach bez zaprawienia bruzd.Łączny przekrój żył do 6Cu,12Al mm2,podłoże różne od betonu - Przewód HTKSHekw 1x2x0,8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0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 izolacji polwinitowej układane p.t.w gotowych bruzdach bez zaprawienia bruzd.Łączny przekrój żył do 6Cu,12Al mm2,podłoże różne od betonu - Przewód HTKSH 1x2x1,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ELEMENTÓW SYSTEMU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0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modułowej centrali alarmowej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09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ntaż akumulatora bezobsługowego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12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ntaż zasilacza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403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pożarowych w wykonaniu konwencjonalnym do samoczynnych ostrzegaczy pożarowych - czujek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4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czujek pożarowych - interaktywna czujka wielokryteryjna (TF1-TF9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401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ntaż czujek pożarowych - liniowa dymu lub nadmiarowa temperatu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402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ręcznych ostrzegaczy pożaru - przycisk typu adresoweg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13-09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modułu adresowego sterującego do 2 wejść/wyjśc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13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modułu 1 adresowego - BX-IO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13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modułu 1 adresowego -  BX-REL4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sygnalizatora akustycznego wewnętrznego lub zewnętrzneg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404-1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dodatkowych urządzeń i elementów SAP na gotowym podłożu z podłączeniem - zespół łączówek pośredniczących - puszka PIP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Krotność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503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systemu - SecoLOG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GRAMOWANIE, URUCHOMIENIE SYSTEM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4-0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5-05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Badanie skuteczności zerowania - pomiar pierwsz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601-04-09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ygotowanie i testowanie oprogramowania systemu alarmowego - do 100 kroków programowych (instrukcji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yst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603-08-08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ruchomienie i pomiary linii dozorowych adresowych - do 128 adresów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604-07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aca próbna i testowanie systemu alarmowego do 512 elementów liniowy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702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instalowanie oprogramowania zarządzającego systemami alarmowymi o pojemności od 15 do 20 MB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703-04-98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datek za utrudnienia przy uruchamianiu oprogramowania systemowego i zarządzającego z tytułu trudności algorytmu - średniej trudności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i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6,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4,98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1 4 5 7 8 9 2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6,66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 10 14 16 19 15 13 21 17 18 24 25 26 27 28 12 11 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52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 633,76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m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budowa modułu GEH MOD IP66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 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budowa GH MOD2 IP66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ntrale INTEGRAL IP CX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3/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arta sterująca B6-LAN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111/200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łki rozporowe metalowe firmy OBO BETTERMANN - 349842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 340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niazdo standardowe USB 501-1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UBUS MTD 533X interaktywna czujka wielokryteryjna (TF1-TF9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ycisk pożarowy MCP535X-1 kolor czerwony (IP 52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9/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yld opisowy dla MCP535X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duł wejścia / wyjścia BX-OI3, 2we + optozłącze, 1wy (60W) z funkcją failsaf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duł wejścia BX-IO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kumulator 12 V 17 A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kaźnikowy moduł sterujący BX-REL4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22/200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chwyty  kabelkowe OBO BETTERMANN - 101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 340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4/20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uszka PIP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6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ygnalizator akustyczny SAK7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75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zujka liniowa OSID nadajnik/odbiornik  OSE-SP-01;OSI-9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cencja programu SecoLOG do 1000pkt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68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mputer i3 dysk 100GB, drukarka, dwa monitory 19, mysz, Windows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88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Zasilacz atestowany 7A/24V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88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ody HTKSH ekw. 1x2x0,8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331,2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88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ody HTKSH ekw. 1x2x1,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331,2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ody HDGs 2x1,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6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ody HDGs 2x1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6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t1300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apra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7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Zestawienie sprzętu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423"/>
        <w:gridCol w:w="1888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111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188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l001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yrządy testujące i pomiarowe zgodnie z wymaganiami producent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9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keepNext w:val="true"/>
        <w:widowControl/>
        <w:rPr>
          <w:rFonts w:ascii="Arial Narrow" w:hAnsi="Arial Narrow" w:cs="Times New Roman;Times New Roman"/>
          <w:sz w:val="28"/>
          <w:szCs w:val="40"/>
        </w:rPr>
      </w:pPr>
      <w:r>
        <w:rPr>
          <w:rFonts w:cs="Times New Roman;Times New Roman" w:ascii="Arial Narrow" w:hAnsi="Arial Narrow"/>
          <w:sz w:val="28"/>
          <w:szCs w:val="40"/>
        </w:rPr>
        <w:t>Tabela elementów</w:t>
      </w:r>
    </w:p>
    <w:p>
      <w:pPr>
        <w:pStyle w:val="Normal"/>
        <w:widowControl/>
        <w:rPr>
          <w:rFonts w:ascii="Arial Narrow" w:hAnsi="Arial Narrow" w:cs="Times New Roman;Times New Roman"/>
          <w:b/>
          <w:b/>
          <w:bCs/>
          <w:sz w:val="28"/>
          <w:szCs w:val="40"/>
        </w:rPr>
      </w:pPr>
      <w:r>
        <w:rPr>
          <w:rFonts w:cs="Times New Roman;Times New Roman" w:ascii="Arial Narrow" w:hAnsi="Arial Narrow"/>
          <w:b/>
          <w:bCs/>
          <w:sz w:val="28"/>
          <w:szCs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INSTALACJI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1 698,9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ELEMENTÓW SYSTEMU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560,47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ROGRAMOWANIE, URUCHOMIENIE SYSTEMU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374,37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  <w:iCs w:val="false"/>
          <w:sz w:val="32"/>
        </w:rPr>
      </w:pPr>
      <w:r>
        <w:rPr>
          <w:rFonts w:cs="Arial Narrow" w:ascii="Arial Narrow" w:hAnsi="Arial Narrow"/>
          <w:i w:val="false"/>
          <w:iCs w:val="false"/>
          <w:sz w:val="32"/>
        </w:rPr>
        <w:t>E. PRZEDMIAR ROBÓT</w:t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nża :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jc w:val="cente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TELETECHNIKA</w:t>
      </w:r>
    </w:p>
    <w:p>
      <w:pPr>
        <w:pStyle w:val="Heading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LEKTRONICZNY SYSTEM OBSŁUGI KLIENTA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1416" w:firstLine="708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2124" w:hanging="0"/>
        <w:rPr>
          <w:rFonts w:ascii="Arial Narrow" w:hAnsi="Arial Narrow" w:cs="Arial Narrow"/>
          <w:b w:val="false"/>
          <w:b w:val="false"/>
          <w:sz w:val="18"/>
        </w:rPr>
      </w:pPr>
      <w:r>
        <w:rPr>
          <w:rFonts w:cs="Arial Narrow" w:ascii="Arial Narrow" w:hAnsi="Arial Narrow"/>
          <w:b w:val="false"/>
          <w:sz w:val="18"/>
        </w:rPr>
        <w:t>Klasyfikacja robót wg Wspólnego Słownika Zamówień (CPV)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2124" w:hanging="0"/>
        <w:rPr>
          <w:rFonts w:ascii="Arial Narrow" w:hAnsi="Arial Narrow" w:cs="Arial;Times New Roman"/>
          <w:b w:val="false"/>
          <w:b w:val="false"/>
          <w:sz w:val="18"/>
        </w:rPr>
      </w:pPr>
      <w:r>
        <w:rPr>
          <w:rFonts w:cs="Arial;Times New Roman" w:ascii="Arial Narrow" w:hAnsi="Arial Narrow"/>
          <w:b w:val="false"/>
          <w:sz w:val="18"/>
        </w:rPr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000000-7 Roboty budowlan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00000-0 Roboty instalacyjne w budynkach</w:t>
      </w:r>
    </w:p>
    <w:p>
      <w:pPr>
        <w:pStyle w:val="Normal"/>
        <w:ind w:left="2124" w:hanging="0"/>
        <w:rPr/>
      </w:pPr>
      <w:r>
        <w:rPr>
          <w:rFonts w:cs="Arial Narrow" w:ascii="Arial Narrow" w:hAnsi="Arial Narrow"/>
          <w:color w:val="000000"/>
          <w:sz w:val="18"/>
          <w:szCs w:val="18"/>
        </w:rPr>
        <w:t>45310000-3 Roboty instalacyjne elektryczn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sz w:val="18"/>
        </w:rPr>
        <w:t>45312200-9 Instalowanie przeciwłamaniowych systemów alarmowych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4320-0 Instalowanie okablowania komputerowego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odstawa opracowania</w:t>
      </w:r>
      <w:r>
        <w:rPr>
          <w:rFonts w:cs="Arial Narrow" w:ascii="Arial Narrow" w:hAnsi="Arial Narrow"/>
          <w:sz w:val="22"/>
          <w:szCs w:val="22"/>
        </w:rPr>
        <w:t>:KNR 5-08, KNR AT-15, KNR AL-01, KNR AT-14, A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8"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Waluta:</w:t>
      </w:r>
      <w:r>
        <w:rPr>
          <w:rFonts w:cs="Arial Narrow" w:ascii="Arial Narrow" w:hAnsi="Arial Narrow"/>
          <w:sz w:val="22"/>
          <w:szCs w:val="22"/>
        </w:rPr>
        <w:t xml:space="preserve"> PL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 </w:t>
      </w:r>
      <w:r>
        <w:rPr/>
        <w:tab/>
        <w:tab/>
      </w:r>
    </w:p>
    <w:tbl>
      <w:tblPr>
        <w:tblW w:w="5954" w:type="dxa"/>
        <w:jc w:val="left"/>
        <w:tblInd w:w="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 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rPr>
          <w:rFonts w:ascii="Arial Narrow" w:hAnsi="Arial Narrow" w:cs="Times New Roman;Times New Roman"/>
          <w:sz w:val="18"/>
          <w:szCs w:val="18"/>
        </w:rPr>
      </w:pPr>
      <w:r>
        <w:rPr>
          <w:rFonts w:cs="Times New Roman;Times New Roman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;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;Times New Roman"/>
        </w:rPr>
      </w:pPr>
      <w:r>
        <w:rPr>
          <w:rFonts w:eastAsia="Arial Narrow" w:cs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Arial Narrow" w:hAnsi="Arial Narrow"/>
                <w:b/>
                <w:bCs/>
              </w:rPr>
              <w:t>MONTAŻ INSTALACJI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101-04-04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uchwytów pod rury winidurowe układane pojedynczo z przygotowaniem podłoża betonowego sprzętem mechanicznym.Przykręnienie uchwytów do kołków plastikowych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 116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110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Rury winidurowe o średnicy do 20 mm układane n.t.na gotowych uchwytach -RKp fi 20/14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 116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ciągane do rur. Przewody w powłoce polwinitowej, łączny przekrój żył do 6Cu, 12Al mm2 - UTP4x2x0,5 kat 6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 7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110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Rury winidurowe o średnicy do 20 mm układane n.t.na gotowych uchwytach - Rurki RS sztywna fi 18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4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ciągane do rur. Przewody w powłoce polwinitowej, łączny przekrój żył do 6Cu, 12Al mm2 - Przewód OMY 3x2,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86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 - 1x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 - 2x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- montaż modułu RJ45 w gnieździe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Arial Narrow" w:hAnsi="Arial Narrow"/>
                <w:b/>
                <w:bCs/>
              </w:rPr>
              <w:t>MONTAŻ URZĄDZEŃ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503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systemu - Serwer ESOK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Tablice rozdzielcze 19" 24xRJ4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08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gniazd abonenckich - montaż modułu RJ45 w panelu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Tablice rozdzielcze 19" 24xRJ45 GTX 2xSFP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7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standardowego zestawu PC, oprogramowania systemowego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4T-14 0110-04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- listwa zasilając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2-08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 UPS S-1050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2-08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UPS serwer ESOK 1500VA/900W AVR 2xIEC+2xSCH USB RJ 4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2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obsługowych -  Drukarka fiskalna Posnet Thermal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2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obsługowych - Drukarka HP LaserJet Pro 200 M201n LAN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301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systemu kontroli dostępu - Czytnik transponderowy RFID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304-0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ktromechanicznych elementów blokujących - bramka blokująca wejście o wys. do 1,5 m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304-08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ktromechanicznych elementów blokujących - kołowrót blokujący wejście o wys. do 1,5 m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40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Przycisk wyjścia awaryjneg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301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systemu kontroli dostępu - Czytnik transponderowy RFID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2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Montaż zasilacza 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302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systemu - Sterownik komunikacji szeregowej LAN/2xRS48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Norm-zak-14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tablicy LED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r-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Arial Narrow" w:hAnsi="Arial Narrow"/>
                <w:b/>
                <w:bCs/>
              </w:rPr>
              <w:t>MONTAŻ SZAFEK BASENOWYCH I  I PRZEBIERALNI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W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szafek basenowych HPLL2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09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W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przebieralni przejściowej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302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systemu kontroli dostępu - sterownik do szafek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301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systemu kontroli dostępu - Czytnik transponderowy RFID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304-02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ktromechanicznych elementów blokujących - zamek elektromechaniczny (blokowy)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18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5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urządzenia zdalnej transmisji - Konwerter RS 485/LAN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;Times New Roman" w:ascii="Arial Narrow" w:hAnsi="Arial Narrow"/>
                <w:b/>
                <w:bCs/>
              </w:rPr>
              <w:t>URUCHOMIENIE I OPROGRAMOWANIE SYSTEMU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601-05-09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ygotowanie i testowanie oprogramowania systemu alarmowego - do 150 kroków programowych (instrukcji)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yst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604-0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aca próbna i testowanie systemu alarmowego do 512 elementów liniowych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702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Zainstalowanie oprogramowania zarządzającego systemami alarmowymi o pojemności od 15 do 20 MB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702-06-08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ogramowanie i uruchomienie oprogramowania zarządzającego i nadzorującego systemy alarmowe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inst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1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703-03-98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Dodatek za utrudnienia przy uruchamianiu oprogramowania systemowego i zarządzającego z tytułu złożoności warunków pracy stanowiska komputerowego - praca w sieci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wari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48"/>
          <w:szCs w:val="48"/>
        </w:rPr>
      </w:pPr>
      <w:r>
        <w:br w:type="page"/>
      </w:r>
      <w:r>
        <w:rPr>
          <w:rFonts w:cs="Arial Narrow" w:ascii="Arial Narrow" w:hAnsi="Arial Narrow"/>
          <w:sz w:val="40"/>
          <w:szCs w:val="40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INSTALA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01-04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uchwytów pod rury winidurowe układane pojedynczo z przygotowaniem podłoża betonowego sprzętem mechanicznym.Przykręnienie uchwytów do kołków plastikowy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 116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10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ury winidurowe o średnicy do 20 mm układane n.t.na gotowych uchwytach -RKp fi 20/14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 116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ciągane do rur. Przewody w powłoce polwinitowej, łączny przekrój żył do 6Cu, 12Al mm2 - UTP4x2x0,5 kat 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 7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10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ury winidurowe o średnicy do 20 mm układane n.t.na gotowych uchwytach - Rurki RS sztywna fi 18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ciągane do rur. Przewody w powłoce polwinitowej, łączny przekrój żył do 6Cu, 12Al mm2 - Przewód OMY 3x2,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 - 1xRJ4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 - 2xRJ4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- montaż modułu RJ45 w gnieździ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503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systemu - Serwer ESOK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ablice rozdzielcze 19" 24xRJ4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08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gniazd abonenckich - montaż modułu RJ45 w panel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blice rozdzielcze 19" 24xRJ45 GTX 2xSFP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7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standardowego zestawu PC, oprogramowania systemoweg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4 0110-04-09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- listwa zasilając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-01 0112-08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 UPS S-105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12-08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UPS serwer ESOK 1500VA/900W AVR 2xIEC+2xSCH USB RJ 4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2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obsługowych -  Drukarka fiskalna Posnet Therm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2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obsługowych - Drukarka HP LaserJet Pro 200 M201n LA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301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systemu kontroli dostępu - Czytnik transponderowy RFI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304-07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ktromechanicznych elementów blokujących - bramka blokująca wejście o wys. do 1,5 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304-08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ktromechanicznych elementów blokujących - kołowrót blokujący wejście o wys. do 1,5 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40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Przycisk wyjścia awaryjneg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301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systemu kontroli dostępu - Czytnik transponderowy RFI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12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ntaż zasilacza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302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systemu - Sterownik komunikacji szeregowej LAN/2xRS48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rm-zak-14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tablicy LE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-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SZAFEK BASENOWYCH I  I PRZEBIERAL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W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szafek basenowych HPLL2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09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W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przebieralni przejściowej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302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systemu kontroli dostępu - sterownik do szafek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301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systemu kontroli dostępu - Czytnik transponderowy RFI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304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ktromechanicznych elementów blokujących - zamek elektromechaniczny (blokowy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15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urządzenia zdalnej transmisji - Konwerter RS 485/LA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URUCHOMIENIE I OPROGRAMOWANIE SYSTEM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601-05-09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zygotowanie i testowanie oprogramowania systemu alarmowego - do 150 kroków programowych (instrukcji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yst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604-07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aca próbna i testowanie systemu alarmowego do 512 elementów liniowy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-01 0702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instalowanie oprogramowania zarządzającego systemami alarmowymi o pojemności od 15 do 20 MB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702-06-08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ogramowanie i uruchomienie oprogramowania zarządzającego i nadzorującego systemy alarmow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st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703-03-98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datek za utrudnienia przy uruchamianiu oprogramowania systemowego i zarządzającego z tytułu złożoności warunków pracy stanowiska komputerowego - praca w sieci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ari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-instalator - gr.V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115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11 12 14 6 7 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0,102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8,5052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 2 5 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715,5816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13 15 17 18 19 21 20 22 23 24 25 26 27 28 29 30 31 32 33 34 35 36 37 16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 257,3038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m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erownik szafkowy grupowy z zasilaczem 24VDC i akumulatorowym awaryjnym podtrzymaniem zasilania dla min 40 szafek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Tablica informacyjna LED 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8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ramka uchylna sterowana z pulpitu  JEW-0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0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ramka tripod - stal nierdzewna nie gorsze niż CAME Twister Light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1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PS serwer ESOK 1500VA/900W AVR 2xIEC+2xSCH USB RJ 4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2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amek elektromagnetyczny 24VDC 180m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8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1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ycisk wyjścia awaryjn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Pasek basenowy z transponderem i numeracją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8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31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bieralnia przejściowa z lamiantu HPL - zamykanie ławeczką z sygnalizacją diodową o zajętości (czerwona, zielona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33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afka basenowa z HPL L2 (dla 2 osób) o szer. 400 mm, wysokości korpusu 1800mm na nogach 130mm, konstrukcja oparta o profil aluminiow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9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Zestaw komputerowy standartowy + monitor 19" ; oprogramowanie systemowe  (windows XP; 7);            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00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rukarka fiskalna Posnet Thermal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004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uflada do drukarki fiskalnej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09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rukarka HP LaserJet Pro 200 M201n LAN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zytnik transponderowy RFID - kasowy, ruchomy umieszczony w zwartej obudowie do przemieszczania po blacie stołu - USB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1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nwerter RS 485/LAN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5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zytnik transponderowy RFID - pod tynkowy, np. do mocowania na trwałe do obudowy bramki,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zytnik transponderowy RFID - szafkowy z wyświetlaczem 3xLED, umieszczony w zwartej obudowie, do otwierania zamków w szafkac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090/200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duł  RJ45 BC kat.6 UTP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 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5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erownik komunikacji szeregowej LAN/2xRS48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11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PS S-105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cencja programu komputerowego do obsługi klientów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60999(2)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anel  24xRJ45 BC 1U "light", bez modułów</w:t>
              <w:tab/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22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łącznik zarządzalny stackowany 24xRJ45 GE Base-TX+ 2x SFP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433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urki RS sztywna fi 18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,6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niazdo 45x45 dla 1x RJ45 BC , komplet bez modułu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niazdo 45x45 dla 2x RJ45 BC  , komplet bez modułu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80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urki karbowane RKp fi 20/14 (bez bruzdowania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160,64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99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chwyty pod RVS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 343,6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68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  <w:t>Serwer ESOK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61999(2)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Listwa zasilająca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81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duł zasilania 230VAC/24-12VD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81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ód OMY 3x2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8,56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88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Kabel U/UTP 200 MHz kat.6, 4 pary 24AWG 100 Ohm, PVC, 305m, 25 lat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788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904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łki rozporowe z tworzywa sztuczn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 343,6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Nie znaleziono żadnych składników sprzętu.</w:t>
      </w:r>
    </w:p>
    <w:p>
      <w:pPr>
        <w:pStyle w:val="Normal"/>
        <w:keepNext w:val="true"/>
        <w:widowControl/>
        <w:rPr>
          <w:rFonts w:ascii="Arial Narrow" w:hAnsi="Arial Narrow" w:cs="Times New Roman;Times New Roman"/>
          <w:color w:val="000000"/>
          <w:sz w:val="28"/>
          <w:szCs w:val="40"/>
        </w:rPr>
      </w:pPr>
      <w:r>
        <w:rPr>
          <w:rFonts w:cs="Times New Roman;Times New Roman" w:ascii="Arial Narrow" w:hAnsi="Arial Narrow"/>
          <w:color w:val="000000"/>
          <w:sz w:val="28"/>
          <w:szCs w:val="40"/>
        </w:rPr>
      </w:r>
    </w:p>
    <w:p>
      <w:pPr>
        <w:pStyle w:val="Heading9"/>
        <w:rPr/>
      </w:pPr>
      <w:r>
        <w:rPr/>
        <w:t>Tabela elementów</w:t>
      </w:r>
    </w:p>
    <w:p>
      <w:pPr>
        <w:pStyle w:val="Normal"/>
        <w:widowControl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Arial Narrow" w:hAnsi="Arial Narrow"/>
                <w:b/>
                <w:bCs/>
              </w:rPr>
              <w:t>MONTAŻ INSTALACJI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540,670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320,612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SZAFEK BASENOWYCH I  I PRZEBIERALNI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1 156,86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URUCHOMIENIE I OPROGRAMOWANIE SYSTEMU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239,161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2"/>
        <w:jc w:val="center"/>
        <w:rPr>
          <w:rFonts w:ascii="Arial Narrow" w:hAnsi="Arial Narrow" w:cs="Arial Narrow"/>
          <w:i w:val="false"/>
          <w:i w:val="false"/>
          <w:iCs w:val="false"/>
          <w:sz w:val="32"/>
        </w:rPr>
      </w:pPr>
      <w:r>
        <w:rPr>
          <w:rFonts w:cs="Arial Narrow" w:ascii="Arial Narrow" w:hAnsi="Arial Narrow"/>
          <w:i w:val="false"/>
          <w:iCs w:val="false"/>
          <w:sz w:val="32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  <w:iCs w:val="false"/>
          <w:sz w:val="32"/>
        </w:rPr>
      </w:pPr>
      <w:r>
        <w:rPr>
          <w:rFonts w:cs="Arial Narrow" w:ascii="Arial Narrow" w:hAnsi="Arial Narrow"/>
          <w:i w:val="false"/>
          <w:iCs w:val="false"/>
          <w:sz w:val="32"/>
        </w:rPr>
      </w:r>
    </w:p>
    <w:p>
      <w:pPr>
        <w:pStyle w:val="Heading2"/>
        <w:rPr>
          <w:rFonts w:ascii="Arial Narrow" w:hAnsi="Arial Narrow" w:cs="Arial Narrow"/>
          <w:i w:val="false"/>
          <w:i w:val="false"/>
          <w:iCs w:val="false"/>
          <w:sz w:val="32"/>
        </w:rPr>
      </w:pPr>
      <w:r>
        <w:rPr>
          <w:rFonts w:cs="Arial Narrow" w:ascii="Arial Narrow" w:hAnsi="Arial Narrow"/>
          <w:i w:val="false"/>
          <w:iCs w:val="false"/>
          <w:sz w:val="3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Arial Narrow" w:ascii="Arial Narrow" w:hAnsi="Arial Narrow"/>
          <w:i w:val="false"/>
          <w:iCs w:val="false"/>
          <w:sz w:val="32"/>
        </w:rPr>
        <w:t>F. PRZEDMIAR ROBÓT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nża :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jc w:val="cente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TELETECHNIKA</w:t>
      </w:r>
    </w:p>
    <w:p>
      <w:pPr>
        <w:pStyle w:val="Heading7"/>
        <w:rPr/>
      </w:pPr>
      <w:r>
        <w:rPr/>
        <w:t>INSTALACJA NAGŁOŚNIENIA I TABLICA WYNIKÓW</w:t>
      </w:r>
    </w:p>
    <w:p>
      <w:pPr>
        <w:pStyle w:val="Normal"/>
        <w:ind w:left="1416" w:firstLine="708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Klasyfikacja robót wg Wspólnego Słownika Zamówień (CPV)</w:t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0000-3 Roboty instalacyjne elektryczne</w:t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4320-0 Instalowanie okablowania komputerowego</w:t>
      </w:r>
    </w:p>
    <w:p>
      <w:pPr>
        <w:pStyle w:val="Normal"/>
        <w:ind w:left="2124" w:hanging="0"/>
        <w:rPr/>
      </w:pPr>
      <w:r>
        <w:rPr>
          <w:rFonts w:cs="Arial Narrow" w:ascii="Arial Narrow" w:hAnsi="Arial Narrow"/>
          <w:color w:val="534E40"/>
          <w:sz w:val="18"/>
        </w:rPr>
        <w:t xml:space="preserve">32321200-1 </w:t>
      </w:r>
      <w:r>
        <w:rPr>
          <w:rFonts w:cs="Arial Narrow" w:ascii="Arial Narrow" w:hAnsi="Arial Narrow"/>
          <w:color w:val="000000"/>
          <w:sz w:val="18"/>
        </w:rPr>
        <w:t>Urządzenia audiowizualn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0232700-1 Centralna jednostka sterująca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42410-9 Sprzęt dźwiękowy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42400-6 Sprzęt nagłaśniający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43000-9 Wzmacniacz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42412-3 Głośniki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41000-5 Mikrofony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50000-1 Części sprzętu dźwiękowego i wideo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odstawa opracowania</w:t>
      </w:r>
      <w:r>
        <w:rPr>
          <w:rFonts w:cs="Arial Narrow" w:ascii="Arial Narrow" w:hAnsi="Arial Narrow"/>
          <w:sz w:val="22"/>
          <w:szCs w:val="22"/>
        </w:rPr>
        <w:t>: NORM.ZAK.</w:t>
      </w:r>
    </w:p>
    <w:p>
      <w:pPr>
        <w:pStyle w:val="Normal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8"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Waluta:</w:t>
      </w:r>
      <w:r>
        <w:rPr>
          <w:rFonts w:cs="Arial Narrow" w:ascii="Arial Narrow" w:hAnsi="Arial Narrow"/>
          <w:sz w:val="22"/>
          <w:szCs w:val="22"/>
        </w:rPr>
        <w:t xml:space="preserve"> PL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tbl>
      <w:tblPr>
        <w:tblW w:w="5954" w:type="dxa"/>
        <w:jc w:val="left"/>
        <w:tblInd w:w="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 Narrow" w:hAnsi="Arial Narrow" w:cs="Times New Roman;Times New Roman"/>
          <w:sz w:val="16"/>
          <w:szCs w:val="16"/>
        </w:rPr>
      </w:pPr>
      <w:r>
        <w:rPr>
          <w:rFonts w:cs="Times New Roman;Times New Roman" w:ascii="Arial Narrow" w:hAnsi="Arial Narrow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;Times New Roman"/>
        </w:rPr>
      </w:pPr>
      <w:r>
        <w:rPr>
          <w:rFonts w:eastAsia="Arial Narrow" w:cs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Arial Narrow" w:hAnsi="Arial Narrow"/>
                <w:b/>
                <w:bCs/>
              </w:rPr>
              <w:t>TABLICA WYNIKÓW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Norma zakł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tablicy wyników na gotowym stelażu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Arial Narrow" w:hAnsi="Arial Narrow"/>
                <w:b/>
                <w:bCs/>
              </w:rPr>
              <w:t>SYSTEM MOBILNEGO NAGŁOŚNIENIA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ZESTAWIENIE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Zestawienie sprzętu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sz w:val="40"/>
          <w:szCs w:val="40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ABLICA WYNIKÓ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rma zakł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tablicy wyników na gotowym stelażu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YSTEM MOBILNEGO NAGŁOŚNIENI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TAWIENIE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estawienie sprzętu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k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00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m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eroko pasmowa kolumna typu Vertical Array 4x6,5"+1 -Dynacord TS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ktywny subwoofer 1x15", 24- bitowy DSP z dwoma wzmacniaczami klasa D o mocy 1000W każdyDynagord PSD 21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daptor kątowy +/-10Dynacord TA-TS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ixer audio z 24-bitowym procesoremDynacord CMS 600-3 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atyw mikrofon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ikrofon bezprzewodowy typu Hand HeldSennheiser EW-135 G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dtwarzacz CD/USB/SD/RADIO FMAparat Audio PCR3000RMKII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afa 10U na kółkach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kablowani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ablicy wyników TW8/c5x15+12 o parametrach:- zbudowanej z ośmiu modułów ( wyświetlaczy ) - w czterech kolumnach - wyświetlanie wyników w formacie nr toru oraz czas 88:88.8- wysokość cyfr: nr toru, MM:SS -15cm, 1/10s - 12cm- Wpisywanie wartości z komputera - RS485 lub Ethernet lub z innego systemu pomiaru czasu - po uzgodnieniu protokołu transmisji- pomiaru czasów jako zestawu stoperów. Do tablicy zostanie dołączonych 9 pulpitów : jeden wspólny z przyciskami START i RESET, sześć z przyciskami STOP- opisy stałe wykonane z długowiecznej folii samoprzylepnej- zasilanie 230V- opisy oraz piktogramy wykonane z długowiecznej winylowej folii samoprzylepnej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Nie znaleziono żadnych składników sprzętu.</w:t>
      </w:r>
    </w:p>
    <w:p>
      <w:pPr>
        <w:pStyle w:val="Normal"/>
        <w:keepNext w:val="true"/>
        <w:widowControl/>
        <w:rPr>
          <w:rFonts w:ascii="Arial Narrow" w:hAnsi="Arial Narrow" w:cs="Times New Roman;Times New Roman"/>
          <w:color w:val="000000"/>
          <w:sz w:val="40"/>
          <w:szCs w:val="40"/>
        </w:rPr>
      </w:pPr>
      <w:r>
        <w:rPr>
          <w:rFonts w:cs="Times New Roman;Times New Roman" w:ascii="Arial Narrow" w:hAnsi="Arial Narrow"/>
          <w:color w:val="000000"/>
          <w:sz w:val="40"/>
          <w:szCs w:val="40"/>
        </w:rPr>
      </w:r>
    </w:p>
    <w:p>
      <w:pPr>
        <w:pStyle w:val="Normal"/>
        <w:keepNext w:val="true"/>
        <w:widowControl/>
        <w:rPr>
          <w:rFonts w:ascii="Arial Narrow" w:hAnsi="Arial Narrow" w:cs="Times New Roman;Times New Roman"/>
          <w:sz w:val="32"/>
          <w:szCs w:val="40"/>
        </w:rPr>
      </w:pPr>
      <w:r>
        <w:rPr>
          <w:rFonts w:cs="Times New Roman;Times New Roman" w:ascii="Arial Narrow" w:hAnsi="Arial Narrow"/>
          <w:sz w:val="32"/>
          <w:szCs w:val="40"/>
        </w:rPr>
        <w:t>Tabela elementów</w:t>
      </w:r>
    </w:p>
    <w:p>
      <w:pPr>
        <w:pStyle w:val="Normal"/>
        <w:widowControl/>
        <w:rPr>
          <w:rFonts w:ascii="Arial Narrow" w:hAnsi="Arial Narrow" w:cs="Times New Roman;Times New Roman"/>
          <w:b/>
          <w:b/>
          <w:bCs/>
          <w:sz w:val="32"/>
          <w:szCs w:val="40"/>
        </w:rPr>
      </w:pPr>
      <w:r>
        <w:rPr>
          <w:rFonts w:cs="Times New Roman;Times New Roman" w:ascii="Arial Narrow" w:hAnsi="Arial Narrow"/>
          <w:b/>
          <w:bCs/>
          <w:sz w:val="32"/>
          <w:szCs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TABLICA WYNIKÓW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</w:rPr>
              <w:t>Ilość r-g: 100,00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SYSTEM MOBILNEGO NAGŁOŚNIENIA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0,00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rPr>
          <w:rFonts w:ascii="Arial Narrow" w:hAnsi="Arial Narrow" w:cs="Times New Roman;Times New Roman"/>
          <w:sz w:val="22"/>
          <w:szCs w:val="22"/>
        </w:rPr>
      </w:pPr>
      <w:r>
        <w:rPr>
          <w:rFonts w:cs="Times New Roman;Times New Roman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  <w:iCs w:val="false"/>
          <w:sz w:val="32"/>
        </w:rPr>
      </w:pPr>
      <w:r>
        <w:rPr>
          <w:rFonts w:cs="Arial Narrow" w:ascii="Arial Narrow" w:hAnsi="Arial Narrow"/>
          <w:i w:val="false"/>
          <w:iCs w:val="false"/>
          <w:sz w:val="32"/>
        </w:rPr>
        <w:t>G. PRZEDMIAR ROBÓT</w:t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nża :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jc w:val="cente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TELETECHNIKA</w:t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color w:val="000000"/>
        </w:rPr>
        <w:t xml:space="preserve">SYSTEM PRZYZYWOWY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Klasyfikacja robót wg Wspólnego Słownika Zamówień (CPV)</w:t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 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000000-7   Roboty budowlan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00000-0   Roboty instalacyjne w budynkach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0000-3   Roboty instalacyjne elektryczn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2000-7   Instalowanie systemów alarmowych i anten</w:t>
      </w:r>
    </w:p>
    <w:p>
      <w:pPr>
        <w:pStyle w:val="Normal"/>
        <w:ind w:left="1416" w:firstLine="708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odstawa opracowania</w:t>
      </w:r>
      <w:r>
        <w:rPr>
          <w:rFonts w:cs="Arial Narrow" w:ascii="Arial Narrow" w:hAnsi="Arial Narrow"/>
          <w:sz w:val="22"/>
          <w:szCs w:val="22"/>
        </w:rPr>
        <w:t>:KNR 5-18, KNR 4-01, KNR 5-08, KNR AT-15, KNR AL-01, AW,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Waluta:</w:t>
      </w:r>
      <w:r>
        <w:rPr>
          <w:rFonts w:cs="Arial Narrow" w:ascii="Arial Narrow" w:hAnsi="Arial Narrow"/>
          <w:sz w:val="22"/>
          <w:szCs w:val="22"/>
        </w:rPr>
        <w:t>PLN</w:t>
      </w:r>
    </w:p>
    <w:p>
      <w:pPr>
        <w:pStyle w:val="Normal"/>
        <w:ind w:left="1418"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 </w:t>
      </w:r>
      <w:r>
        <w:rPr/>
        <w:tab/>
        <w:tab/>
      </w:r>
    </w:p>
    <w:tbl>
      <w:tblPr>
        <w:tblW w:w="5954" w:type="dxa"/>
        <w:jc w:val="left"/>
        <w:tblInd w:w="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 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rPr>
          <w:rFonts w:ascii="Arial Narrow" w:hAnsi="Arial Narrow" w:cs="Times New Roman;Times New Roman"/>
          <w:sz w:val="24"/>
          <w:szCs w:val="24"/>
        </w:rPr>
      </w:pPr>
      <w:r>
        <w:rPr>
          <w:rFonts w:cs="Times New Roman;Times New Roman" w:ascii="Arial Narrow" w:hAnsi="Arial Narrow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;Times New Roman"/>
        </w:rPr>
      </w:pPr>
      <w:r>
        <w:rPr>
          <w:rFonts w:eastAsia="Arial Narrow" w:cs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Arial Narrow" w:hAnsi="Arial Narrow"/>
                <w:b/>
                <w:bCs/>
              </w:rPr>
              <w:t>MONTAŻ OKABLOWANI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181712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bicie przez ścianę o grubości 1 1/2 cegł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4-010336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Wykucie bruzd poziomych o głębokości i szerokości 1/4 x 1/2 cegły w ścianach na zaprawie cementowo-wapiennej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110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Rury winidurowe o średnicy do 21 mm układane n.t.na gotowych uchwytach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 xml:space="preserve">Przewody kabelkowe wciągane do rur. </w:t>
              <w:tab/>
              <w:t>YTKSYekw4x2x0,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4-010326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Zamurowanie bruzd poziomych z przewodami instalacyjnymi w ścianach o szerokości 1/2 cegły. zaprawa z wapna suchogaszonego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 powłoce polwinitowej układane w gotowych korytkach i na drabinkach bez mocowania. łączny przekrój żył do 6Cu, 12Al mm2 - YTKSYekw4x2x0,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ewody kabelkowe w powłoce polwinitowej układane w gotowych korytkach i na drabinkach bez mocowania. łączny przekrój żył do 6Cu, 12Al mm2 - OMY3x1,5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7-080514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Obróbka ekran. Końców. Kabli sygnalizac. teletechnicznych przewodów  wieloparowych z powłoką ekranową poszczególnych par żył o ilości żył do 5  - współczynnik 0,6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T-15T-15 0115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matrycy sygnalizacyjnej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111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elementów obsługowych - podcentralk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Arial Narrow" w:hAnsi="Arial Narrow"/>
                <w:i/>
                <w:iCs/>
              </w:rPr>
              <w:t>AL-01-0112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zasilacza - 2A/12V/230V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204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   Włącznik łaźienkowy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AL-01-0204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Montaż   Lampka sygnalizacyjna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Arial Narrow" w:hAnsi="Arial Narrow"/>
                <w:b/>
                <w:bCs/>
              </w:rPr>
              <w:t>SPRAWDZENIE I URUCHOMIENIE SYSTEMU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;Times New Roman"/>
                <w:sz w:val="14"/>
                <w:szCs w:val="14"/>
              </w:rPr>
            </w:pPr>
            <w:r>
              <w:rPr>
                <w:rFonts w:cs="Times New Roman;Times New Roman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;Times New Roman" w:ascii="Arial Narrow" w:hAnsi="Arial Narrow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601-01-09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zygotowanie i testowanie oprogramowania systemu alarmowego - do 25 kroków programowych (instrukcji)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yst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603-01-08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Uruchomienie i pomiary linii dozorowych adresowych - do 2 adresów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l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KNR AL-01L-01 0604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Praca próbna i testowanie systemu alarmowego do 24 elementów liniowych</w:t>
            </w:r>
          </w:p>
          <w:p>
            <w:pPr>
              <w:pStyle w:val="Normal"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;Times New Roman"/>
                <w:i/>
                <w:i/>
                <w:iCs/>
              </w:rPr>
            </w:pPr>
            <w:r>
              <w:rPr>
                <w:rFonts w:cs="Times New Roman;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48"/>
          <w:szCs w:val="48"/>
        </w:rPr>
      </w:pPr>
      <w:r>
        <w:br w:type="page"/>
      </w:r>
      <w:r>
        <w:rPr>
          <w:rFonts w:cs="Arial Narrow" w:ascii="Arial Narrow" w:hAnsi="Arial Narrow"/>
          <w:sz w:val="40"/>
          <w:szCs w:val="40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OKABLOWANI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1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12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bicie przez ścianę o grubości 1 1/2 cegł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4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336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kucie bruzd poziomych o głębokości i szerokości 1/4 x 1/2 cegły w ścianach na zaprawie cementowo-wapiennej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10-02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ury winidurowe o średnicy do 21 mm układane n.t.na gotowych uchwyta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zewody kabelkowe wciągane do rur. </w:t>
              <w:tab/>
              <w:t>YTKSYekw4x2x0,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4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326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murowanie bruzd poziomych z przewodami instalacyjnymi w ścianach o szerokości 1/2 cegły. zaprawa z wapna suchogaszoneg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 powłoce polwinitowej układane w gotowych korytkach i na drabinkach bez mocowania. łączny przekrój żył do 6Cu, 12Al mm2 - YTKSYekw4x2x0,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ewody kabelkowe w powłoce polwinitowej układane w gotowych korytkach i na drabinkach bez mocowania. łączny przekrój żył do 6Cu, 12Al mm2 - OMY3x1,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7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514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róbka ekran. Końców. Kabli sygnalizac. teletechnicznych przewodów  wieloparowych z powłoką ekranową poszczególnych par żył o ilości żył do 5  - współczynnik 0,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-15 0115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matrycy sygnalizacyjnej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111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elementów obsługowych - podcentralk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112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zasilacza - 2A/12V/230V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204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   Włącznik łaźienkow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-01-0204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ntaż   Lampka sygnalizacyjn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PRAWDZENIE I URUCHOMIENIE SYSTEM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601-01-09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ygotowanie i testowanie oprogramowania systemu alarmowego - do 25 kroków programowych (instrukcji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yst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603-01-08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ruchomienie i pomiary linii dozorowych adresowych - do 2 adresów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-01 0604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aca próbna i testowanie systemu alarmowego do 24 elementów liniowy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aparat. kontr-pomiarowej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937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 elektrycznyc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,002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 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-instalator - gr.V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1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urarz 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4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k budowlany 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,4328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 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ieśla 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1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38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,15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11 12 13 14 15 16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0,9765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Zestawienie m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0200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iasek do zapraw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12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0030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ment portlandzki zwykły bez dodatków"35"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34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202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pno suchogaszone (hydratyzowane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3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300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od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8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ód YTKSYekw4x2x0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8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wód OMY2x1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74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amka sygnalizacyjnaLS41B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78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łacznik łazienkowy Wł4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8008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ura instalacyjna gładka RL21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,2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66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dcentralkaPS21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9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WI9R-2IO</w:t>
              <w:tab/>
              <w:t>Switch 9 portowy (2 x IO-BUS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/20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Zasilacz  12V/2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Zestawienie sprzętu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423"/>
        <w:gridCol w:w="1888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2.</w:t>
            </w:r>
          </w:p>
        </w:tc>
        <w:tc>
          <w:tcPr>
            <w:tcW w:w="111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3.</w:t>
            </w:r>
          </w:p>
        </w:tc>
        <w:tc>
          <w:tcPr>
            <w:tcW w:w="188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211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toniarka wolnospadowa 150dm3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3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l001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yrządy testujące i pomiarowe zgodnie z wymaganiami producent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95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,59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,82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Legenda"/>
        <w:rPr>
          <w:b/>
          <w:b/>
          <w:bCs/>
        </w:rPr>
      </w:pPr>
      <w:r>
        <w:rPr>
          <w:b/>
          <w:bCs/>
        </w:rPr>
        <w:t>Tabela elementów</w:t>
      </w:r>
    </w:p>
    <w:p>
      <w:pPr>
        <w:pStyle w:val="Normal"/>
        <w:widowControl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OKABLOWANIA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39,726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26,18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;Times New Roman"/>
                <w:b/>
                <w:b/>
                <w:bCs/>
              </w:rPr>
            </w:pPr>
            <w:r>
              <w:rPr>
                <w:rFonts w:cs="Times New Roman;Times New Roman" w:ascii="Arial Narrow" w:hAnsi="Arial Narrow"/>
                <w:b/>
                <w:bCs/>
              </w:rPr>
              <w:t>SPRAWDZENIE I URUCHOMIENIE SYSTEMU</w:t>
            </w:r>
          </w:p>
          <w:p>
            <w:pPr>
              <w:pStyle w:val="Normal"/>
              <w:widowControl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Ilość r-g: 25,07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;Times New Roman"/>
                <w:sz w:val="18"/>
                <w:szCs w:val="18"/>
              </w:rPr>
            </w:pPr>
            <w:r>
              <w:rPr>
                <w:rFonts w:cs="Times New Roman;Times New Roman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str </w:t>
    </w:r>
    <w:r>
      <w:rPr>
        <w:rStyle w:val="PageNumber"/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t>55</w:t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jc w:val="center"/>
      <w:outlineLvl w:val="3"/>
    </w:pPr>
    <w:rPr>
      <w:rFonts w:ascii="Times New Roman;Times New Roman" w:hAnsi="Times New Roman;Times New Roman" w:cs="Times New Roman;Times New Roman"/>
      <w:b/>
      <w:color w:val="000080"/>
      <w:sz w:val="36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Times New Roman;Times New Roman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/>
      <w:jc w:val="both"/>
      <w:outlineLvl w:val="7"/>
    </w:pPr>
    <w:rPr>
      <w:rFonts w:ascii="Arial Narrow" w:hAnsi="Arial Narrow" w:cs="Times New Roman;Times New Roman"/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Arial Narrow" w:hAnsi="Arial Narrow" w:cs="Times New Roman;Times New Roman"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 Narrow" w:hAnsi="Arial Narrow" w:cs="Times New Roman;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5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0"/>
      <w:szCs w:val="24"/>
      <w:u w:val="single"/>
      <w:vertAlign w:val="subscript"/>
      <w:lang w:val="en-US" w:bidi="ar-SA" w:eastAsia="zh-CN"/>
    </w:rPr>
  </w:style>
  <w:style w:type="paragraph" w:styleId="NoSpacing">
    <w:name w:val="No Spacing"/>
    <w:basedOn w:val="Normal"/>
    <w:qFormat/>
    <w:pPr>
      <w:widowControl/>
      <w:autoSpaceDE w:val="true"/>
      <w:spacing w:lineRule="auto" w:line="360"/>
      <w:jc w:val="both"/>
    </w:pPr>
    <w:rPr>
      <w:rFonts w:ascii="Arial Narrow" w:hAnsi="Arial Narrow" w:cs="Times New Roman;Times New Roman"/>
      <w:b/>
      <w:bCs/>
      <w:sz w:val="24"/>
      <w:szCs w:val="24"/>
    </w:rPr>
  </w:style>
  <w:style w:type="paragraph" w:styleId="Scfgruss">
    <w:name w:val="scf_gruss"/>
    <w:basedOn w:val="Normal"/>
    <w:qFormat/>
    <w:pPr>
      <w:keepNext w:val="true"/>
      <w:keepLines/>
      <w:widowControl/>
      <w:tabs>
        <w:tab w:val="clear" w:pos="709"/>
        <w:tab w:val="left" w:pos="5387" w:leader="none"/>
      </w:tabs>
      <w:autoSpaceDE w:val="true"/>
    </w:pPr>
    <w:rPr>
      <w:rFonts w:cs="Times New Roman;Times New Roman"/>
      <w:lang w:val="de-DE"/>
    </w:rPr>
  </w:style>
  <w:style w:type="paragraph" w:styleId="JNagwek3">
    <w:name w:val="J_Nagłówek_3"/>
    <w:basedOn w:val="Heading3"/>
    <w:qFormat/>
    <w:pPr>
      <w:widowControl/>
      <w:numPr>
        <w:ilvl w:val="0"/>
        <w:numId w:val="0"/>
      </w:numPr>
      <w:autoSpaceDE w:val="true"/>
      <w:spacing w:before="240" w:after="240"/>
      <w:outlineLvl w:val="9"/>
    </w:pPr>
    <w:rPr>
      <w:rFonts w:cs="Times New Roman;Times New Roman"/>
      <w:bCs w:val="false"/>
      <w:sz w:val="24"/>
      <w:szCs w:val="20"/>
    </w:rPr>
  </w:style>
  <w:style w:type="paragraph" w:styleId="Liniapozioma">
    <w:name w:val="Linia pozioma"/>
    <w:basedOn w:val="Normal"/>
    <w:next w:val="TextBody"/>
    <w:qFormat/>
    <w:pPr>
      <w:widowControl/>
      <w:suppressLineNumbers/>
      <w:pBdr>
        <w:bottom w:val="double" w:sz="2" w:space="0" w:color="808080"/>
      </w:pBdr>
      <w:suppressAutoHyphens w:val="true"/>
      <w:autoSpaceDE w:val="true"/>
      <w:spacing w:before="0" w:after="283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Legenda">
    <w:name w:val="Legenda"/>
    <w:basedOn w:val="Normal"/>
    <w:next w:val="Normal"/>
    <w:qFormat/>
    <w:pPr>
      <w:keepNext w:val="true"/>
      <w:widowControl/>
    </w:pPr>
    <w:rPr>
      <w:rFonts w:ascii="Arial Narrow" w:hAnsi="Arial Narrow" w:cs="Times New Roman;Times New Roman"/>
      <w:sz w:val="28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0:21:00Z</dcterms:created>
  <dc:creator>Marek Jabłoński</dc:creator>
  <dc:description/>
  <dc:language>en-US</dc:language>
  <cp:lastModifiedBy>Pawel</cp:lastModifiedBy>
  <cp:lastPrinted>2016-12-05T22:42:00Z</cp:lastPrinted>
  <dcterms:modified xsi:type="dcterms:W3CDTF">2017-12-04T14:03:00Z</dcterms:modified>
  <cp:revision>45</cp:revision>
  <dc:subject/>
  <dc:title>Wykonawca:</dc:title>
</cp:coreProperties>
</file>