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04/19/ZP24/2017-109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Budowa pływalni na os. Zwycięstwa 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</w:rPr>
              <w:t>Kierownik robót w branży sanitarnej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posiadane doświadczenie w kierowaniu i nadzorowaniu w charakterze Kierownika budowy i/lub kierownika robót branży sanitarnej (licząc od uzyskania uprawnień)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lang w:eastAsia="pl-PL"/>
              </w:rPr>
            </w:pPr>
            <w:r>
              <w:rPr>
                <w:rFonts w:cs="Arial"/>
                <w:i/>
              </w:rPr>
              <w:t>………………</w:t>
            </w: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i/>
              </w:rPr>
              <w:t>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</w:rPr>
              <w:t>Kierownik robót elektrycznych i elektroenergetycz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posiadane doświadczenie w kierowaniu i nadzorowaniu w charakterze Kierownika budowy i/lub kierownika robót branży elektrycznej (licząc od uzyskania uprawnień)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</w:rPr>
              <w:t>……………</w:t>
            </w: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i/>
              </w:rPr>
              <w:t>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0:09:00Z</dcterms:created>
  <dc:creator>dkozlowski</dc:creator>
  <dc:description/>
  <cp:keywords/>
  <dc:language>en-US</dc:language>
  <cp:lastModifiedBy>Marzena Kaczmarek</cp:lastModifiedBy>
  <cp:lastPrinted>2014-10-16T11:06:00Z</cp:lastPrinted>
  <dcterms:modified xsi:type="dcterms:W3CDTF">2019-04-26T06:57:00Z</dcterms:modified>
  <cp:revision>5</cp:revision>
  <dc:subject/>
  <dc:title>FORMULARZ OFERTOWY</dc:title>
</cp:coreProperties>
</file>