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2 do SIWZ nr ref. PIM/04/19/ZP24/2017-1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 xml:space="preserve">Pływalnia kryta na os. Zwycięstwa 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4-25T10:48:00Z</dcterms:modified>
  <cp:revision>67</cp:revision>
  <dc:subject/>
  <dc:title> FORMULARZ OFERTOWY</dc:title>
</cp:coreProperties>
</file>