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4/19/ZP24/2017-10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</w:rPr>
        <w:t xml:space="preserve">Budowa pływalni na os. Zwycięstwa „ 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4-26T06:58:00Z</dcterms:modified>
  <cp:revision>55</cp:revision>
  <dc:subject/>
  <dc:title>Załącznik nr 5 do SIWZ DZ/EL/341/15/13</dc:title>
</cp:coreProperties>
</file>