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4/19/ZP24/2017-10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udowa pływalni  os. Zwycięstwa 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4-26T06:56:00Z</dcterms:modified>
  <cp:revision>65</cp:revision>
  <dc:subject/>
  <dc:title> FORMULARZ OFERTOWY</dc:title>
</cp:coreProperties>
</file>