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do DT1/2019</w:t>
      </w:r>
    </w:p>
    <w:p>
      <w:pPr>
        <w:pStyle w:val="Normal"/>
        <w:ind w:left="538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38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nańskie Inwestycje Miejskie Sp. z o.o. pl. Wiosny Ludów 2, 61-831 Poznań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DOPUSZCZENIE DO DIALOGU TECHNICZN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WNIOSKODAWC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 wniosek zostaje złożony przez: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390"/>
        <w:gridCol w:w="439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zwa(y) Wnioskodawcy(ów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dres(y) Wnioskodawcy(ów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…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: WNIOSKODAWCA [LIDER / PEŁNOMOCNIK ]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Wnioskodawc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telefon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faks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 osoby uprawnionej do kontaktów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powyżej wskazanego podmiotu (działających wspólnie podmiotów)</w:t>
      </w:r>
      <w:r>
        <w:rPr>
          <w:rStyle w:val="Znakiprzypiswkocowych"/>
          <w:rStyle w:val="EndnoteAnchor"/>
          <w:rFonts w:cs="Calibri" w:ascii="Calibri" w:hAnsi="Calibri"/>
          <w:sz w:val="22"/>
          <w:szCs w:val="22"/>
        </w:rPr>
        <w:endnoteReference w:id="2"/>
      </w:r>
      <w:r>
        <w:rPr>
          <w:rFonts w:cs="Calibri" w:ascii="Calibri" w:hAnsi="Calibri"/>
          <w:sz w:val="22"/>
          <w:szCs w:val="22"/>
        </w:rPr>
        <w:t xml:space="preserve"> składam(y) niniejszym Wniosek o dopuszczenie do udziału w Dialogu technicznym w przedmiocie realizacji usług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pt.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Dostawa i wdrożenie w spółce Poznańskie Inwestycje Miejskie Sp. z o.o. Zintegrowanego Systemu Informatycznego klasy ERP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</w:tabs>
        <w:ind w:left="284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II. Informuję, iż reprezentowany przeze mnie podmiot wykonał i wdrożył następujące min. 2 narzędzia informatyczne wspomagające zarządzanie zgodnie z zapisami pkt III.4 Ogłoszenia o Dialogu:</w:t>
      </w:r>
    </w:p>
    <w:p>
      <w:pPr>
        <w:pStyle w:val="TextBodyIndent"/>
        <w:tabs>
          <w:tab w:val="clear" w:pos="708"/>
          <w:tab w:val="left" w:pos="1080" w:leader="none"/>
        </w:tabs>
        <w:ind w:left="284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93"/>
        <w:gridCol w:w="1220"/>
        <w:gridCol w:w="1193"/>
        <w:gridCol w:w="1193"/>
        <w:gridCol w:w="1217"/>
        <w:gridCol w:w="1194"/>
        <w:gridCol w:w="1194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usługi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Wykonania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iorca usługi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systemu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ieg dokumentacji i zarządzanie procesami w podmioci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-K, kadry, płace, analityka zarządc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a ERD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Oświadcz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reprezentowany przez mnie podmiot spełnia wszystkie warunki udziału w Dialogu technicznym określone w Ogłoszeni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Niniejszym udzielam bezwarunkowej zgody na wykorzystanie przez PIM Sp. z o.o. przekazanych w trakcie Dialogu technicznego informacji oraz utworów stanowiących przedmiot praw autorskich, na potrzeby przygotowania i przeprowadzenia postępowania na wybór partnera do realizacji przedsięwzięcia w dowolnie wybranej przez PIM Sp. z o.o. formule prawnej, włącznie z prawem dokonywania w nich zmian, jak również zapewniam, że wykorzystanie ich przez PIM Sp. z o.o. nie będzie naruszało praw osób trzeci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zapoznałem się z warunkami prowadzenia Dialogu technicznego i akceptuję w całości i bez zastrzeżeń jego warunki, w tym:</w:t>
      </w:r>
    </w:p>
    <w:p>
      <w:pPr>
        <w:pStyle w:val="Normal"/>
        <w:spacing w:before="120" w:after="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życzenie Zapraszającego udzielę dodatkowych informacji w formie mailowej w terminie do 14 dni od daty spotkania w ramach Dialogu;</w:t>
      </w:r>
    </w:p>
    <w:p>
      <w:pPr>
        <w:pStyle w:val="Normal"/>
        <w:spacing w:before="120" w:after="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a życzenie Zapraszającego, w umówionym terminie – do 14 dni od daty spotkania, udostępnię </w:t>
      </w:r>
      <w:bookmarkStart w:id="0" w:name="_Hlk17793023"/>
      <w:r>
        <w:rPr>
          <w:rFonts w:cs="Calibri" w:ascii="Calibri" w:hAnsi="Calibri"/>
          <w:sz w:val="22"/>
          <w:szCs w:val="22"/>
        </w:rPr>
        <w:t xml:space="preserve">konsultantowi IT z ramienia PIM Sp. z o.o. </w:t>
      </w:r>
      <w:bookmarkEnd w:id="0"/>
      <w:r>
        <w:rPr>
          <w:rFonts w:cs="Calibri" w:ascii="Calibri" w:hAnsi="Calibri"/>
          <w:sz w:val="22"/>
          <w:szCs w:val="22"/>
        </w:rPr>
        <w:t>nadzorowany dostęp do funkcjonującej instalacji aplikacji w celu przeprowadzenia testów (dostęp na poziomie użytkownika i administratora),</w:t>
      </w:r>
    </w:p>
    <w:p>
      <w:pPr>
        <w:pStyle w:val="Normal"/>
        <w:spacing w:before="120" w:after="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wezwanie przedstawię dokładną specyfikację wymagań serwerowych niezbędnych do utrzymania oferowanego system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, dnia …………….                                               </w:t>
        <w:tab/>
        <w:t>…………………………..……………………………………………..</w:t>
      </w:r>
    </w:p>
    <w:p>
      <w:pPr>
        <w:pStyle w:val="Tekstpodstawowy2"/>
        <w:ind w:left="1416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kstpodstawowy2"/>
        <w:ind w:left="141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 osoby upoważnionej   </w:t>
      </w:r>
    </w:p>
    <w:p>
      <w:pPr>
        <w:pStyle w:val="Tekstpodstawowy2"/>
        <w:ind w:left="141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stępowania w imieniu Wnioskodawcy(ów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należy dołączyć dokumenty potwierdzające, że osoba (osoby) podpisująca wniosek jest upoważniona do reprezentowania Wnioskodawcy / Wnioskodawców. </w:t>
      </w:r>
    </w:p>
    <w:p>
      <w:pPr>
        <w:pStyle w:val="Tekstpodstawowy3"/>
        <w:rPr/>
      </w:pPr>
      <w:r>
        <w:rPr>
          <w:rFonts w:cs="Calibri" w:ascii="Calibri" w:hAnsi="Calibri"/>
          <w:sz w:val="22"/>
          <w:szCs w:val="22"/>
        </w:rPr>
        <w:t>Dokumenty sporządzone w języku obcym należy przedłożyć wraz ich tłumaczeniem na język polsk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endnotePr>
        <w:numFmt w:val="lowerRoman"/>
      </w:endnotePr>
      <w:type w:val="nextPage"/>
      <w:pgSz w:w="12240" w:h="15840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AutoHyphens w:val="true"/>
        <w:spacing w:lineRule="auto" w:line="276" w:before="0" w:after="20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nioskodawca dostosowuje tabelę w zależności od swojego skład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76" w:before="0" w:after="200"/>
      <w:jc w:val="center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b/>
      <w:bCs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b/>
      <w:sz w:val="21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21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i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5:10:00Z</dcterms:created>
  <dc:creator>szypry</dc:creator>
  <dc:description/>
  <cp:keywords/>
  <dc:language>en-US</dc:language>
  <cp:lastModifiedBy>Artur Pieczykolan</cp:lastModifiedBy>
  <cp:lastPrinted>2016-03-25T08:18:00Z</cp:lastPrinted>
  <dcterms:modified xsi:type="dcterms:W3CDTF">2019-08-27T08:18:00Z</dcterms:modified>
  <cp:revision>7</cp:revision>
  <dc:subject/>
  <dc:title>Urząd Miasta Poznania</dc:title>
</cp:coreProperties>
</file>