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7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1"/>
        <w:gridCol w:w="996"/>
        <w:gridCol w:w="537"/>
        <w:gridCol w:w="1983"/>
        <w:gridCol w:w="1981"/>
        <w:gridCol w:w="2140"/>
        <w:gridCol w:w="20"/>
        <w:gridCol w:w="3"/>
        <w:gridCol w:w="32"/>
        <w:gridCol w:w="106"/>
        <w:gridCol w:w="28"/>
      </w:tblGrid>
      <w:tr>
        <w:trPr>
          <w:trHeight w:val="22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ZA DOKUMENTACJI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BIEKTU BUDOWLANEGO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TextBody"/>
              <w:ind w:right="-427" w:hanging="0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PROJEKT REMONTU oraz PRZEBUDOWY PŁYWALNI OTWARTEJ w parku KASPROWICZA W POZNANIU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etap II – PRZEBUDOWA BUDYNKU ZAPLECZA, REMONT BASENU PŁYWACKIEGO, BASENU HAMOWNEGO, BUDOWA ZJEŻDŻALNI, REMONT ELEWACJI BUDYNKU TECHNICZNEGO, BOISKA wielofunkcyjnego, PLACU DO ĆWICZEŃ wraz z niezbędną infrastrukturą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OBIEKTU BUDOWLANEGO I NR DZ.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OZNAŃ, UL. JAROCHOWSKIEGO 5 I 5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ęści działek </w:t>
            </w:r>
            <w:bookmarkStart w:id="0" w:name="OLE_LINK1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/31, 20/33 obręb Łazarz, ark. 29</w:t>
            </w:r>
            <w:bookmarkEnd w:id="0"/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" w:hAnsi="Arial" w:cs="Arial"/>
                <w:color w:val="000000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 xml:space="preserve">POZNAŃSKIE OŚRODKI SPORTU I REKREACJI, UL. CHWIAŁKOWSKIEGO 34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>61-553 POZNAŃ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URO PROJEKTÓW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ARCHES sp. z o.o. sp.k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l. Jawornicka 8/229 60 161 Pozna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el./fax: 0-61 8621 34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78" w:type="dxa"/>
            <w:gridSpan w:val="6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 IV: PROJEKT INSTALACJI ELEKTRYCZNYCH</w:t>
            </w:r>
          </w:p>
        </w:tc>
        <w:tc>
          <w:tcPr>
            <w:tcW w:w="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R UPRAWNIEŃ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</w:tr>
      <w:tr>
        <w:trPr>
          <w:trHeight w:val="10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ny 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Jarczykow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13/P/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w specjalności architektonicznej bez ograniczeń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elektrycz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 Samson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P/0197/PWOE/13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rawnienia do projektowania i kierowani robotami budowlanymi bez ograniczeń w specjalności instalacyjnej w zakresie sieci, instalacji i urządzeń elektrycznych i elektroenergetycznych</w:t>
            </w:r>
          </w:p>
        </w:tc>
        <w:tc>
          <w:tcPr>
            <w:tcW w:w="232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ktrycz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zimierz Ciślak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/Pw/92projektowanie w specjalności instalacyjno – inżynieryjnej w zakresie sieci i instalacji niskiego napięcia</w:t>
            </w:r>
          </w:p>
        </w:tc>
        <w:tc>
          <w:tcPr>
            <w:tcW w:w="2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znań, 20.10.2016 r.</w:t>
      </w:r>
    </w:p>
    <w:sectPr>
      <w:type w:val="nextPage"/>
      <w:pgSz w:w="11906" w:h="16838"/>
      <w:pgMar w:left="19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erChar">
    <w:name w:val="Footer Char"/>
    <w:basedOn w:val="Domylnaczcionkaakapitu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Header">
    <w:name w:val="Head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10:00Z</dcterms:created>
  <dc:creator>JA</dc:creator>
  <dc:description/>
  <cp:keywords/>
  <dc:language>en-US</dc:language>
  <cp:lastModifiedBy>Herkules</cp:lastModifiedBy>
  <cp:lastPrinted>2016-11-02T11:44:00Z</cp:lastPrinted>
  <dcterms:modified xsi:type="dcterms:W3CDTF">2016-11-02T12:22:00Z</dcterms:modified>
  <cp:revision>7</cp:revision>
  <dc:subject/>
  <dc:title>PROJEKT BUDOWLANY</dc:title>
</cp:coreProperties>
</file>