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5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1"/>
        <w:gridCol w:w="996"/>
        <w:gridCol w:w="537"/>
        <w:gridCol w:w="1983"/>
        <w:gridCol w:w="1981"/>
        <w:gridCol w:w="2140"/>
        <w:gridCol w:w="162"/>
        <w:gridCol w:w="35"/>
        <w:gridCol w:w="20"/>
        <w:gridCol w:w="75"/>
        <w:gridCol w:w="35"/>
      </w:tblGrid>
      <w:tr>
        <w:trPr>
          <w:trHeight w:val="222" w:hRule="atLeast"/>
        </w:trPr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ZA DOKUMENTACJI</w:t>
            </w:r>
          </w:p>
        </w:tc>
        <w:tc>
          <w:tcPr>
            <w:tcW w:w="6803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WYKONAWCZY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" w:type="dxa"/>
            <w:gridSpan w:val="3"/>
            <w:tcBorders/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OBIEKTU BUDOWLANEGO</w:t>
            </w:r>
          </w:p>
        </w:tc>
        <w:tc>
          <w:tcPr>
            <w:tcW w:w="6803" w:type="dxa"/>
            <w:gridSpan w:val="5"/>
            <w:tcBorders/>
          </w:tcPr>
          <w:p>
            <w:pPr>
              <w:pStyle w:val="TextBody"/>
              <w:ind w:right="-427" w:hanging="0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>PROJEKT REMONTU oraz PRZEBUDOWY PŁYWALNI OTWARTEJ w parku KASPROWICZA W POZNANIU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>etap II – PRZEBUDOWA BUDYNKU ZAPLECZA, REMONT BASENU PŁYWACKIEGO, BASENU HAMOWNEGO, BUDOWA ZJEŻDŻALNI, REMONT ELEWACJI BUDYNKU TECHNICZNEGO, BOISKA wielofunkcyjnego, PLACU DO ĆWICZEŃ wraz z niezbędną infrastrukturą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OBIEKTU BUDOWLANEGO I NR DZ.:</w:t>
            </w:r>
          </w:p>
        </w:tc>
        <w:tc>
          <w:tcPr>
            <w:tcW w:w="6803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POZNAŃ, UL. JAROCHOWSKIEGO 5 I 5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ęści działek </w:t>
            </w:r>
            <w:bookmarkStart w:id="0" w:name="OLE_LINK1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0/31, 20/33 obręb Łazarz, ark. 29</w:t>
            </w:r>
            <w:bookmarkEnd w:id="0"/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WESTOR:</w:t>
            </w:r>
          </w:p>
        </w:tc>
        <w:tc>
          <w:tcPr>
            <w:tcW w:w="6803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rFonts w:ascii="Arial" w:hAnsi="Arial" w:cs="Arial"/>
                <w:color w:val="000000"/>
                <w:spacing w:val="-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2"/>
                <w:sz w:val="20"/>
                <w:szCs w:val="20"/>
              </w:rPr>
              <w:t xml:space="preserve">POZNAŃSKIE OŚRODKI SPORTU I REKREACJI, UL. CHWIAŁKOWSKIEGO 34  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2"/>
                <w:sz w:val="20"/>
                <w:szCs w:val="20"/>
              </w:rPr>
              <w:t>61-553 POZNAŃ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URO PROJEKTÓW:</w:t>
            </w:r>
          </w:p>
        </w:tc>
        <w:tc>
          <w:tcPr>
            <w:tcW w:w="6803" w:type="dxa"/>
            <w:gridSpan w:val="5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 ARCHES sp. z o.o. sp.k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l. Jawornicka 8/229 60 161 Pozna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el./fax: 0-61 8621 34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78" w:type="dxa"/>
            <w:gridSpan w:val="6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M IV: PROJEKT INSTALACJI ELEKTRYCZNYCH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JALNOŚĆ I NR UPRAWNIEŃ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chitektura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ny projekta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rch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dalena Jarczykow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1/13/P/20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nie w specjalności architektonicznej bez ograniczeń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elektryczne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m Samson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P/0197/PWOE/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do projektowania i kierowani robotami budowlanymi bez ograniczeń w specjalności instalacyjnej w zakresie sieci, instalacji i urządzeń elektrycznych i elektroenergetycznych</w:t>
            </w:r>
          </w:p>
        </w:tc>
        <w:tc>
          <w:tcPr>
            <w:tcW w:w="2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ycz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zimierz Ciśla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Pw/92projektowanie w specjalności instalacyjno – inżynieryjnej w zakresie sieci i instalacji niskiego napięcia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oznań, 20.10.2016 r.</w:t>
      </w:r>
    </w:p>
    <w:sectPr>
      <w:type w:val="nextPage"/>
      <w:pgSz w:w="11906" w:h="16838"/>
      <w:pgMar w:left="198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8" w:leader="dot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erChar">
    <w:name w:val="Footer Char"/>
    <w:basedOn w:val="Domylnaczcionkaakapitu6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enter" w:pos="4535" w:leader="none"/>
        <w:tab w:val="right" w:pos="9071" w:leader="none"/>
        <w:tab w:val="right" w:pos="9638" w:leader="dot"/>
      </w:tabs>
    </w:pPr>
    <w:rPr/>
  </w:style>
  <w:style w:type="paragraph" w:styleId="Header">
    <w:name w:val="Header"/>
    <w:basedOn w:val="Normal"/>
    <w:pPr>
      <w:suppressLineNumbers/>
      <w:tabs>
        <w:tab w:val="center" w:pos="4535" w:leader="none"/>
        <w:tab w:val="right" w:pos="9071" w:leader="none"/>
        <w:tab w:val="right" w:pos="9638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10:00Z</dcterms:created>
  <dc:creator>JA</dc:creator>
  <dc:description/>
  <cp:keywords/>
  <dc:language>en-US</dc:language>
  <cp:lastModifiedBy>Herkules</cp:lastModifiedBy>
  <cp:lastPrinted>2016-11-02T11:40:00Z</cp:lastPrinted>
  <dcterms:modified xsi:type="dcterms:W3CDTF">2016-11-02T10:41:00Z</dcterms:modified>
  <cp:revision>7</cp:revision>
  <dc:subject/>
  <dc:title>PROJEKT BUDOWLANY</dc:title>
</cp:coreProperties>
</file>