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48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5760720" cy="560705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color w:val="000000"/>
        </w:rPr>
        <w:t xml:space="preserve">FAZA: .                       </w:t>
        <w:tab/>
      </w:r>
      <w:r>
        <w:rPr>
          <w:b/>
          <w:color w:val="000000"/>
        </w:rPr>
        <w:t>PROJEKT WYKONAWCZY</w:t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color w:val="000000"/>
        </w:rPr>
        <w:t xml:space="preserve">TEMAT: </w:t>
        <w:tab/>
      </w:r>
      <w:r>
        <w:rPr>
          <w:b/>
          <w:color w:val="000000"/>
        </w:rPr>
        <w:t>INSTALACJA  RADIOKOMUNIKACYJNA</w:t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b/>
          <w:color w:val="000000"/>
        </w:rPr>
        <w:tab/>
        <w:t xml:space="preserve">REMONT WIEŻY SĘDZIOWSKIEJ NA TERENIE TORU </w:t>
        <w:tab/>
        <w:t>REGATOWEGO MALTA W POZNANIU</w:t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color w:val="000000"/>
        </w:rPr>
        <w:tab/>
      </w:r>
      <w:r>
        <w:rPr>
          <w:b/>
          <w:color w:val="000000"/>
        </w:rPr>
        <w:t xml:space="preserve">KATEGORIA OBIEKTU BUDOWLANEGO:  </w:t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 xml:space="preserve"> IX </w:t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color w:val="000000"/>
        </w:rPr>
        <w:t xml:space="preserve">LOKALIZACJA:              </w:t>
      </w:r>
      <w:r>
        <w:rPr>
          <w:b/>
          <w:color w:val="000000"/>
        </w:rPr>
        <w:t>POZNAŃ, UL. WIANKOWA 3,</w:t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 xml:space="preserve">CZĘŚĆ DZ. NR EWID. 5; 18; 7; 19, ARKUSZ MAPY 20, </w:t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OBRĘB  KOMANDORIA</w:t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color w:val="000000"/>
        </w:rPr>
        <w:t>INWESTOR:</w:t>
        <w:tab/>
      </w:r>
      <w:r>
        <w:rPr>
          <w:b/>
        </w:rPr>
        <w:t xml:space="preserve">MIASTO POZNAŃ, POZNAŃSKIE OŚRODKI SPORTU I </w:t>
        <w:tab/>
        <w:tab/>
        <w:tab/>
        <w:tab/>
        <w:t xml:space="preserve">REKREACJI </w:t>
      </w:r>
    </w:p>
    <w:p>
      <w:pPr>
        <w:pStyle w:val="Normal"/>
        <w:tabs>
          <w:tab w:val="clear" w:pos="709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b/>
        </w:rPr>
        <w:tab/>
        <w:tab/>
        <w:tab/>
      </w:r>
      <w:r>
        <w:rPr>
          <w:b/>
          <w:color w:val="000000"/>
        </w:rPr>
        <w:t>UL. JANA SPYCHALSKIEGO 34 , 61-553 POZNAŃ</w:t>
      </w:r>
    </w:p>
    <w:p>
      <w:pPr>
        <w:pStyle w:val="Normal"/>
        <w:tabs>
          <w:tab w:val="clear" w:pos="709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4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4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/>
      </w:pPr>
      <w:r>
        <w:rPr/>
        <w:t>PROJEKTANT:</w:t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color w:val="000000"/>
        </w:rPr>
        <w:t xml:space="preserve">mgr inż.       </w:t>
      </w:r>
      <w:r>
        <w:rPr>
          <w:b/>
          <w:color w:val="000000"/>
        </w:rPr>
        <w:t>Sylwia Fryska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color w:val="000000"/>
        </w:rPr>
        <w:t xml:space="preserve">mgr inż. .     </w:t>
      </w:r>
      <w:r>
        <w:rPr>
          <w:b/>
          <w:color w:val="000000"/>
        </w:rPr>
        <w:t xml:space="preserve">Przemysław Głowiński </w:t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rFonts w:eastAsia="Liberation Serif;Times New Roman" w:cs="Liberation Serif;Times New Roman"/>
          <w:b/>
          <w:color w:val="000000"/>
        </w:rPr>
        <w:t xml:space="preserve">                     </w:t>
      </w:r>
      <w:r>
        <w:rPr>
          <w:b/>
          <w:color w:val="000000"/>
        </w:rPr>
        <w:t xml:space="preserve">uprawnienia budowlane do projektowania bez ograniczeń </w:t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rFonts w:eastAsia="Liberation Serif;Times New Roman" w:cs="Liberation Serif;Times New Roman"/>
          <w:b/>
          <w:color w:val="000000"/>
        </w:rPr>
        <w:t xml:space="preserve">                     </w:t>
      </w:r>
      <w:r>
        <w:rPr>
          <w:b/>
          <w:color w:val="000000"/>
        </w:rPr>
        <w:t>w specjalności telekomunikacyjnej</w:t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rFonts w:eastAsia="Liberation Serif;Times New Roman" w:cs="Liberation Serif;Times New Roman"/>
          <w:b/>
          <w:color w:val="000000"/>
        </w:rPr>
        <w:t xml:space="preserve">                     </w:t>
      </w:r>
      <w:r>
        <w:rPr>
          <w:b/>
          <w:color w:val="000000"/>
        </w:rPr>
        <w:t>nr ewidencyjny WKP/0155/POOT/07</w:t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4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4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Poznań.01.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pl-PL" w:bidi="ar-SA"/>
        </w:rPr>
      </w:pPr>
      <w:r>
        <w:rPr>
          <w:rFonts w:eastAsia="Times New Roman" w:cs="Times New Roman" w:ascii="Times New Roman" w:hAnsi="Times New Roman"/>
          <w:lang w:eastAsia="pl-PL" w:bidi="ar-SA"/>
        </w:rPr>
        <w:t xml:space="preserve">Projekt wykonawczy remontu wieży sędziowskiej na terenie Toru Regatowego Malta w Poznaniu sporządzony został zgodnie z obowiązującymi przepisami oraz zasadami wiedzy technicznej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eastAsia="pl-PL" w:bidi="ar-SA"/>
        </w:rPr>
        <w:t>Dokumentacja jest kompletna z punktu widzenia realizacji przedmiotu umowy oraz w zakresie wynikającym z obowiązujących przepisów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211570" cy="87610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033770" cy="772858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772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956935" cy="853059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formacja o projektancie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ojektantem systemu retransmisji jest mgr inż. Sylwia Fryska. Projektantem odpowiedzialnym za zgodność rozwiązanie z przepisami prawa budowlanego oraz obowiązujących norm i przepisów jest  mgr inż. . Przemysław Głowiński - uprawnienia budowlane do projektowania bez ograniczeń </w:t>
      </w:r>
    </w:p>
    <w:p>
      <w:pPr>
        <w:pStyle w:val="Normal"/>
        <w:tabs>
          <w:tab w:val="clear" w:pos="709"/>
          <w:tab w:val="left" w:pos="-142" w:leader="none"/>
          <w:tab w:val="left" w:pos="2551" w:leader="none"/>
          <w:tab w:val="left" w:pos="3969" w:leader="none"/>
          <w:tab w:val="left" w:pos="7725" w:leader="none"/>
        </w:tabs>
        <w:rPr>
          <w:color w:val="000000"/>
        </w:rPr>
      </w:pPr>
      <w:r>
        <w:rPr>
          <w:color w:val="000000"/>
        </w:rPr>
        <w:t>w specjalności telekomunikacyjnej nr ewidencyjny WKP/0155/POOT/0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. Opis stanu istniejąc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chwili obecnej łączność prowadzona jest w trybie analogowym bez użycia przemiennika, za pomocą radiotelefonów przenośnych Motorola CP040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 Plany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lanowana jest instalacja przemiennika i prowadzenie łączności cyfrowej poprzez radiotelefony przenośne. Łączność oparta będzie na standardzie DMR. Dzięki technologii TDMA jednocześnie będzie możliwość prowadzenia łączności na dwóch grupach rozmówn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u w:val="single"/>
        </w:rPr>
      </w:pPr>
      <w:bookmarkStart w:id="0" w:name="__RefHeading__396_654313497"/>
      <w:bookmarkEnd w:id="0"/>
      <w:r>
        <w:rPr>
          <w:rFonts w:cs="Times New Roman" w:ascii="Times New Roman" w:hAnsi="Times New Roman"/>
          <w:b/>
          <w:bCs/>
          <w:u w:val="single"/>
        </w:rPr>
        <w:t>3. Parametry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</w:rPr>
        <w:t>Przemiennik</w:t>
      </w:r>
      <w:r>
        <w:rPr>
          <w:rFonts w:cs="Times New Roman" w:ascii="Times New Roman" w:hAnsi="Times New Roman"/>
        </w:rPr>
        <w:t xml:space="preserve"> (szczegółowe parametry w punkcie 5.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480"/>
        <w:gridCol w:w="2448"/>
        <w:gridCol w:w="1923"/>
        <w:gridCol w:w="1418"/>
        <w:gridCol w:w="1244"/>
      </w:tblGrid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rzędne lokalizacji przemiennik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lok</w:t>
            </w:r>
            <w:r>
              <w:rPr>
                <w:rFonts w:cs="Times New Roman" w:ascii="Times New Roman" w:hAnsi="Times New Roman"/>
                <w:sz w:val="22"/>
              </w:rPr>
              <w:t xml:space="preserve"> (m npm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ant</w:t>
            </w:r>
            <w:r>
              <w:rPr>
                <w:rFonts w:cs="Times New Roman" w:ascii="Times New Roman" w:hAnsi="Times New Roman"/>
                <w:sz w:val="22"/>
              </w:rPr>
              <w:t xml:space="preserve"> (m npt)</w:t>
            </w:r>
          </w:p>
        </w:tc>
      </w:tr>
      <w:tr>
        <w:trPr>
          <w:trHeight w:val="53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eastAsia="Times New Roman" w:cs="Times New Roman" w:ascii="Times New Roman" w:hAnsi="Times New Roman"/>
              </w:rPr>
              <w:t xml:space="preserve">º </w:t>
            </w:r>
            <w:r>
              <w:rPr>
                <w:rFonts w:cs="Times New Roman" w:ascii="Times New Roman" w:hAnsi="Times New Roman"/>
              </w:rPr>
              <w:t>59’10’’ 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º 0</w:t>
            </w:r>
            <w:r>
              <w:rPr>
                <w:rFonts w:cs="Times New Roman" w:ascii="Times New Roman" w:hAnsi="Times New Roman"/>
                <w:color w:val="000000"/>
              </w:rPr>
              <w:t>4’ 10’’ 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tacje noszone Motorola MOTOTRBO DPXXXX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kres częstotliwości</w:t>
        <w:tab/>
        <w:tab/>
        <w:tab/>
        <w:tab/>
        <w:t>VHF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c w.cz. nadajnika stacji noszonych</w:t>
        <w:tab/>
        <w:tab/>
        <w:t>2 [W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ysk energetyczny anten stacji noszonych</w:t>
        <w:tab/>
        <w:tab/>
        <w:t>0 [dB]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- maksymalna moc wypromieniowana</w:t>
        <w:tab/>
        <w:tab/>
        <w:t>3 [dBW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odele:</w:t>
      </w:r>
    </w:p>
    <w:p>
      <w:pPr>
        <w:pStyle w:val="Normal"/>
        <w:spacing w:lineRule="auto" w:line="36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ola MOTOTRBO:</w:t>
      </w:r>
    </w:p>
    <w:p>
      <w:pPr>
        <w:pStyle w:val="Normal"/>
        <w:spacing w:lineRule="auto" w:line="360"/>
        <w:ind w:left="70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P1400, DP2400e, DP2600e, DP4400e, DP4600e, DP4800e, DP4401e, DP4601e, DP4801e, 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one do użytku na podstawie: Deklaracji Zgodności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 Relacje radiow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2218055" cy="391668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. Obliczenia propagacyj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 obliczeniach propagacyjnych zasięgu użytkowego i zakłóceniowego przyjęto zmodyfikowane krzywe propagacji z Zalecenia ITU-370-7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Zasięg użytkowy wyznaczony został przy użyciu krzywych F(50,50), natomiast zasięg zakłóceniowy przy użyciu krzywych F(10,5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261620</wp:posOffset>
            </wp:positionH>
            <wp:positionV relativeFrom="paragraph">
              <wp:posOffset>47625</wp:posOffset>
            </wp:positionV>
            <wp:extent cx="5836285" cy="583628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583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ięg roboczy, stacja retransmisyjna Mal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76225</wp:posOffset>
            </wp:positionH>
            <wp:positionV relativeFrom="paragraph">
              <wp:posOffset>-94615</wp:posOffset>
            </wp:positionV>
            <wp:extent cx="6064885" cy="6064885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606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ięg zakłóceniowy, stacja retransmisyjna Mal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. Schemat instalacji radiokomunikacyjnej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300345" cy="5485765"/>
            <wp:effectExtent l="0" t="0" r="0" b="0"/>
            <wp:wrapSquare wrapText="larges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. Miejsce instalacji anteny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ena zostanie zainstalowana na wysięgniku 1 m OR-70R90  na istniejącej konstrukcji stalowej. Konstrukcja będzie służyć jako instalacja odgromowa dla anten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8. Wykaz urządzeń do zainstalowania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8.1 Szafa rack 19” 9 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615440</wp:posOffset>
            </wp:positionH>
            <wp:positionV relativeFrom="paragraph">
              <wp:posOffset>1905</wp:posOffset>
            </wp:positionV>
            <wp:extent cx="2643505" cy="2643505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(cale)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''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 (U)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0m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ębokość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m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ga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k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śność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k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sząca jednosekcyjn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samodzielnego montażu, skręcan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wi przedni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zyba, z zamkie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łony boczn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towalne, możliwość montażu zamka, stalowe, zamykane na zatrzas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ł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łona, sta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ki rackow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x regulowan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usty kablow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a i dó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cje dodatkowe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montażu 1 wentylato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8.2 Przemiennik Motorola MOTOTRBO SLR5500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99820</wp:posOffset>
            </wp:positionH>
            <wp:positionV relativeFrom="paragraph">
              <wp:posOffset>103505</wp:posOffset>
            </wp:positionV>
            <wp:extent cx="4197985" cy="103441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6375</wp:posOffset>
            </wp:positionH>
            <wp:positionV relativeFrom="paragraph">
              <wp:posOffset>27305</wp:posOffset>
            </wp:positionV>
            <wp:extent cx="5443220" cy="363347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19710</wp:posOffset>
            </wp:positionH>
            <wp:positionV relativeFrom="paragraph">
              <wp:posOffset>3801110</wp:posOffset>
            </wp:positionV>
            <wp:extent cx="5567045" cy="239522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57480</wp:posOffset>
            </wp:positionH>
            <wp:positionV relativeFrom="paragraph">
              <wp:posOffset>57785</wp:posOffset>
            </wp:positionV>
            <wp:extent cx="5557520" cy="2109470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8.3 Duplekser Radm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243070" cy="3066415"/>
            <wp:effectExtent l="0" t="0" r="0" b="0"/>
            <wp:wrapSquare wrapText="largest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częstotliwości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÷ 174 MHz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temperatur pracy: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°C do +55°C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gotność względn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98% w temperaturze +40°C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łumienie zaporowe toru odbiorczego w zakresie częstotliwości pracy</w:t>
            </w:r>
          </w:p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jnik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68 dB;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łumienie zaporowe toru nadawczego w zakresie częstotliwości pracy</w:t>
            </w:r>
          </w:p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nik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0 dB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czynnik fali stojącej na wszystkich wrotach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1,35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</w:rPr>
              <w:t>Maksymalna moc wejściowa dla toru nadawczego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W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złącz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iazdo N-50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 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x127,5x134 mm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8.4 Akumulator HAZE 55 Ah 12 V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720850</wp:posOffset>
            </wp:positionH>
            <wp:positionV relativeFrom="paragraph">
              <wp:posOffset>107315</wp:posOffset>
            </wp:positionV>
            <wp:extent cx="2433955" cy="2486025"/>
            <wp:effectExtent l="0" t="0" r="0" b="0"/>
            <wp:wrapSquare wrapText="largest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pięcie znamionowe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V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owana żywotność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lat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mperatura prac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20C do +50C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dzaj płyt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stowan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op płyt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łów Ca/Sn,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ł aktywn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ysty ołów,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ktrolit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was siarkowy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wór regulacyjn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uma EPDM, ciśnienie otwarcia 10-15kPa, ciśnienie samoczynnego zamknięcia 7kPa,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udow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S (opcjonalnie V0),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pięcie ładowani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praca buforowa 2,27-2,30V/ogn w 25C,</w:t>
              <w:br/>
              <w:t>- praca cykliczna 2,35V/ogn w 25C,</w:t>
              <w:br/>
              <w:t>- nap. Maksymalne 2,40V/ogn,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puszczalne tętnienia prądu ładowani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05C [A],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oment obrotowy dokręcenia śruby </w:t>
            </w:r>
          </w:p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7Nm.</w:t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222222"/>
          <w:sz w:val="17"/>
        </w:rPr>
      </w:pPr>
      <w:r>
        <w:rPr>
          <w:rFonts w:cs="Times New Roman" w:ascii="Times New Roman" w:hAnsi="Times New Roman"/>
          <w:color w:val="222222"/>
          <w:sz w:val="17"/>
        </w:rPr>
      </w:r>
    </w:p>
    <w:p>
      <w:pPr>
        <w:pStyle w:val="TextBody"/>
        <w:pBdr/>
        <w:spacing w:before="0" w:after="0"/>
        <w:rPr>
          <w:rFonts w:ascii="Times New Roman" w:hAnsi="Times New Roman" w:cs="Times New Roman"/>
          <w:color w:val="222222"/>
          <w:sz w:val="17"/>
        </w:rPr>
      </w:pPr>
      <w:r>
        <w:rPr>
          <w:rFonts w:cs="Times New Roman" w:ascii="Times New Roman" w:hAnsi="Times New Roman"/>
          <w:color w:val="222222"/>
          <w:sz w:val="17"/>
        </w:rPr>
      </w:r>
    </w:p>
    <w:p>
      <w:pPr>
        <w:pStyle w:val="TextBody"/>
        <w:pBdr/>
        <w:spacing w:before="0" w:after="0"/>
        <w:rPr>
          <w:rFonts w:ascii="Times New Roman" w:hAnsi="Times New Roman" w:cs="Times New Roman"/>
          <w:color w:val="222222"/>
          <w:sz w:val="17"/>
        </w:rPr>
      </w:pPr>
      <w:r>
        <w:rPr>
          <w:rFonts w:cs="Times New Roman" w:ascii="Times New Roman" w:hAnsi="Times New Roman"/>
          <w:color w:val="222222"/>
          <w:sz w:val="17"/>
        </w:rPr>
      </w:r>
    </w:p>
    <w:p>
      <w:pPr>
        <w:pStyle w:val="TextBody"/>
        <w:pBdr/>
        <w:spacing w:before="0" w:after="0"/>
        <w:rPr>
          <w:rFonts w:ascii="Times New Roman" w:hAnsi="Times New Roman" w:cs="Times New Roman"/>
          <w:color w:val="222222"/>
          <w:sz w:val="17"/>
        </w:rPr>
      </w:pPr>
      <w:r>
        <w:rPr>
          <w:rFonts w:cs="Times New Roman" w:ascii="Times New Roman" w:hAnsi="Times New Roman"/>
          <w:color w:val="222222"/>
          <w:sz w:val="17"/>
        </w:rPr>
      </w:r>
    </w:p>
    <w:p>
      <w:pPr>
        <w:pStyle w:val="TextBody"/>
        <w:pBdr/>
        <w:spacing w:before="0" w:after="0"/>
        <w:rPr>
          <w:rFonts w:ascii="Times New Roman" w:hAnsi="Times New Roman" w:cs="Times New Roman"/>
          <w:color w:val="222222"/>
          <w:sz w:val="17"/>
        </w:rPr>
      </w:pPr>
      <w:r>
        <w:rPr>
          <w:rFonts w:cs="Times New Roman" w:ascii="Times New Roman" w:hAnsi="Times New Roman"/>
          <w:color w:val="222222"/>
          <w:sz w:val="17"/>
        </w:rPr>
      </w:r>
    </w:p>
    <w:p>
      <w:pPr>
        <w:pStyle w:val="TextBody"/>
        <w:pBdr/>
        <w:spacing w:before="0" w:after="0"/>
        <w:rPr>
          <w:rFonts w:ascii="Times New Roman" w:hAnsi="Times New Roman" w:cs="Times New Roman"/>
          <w:color w:val="222222"/>
          <w:sz w:val="17"/>
        </w:rPr>
      </w:pPr>
      <w:r>
        <w:rPr>
          <w:rFonts w:cs="Times New Roman" w:ascii="Times New Roman" w:hAnsi="Times New Roman"/>
          <w:color w:val="222222"/>
          <w:sz w:val="17"/>
        </w:rPr>
      </w:r>
    </w:p>
    <w:p>
      <w:pPr>
        <w:pStyle w:val="TextBody"/>
        <w:pBdr/>
        <w:spacing w:before="0" w:after="0"/>
        <w:rPr>
          <w:rFonts w:ascii="Times New Roman" w:hAnsi="Times New Roman" w:cs="Times New Roman"/>
          <w:color w:val="222222"/>
          <w:sz w:val="17"/>
        </w:rPr>
      </w:pPr>
      <w:r>
        <w:rPr>
          <w:rFonts w:cs="Times New Roman" w:ascii="Times New Roman" w:hAnsi="Times New Roman"/>
          <w:color w:val="222222"/>
          <w:sz w:val="17"/>
        </w:rPr>
      </w:r>
    </w:p>
    <w:p>
      <w:pPr>
        <w:pStyle w:val="TextBody"/>
        <w:pBdr/>
        <w:spacing w:before="0" w:after="0"/>
        <w:rPr>
          <w:rFonts w:ascii="Times New Roman" w:hAnsi="Times New Roman" w:cs="Times New Roman"/>
          <w:color w:val="222222"/>
          <w:sz w:val="17"/>
        </w:rPr>
      </w:pPr>
      <w:r>
        <w:rPr>
          <w:rFonts w:cs="Times New Roman" w:ascii="Times New Roman" w:hAnsi="Times New Roman"/>
          <w:color w:val="222222"/>
          <w:sz w:val="17"/>
        </w:rPr>
      </w:r>
    </w:p>
    <w:p>
      <w:pPr>
        <w:pStyle w:val="TextBody"/>
        <w:pBdr/>
        <w:spacing w:before="0" w:after="0"/>
        <w:rPr>
          <w:rFonts w:ascii="Times New Roman" w:hAnsi="Times New Roman" w:cs="Times New Roman"/>
          <w:color w:val="222222"/>
          <w:sz w:val="17"/>
        </w:rPr>
      </w:pPr>
      <w:r>
        <w:rPr>
          <w:rFonts w:cs="Times New Roman" w:ascii="Times New Roman" w:hAnsi="Times New Roman"/>
          <w:color w:val="222222"/>
          <w:sz w:val="17"/>
        </w:rPr>
      </w:r>
    </w:p>
    <w:p>
      <w:pPr>
        <w:pStyle w:val="TextBody"/>
        <w:pBdr/>
        <w:spacing w:before="0" w:after="0"/>
        <w:rPr>
          <w:rFonts w:ascii="Times New Roman" w:hAnsi="Times New Roman" w:cs="Times New Roman"/>
          <w:color w:val="222222"/>
          <w:sz w:val="17"/>
        </w:rPr>
      </w:pPr>
      <w:r>
        <w:rPr>
          <w:rFonts w:cs="Times New Roman" w:ascii="Times New Roman" w:hAnsi="Times New Roman"/>
          <w:color w:val="222222"/>
          <w:sz w:val="17"/>
        </w:rPr>
      </w:r>
    </w:p>
    <w:p>
      <w:pPr>
        <w:pStyle w:val="TextBody"/>
        <w:pBdr/>
        <w:spacing w:before="0" w:after="0"/>
        <w:rPr>
          <w:rFonts w:ascii="Times New Roman" w:hAnsi="Times New Roman" w:cs="Times New Roman"/>
          <w:color w:val="222222"/>
          <w:sz w:val="17"/>
        </w:rPr>
      </w:pPr>
      <w:r>
        <w:rPr>
          <w:rFonts w:cs="Times New Roman" w:ascii="Times New Roman" w:hAnsi="Times New Roman"/>
          <w:color w:val="222222"/>
          <w:sz w:val="17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8.5 Antena stacjonarna dookólna Helix ASD-031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926465" cy="3195320"/>
            <wp:effectExtent l="0" t="0" r="0" b="0"/>
            <wp:wrapSquare wrapText="largest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ametry elektryczne: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 - częstotliwość środkowa pasma pracy anten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brana z zakresu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÷ 174 MHz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pasma pracy anten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MHz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edancja wejściowa nominaln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o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czynnik fali stojącej (WFS) na częstotliwości fo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≤ </w:t>
            </w: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spółczynnik fali stojącej (WFS) w paśmie pracy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≤ </w:t>
            </w: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ysk energetyczny w stosunku do dipola λ/2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dB (2,15 dBi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laryzacja fali elektromagnetycznej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onow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elektryczna anten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λ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styka promieniowania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łaszczyźnie poziomej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łaszczyźnie pionowej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wektora 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wektora 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moc dostarczenia do anten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W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ącze antenowe - gniazdo w wybranym standardzi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50 lub UC-1 (UHF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łączu wejściowym antena ma zwarcie dla prądu stałego (DC)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ametry mechaniczno-klimatyczne: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długość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 m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średnic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ca rury aluminiowej służącej do mocowani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m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 k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trzymałość na działanie wiatru o prędkości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m/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temperatury prac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°C ÷ +60°C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Pionowa charakterystyka promieniowania </w:t>
      </w:r>
      <w:r>
        <w:rPr>
          <w:rFonts w:cs="Times New Roman" w:ascii="Times New Roman" w:hAnsi="Times New Roman"/>
        </w:rPr>
        <w:t>037DE00 (według Zalecenia CEPT T/R 25-0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653540</wp:posOffset>
            </wp:positionH>
            <wp:positionV relativeFrom="paragraph">
              <wp:posOffset>168910</wp:posOffset>
            </wp:positionV>
            <wp:extent cx="2934335" cy="2948305"/>
            <wp:effectExtent l="0" t="0" r="0" b="0"/>
            <wp:wrapSquare wrapText="largest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Moc wypromieniowana planowanej anteny nie przekroczy 15 W EIRP w związku z czym instalacja ta nie podlega Rozporządzeniu Rady Ministrów z dnia 9 listopada 2010 r. w sprawie przedsięwzięć mogących znacząco oddziaływać na środowisko. 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8.6 Przewód antenowy typu RF-10 – 20 m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804035</wp:posOffset>
            </wp:positionH>
            <wp:positionV relativeFrom="paragraph">
              <wp:posOffset>60325</wp:posOffset>
            </wp:positionV>
            <wp:extent cx="2541270" cy="611505"/>
            <wp:effectExtent l="0" t="0" r="0" b="0"/>
            <wp:wrapSquare wrapText="largest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el koncentryczny 50 Ohm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nstrukcja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Żyła wewnętrzna 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t miedziany ( Cu ) średnica Ø 2.71 mm  0.05 mm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elektryk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ieniony fizycznie PE, średnica Ø 7.25 mm  0.1 mm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ran (żyła zewnętrzna )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lia miedziana ( Cu ) + 54% oplot z drutów miedzianych Cu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łoka zewnętrzna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, średnica całkowita Ø 10.3 mm  0.2 mm , kolor czarny ( RAL 9005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Właściwości mechaniczne</w:t>
      </w:r>
      <w:r>
        <w:rPr>
          <w:rFonts w:cs="Times New Roman" w:ascii="Times New Roman" w:hAnsi="Times New Roman"/>
        </w:rPr>
        <w:t xml:space="preserve"> 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malny promień zginania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z obciążenia 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 mm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obciążeniem 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 mm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res temperatur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czas pracy 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40° C do + 85° C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czas instalacji 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15° C do + 55° C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8.7 Przewód antenowy typu RF-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767840</wp:posOffset>
            </wp:positionH>
            <wp:positionV relativeFrom="paragraph">
              <wp:posOffset>105410</wp:posOffset>
            </wp:positionV>
            <wp:extent cx="2915285" cy="472440"/>
            <wp:effectExtent l="0" t="0" r="0" b="0"/>
            <wp:wrapSquare wrapText="largest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nstrukcja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Żyła wewnętrzna 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nka z drutów miedzianych ( Cu 7 x 0.45 mm ) , średnica całkowita Ø 1.35 mm  0.01 mm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elektryk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ieniony fizycznie PE, średnica Ø 3.60 mm  0.05 mm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ran (żyła zewnętrzna )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wustronna folia Al-PET-Al + 80% oplot z ocynowanej Cu + folia zabezpieczająca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łoka zewnętrzna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, średnica całkowita Ø 5.4 mm  0.2 mm , kolor czarny ( RAL 9005 )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Właściwości mechaniczne</w:t>
      </w:r>
      <w:r>
        <w:rPr>
          <w:rFonts w:cs="Times New Roman" w:ascii="Times New Roman" w:hAnsi="Times New Roman"/>
        </w:rPr>
        <w:t xml:space="preserve"> 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malny promień zginania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z obciążenia 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x średnica kabla 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obciążeniem 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x średnica kabla 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res temperatur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czas pracy 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30° C do + 70° C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czas instalacji 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15° C do + 55° C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8.8 Złącza antenowe – wtyk i gniazdo N  TELEGARTN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744980</wp:posOffset>
            </wp:positionH>
            <wp:positionV relativeFrom="paragraph">
              <wp:posOffset>5080</wp:posOffset>
            </wp:positionV>
            <wp:extent cx="2764790" cy="623570"/>
            <wp:effectExtent l="0" t="0" r="0" b="0"/>
            <wp:wrapSquare wrapText="largest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N gniaz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złącza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242424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złącz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242424"/>
              </w:rPr>
            </w:pPr>
            <w:r>
              <w:rPr>
                <w:rFonts w:cs="Times New Roman" w:ascii="Times New Roman" w:hAnsi="Times New Roman"/>
                <w:color w:val="242424"/>
              </w:rPr>
              <w:t>Gniazdo</w:t>
            </w:r>
          </w:p>
        </w:tc>
      </w:tr>
      <w:tr>
        <w:trPr>
          <w:trHeight w:val="368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edancj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Ω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częstotliwości do: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GHz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owa złącz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niatan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strukcja złącza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t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ób montaż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kabe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pin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iądz srebrzon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korpus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iądz biały brąz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izolato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242424"/>
              </w:rPr>
              <w:t>Teflo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ystancja pin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,5 mOh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ystancja korpus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 mOh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ystancja izolator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 GOhm</w:t>
            </w:r>
          </w:p>
        </w:tc>
      </w:tr>
      <w:tr>
        <w:trPr>
          <w:trHeight w:val="421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ięcie próbn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242424"/>
              </w:rPr>
              <w:t>2,5 kV/H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cykli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00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czynnik strat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30,5 dB/GHz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ięcie prac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 kV/50Hz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y z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C 61 169-1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972945</wp:posOffset>
            </wp:positionH>
            <wp:positionV relativeFrom="paragraph">
              <wp:posOffset>15240</wp:posOffset>
            </wp:positionV>
            <wp:extent cx="2232025" cy="633730"/>
            <wp:effectExtent l="0" t="0" r="0" b="0"/>
            <wp:wrapSquare wrapText="largest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N wty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złącza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242424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złącz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242424"/>
              </w:rPr>
            </w:pPr>
            <w:r>
              <w:rPr>
                <w:rFonts w:cs="Times New Roman" w:ascii="Times New Roman" w:hAnsi="Times New Roman"/>
                <w:color w:val="242424"/>
              </w:rPr>
              <w:t>Wtyk</w:t>
            </w:r>
          </w:p>
        </w:tc>
      </w:tr>
      <w:tr>
        <w:trPr>
          <w:trHeight w:val="368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edancj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Ω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częstotliwości do: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GHz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owa złącz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niatan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strukcja złącza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t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ób montaż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kabe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pin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iądz srebrzon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korpus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iądz biały brąz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izolato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242424"/>
              </w:rPr>
              <w:t>Teflo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ystancja pin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,5 mOh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ystancja korpus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 mOh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ystancja izolatora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 GOhm</w:t>
            </w:r>
          </w:p>
        </w:tc>
      </w:tr>
      <w:tr>
        <w:trPr>
          <w:trHeight w:val="421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ięcie próbn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242424"/>
              </w:rPr>
              <w:t>2,5 kV/H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cykli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00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czynnik strat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30,5 dB/GHz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ięcie prac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 kV/50Hz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y z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C 61 169-1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263775</wp:posOffset>
            </wp:positionH>
            <wp:positionV relativeFrom="paragraph">
              <wp:posOffset>234315</wp:posOffset>
            </wp:positionV>
            <wp:extent cx="1405890" cy="826135"/>
            <wp:effectExtent l="0" t="0" r="0" b="0"/>
            <wp:wrapSquare wrapText="largest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u w:val="single"/>
        </w:rPr>
        <w:t>8.9 Zabezpieczenie odgromowe 15-SP60A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mo: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  ... 6 GHz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S.W.R:</w:t>
              <w:br/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000000"/>
              </w:rPr>
              <w:t>0  ... 4 GHz &lt; 1.2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4  ... 6 GHz &lt; 1.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łumienność:</w:t>
              <w:br/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000000"/>
              </w:rPr>
              <w:t>0.2 dB przy 2.4 GHz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0.6 dB przy 6 GH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ięcie odcięcia DC: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5 V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000000"/>
              </w:rPr>
              <w:t>Impedancj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Ω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000000"/>
              </w:rPr>
              <w:t>Rezystancja izola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GΩ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000000"/>
              </w:rPr>
              <w:t>Maksymalna wytrzymałość prądow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 A (8/20µs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łącza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iazdo N, N wtyk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łącza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ządzenie może pracować na zewnątrz pomieszczeń, jednak pod zadaszeniem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000000"/>
              </w:rPr>
              <w:t>Wag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 kg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000000"/>
              </w:rPr>
              <w:t>Wymiar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 x 31  x 25 m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8.10 Obejma dystansowa OZP</w:t>
      </w:r>
    </w:p>
    <w:p>
      <w:pPr>
        <w:pStyle w:val="Zawartotabeli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Zawartotabeli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1769745</wp:posOffset>
            </wp:positionH>
            <wp:positionV relativeFrom="paragraph">
              <wp:posOffset>161290</wp:posOffset>
            </wp:positionV>
            <wp:extent cx="2783205" cy="1715770"/>
            <wp:effectExtent l="0" t="0" r="0" b="0"/>
            <wp:wrapSquare wrapText="largest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wartotabeli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Zawartotabeli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Zawartotabeli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Zawartotabeli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Zawartotabeli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Zawartotabeli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Zawartotabeli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Zawartotabeli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Zawartotabeli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Zawartotabeli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Zawartotabeli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Zawartotabeli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Zawartotabeli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wala na montaż anteny w odległości 1 m od masztu</w:t>
      </w:r>
    </w:p>
    <w:sectPr>
      <w:footerReference w:type="default" r:id="rId25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9:00:00Z</dcterms:created>
  <dc:creator>serwis</dc:creator>
  <dc:description/>
  <cp:keywords/>
  <dc:language>en-US</dc:language>
  <cp:lastModifiedBy>Architekt_LS</cp:lastModifiedBy>
  <dcterms:modified xsi:type="dcterms:W3CDTF">2019-03-12T14:26:00Z</dcterms:modified>
  <cp:revision>5</cp:revision>
  <dc:subject/>
  <dc:title/>
</cp:coreProperties>
</file>