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-6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A SPECYFIKACJA TECHNICZNA 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A I ODBIORU ROBÓT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D GŁÓWNY CPV 45210000-2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budowlane w zakresie budynków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z zakresie instalacji radiokomunikacyjnych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d CPV 45310000-3</w:t>
      </w:r>
    </w:p>
    <w:p>
      <w:pPr>
        <w:pStyle w:val="Normal"/>
        <w:shd w:fill="FFFFFF" w:val="clear"/>
        <w:ind w:left="0" w:right="-6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T 01.02</w:t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AT OPRACOWANIA:</w:t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mont wieży sędziowskiej na terenie Toru Regatowego Malta w Poznaniu</w:t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ń, ul. Wiankowa 3, działka nr.: 5,18,7,19, arkusz mapy 20, obręb Komandoria</w:t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WESTOR:</w:t>
      </w:r>
    </w:p>
    <w:p>
      <w:pPr>
        <w:pStyle w:val="Normal"/>
        <w:shd w:fill="FFFFFF" w:val="clear"/>
        <w:ind w:left="0" w:right="-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0" w:right="-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asto Poznań, Poznański Ośrodek Sportu i Rekreacji</w:t>
      </w:r>
    </w:p>
    <w:p>
      <w:pPr>
        <w:pStyle w:val="TextBody"/>
        <w:ind w:left="0" w:right="-6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1-553 Poznań, ul. Jana Spychalskiego 34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. INSTALACJA RADIOKOMUNIKACYJNA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>1. CZ</w:t>
      </w:r>
      <w:r>
        <w:rPr>
          <w:b/>
          <w:color w:val="000000"/>
          <w:sz w:val="18"/>
          <w:szCs w:val="18"/>
        </w:rPr>
        <w:t xml:space="preserve">ĘŚĆ </w:t>
      </w:r>
      <w:r>
        <w:rPr>
          <w:b/>
          <w:bCs/>
          <w:color w:val="000000"/>
          <w:sz w:val="18"/>
          <w:szCs w:val="18"/>
        </w:rPr>
        <w:t>OGÓLNA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1. Nazwa nadana zamówieniu przez zamawiając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Remont wieży sędziowskiej na terenie Toru Regatowego Malta w Poznaniu</w:t>
      </w:r>
    </w:p>
    <w:p>
      <w:pPr>
        <w:pStyle w:val="Normal"/>
        <w:shd w:fill="FFFFFF" w:val="clear"/>
        <w:ind w:left="0" w:right="-66" w:hanging="0"/>
        <w:jc w:val="both"/>
        <w:rPr>
          <w:sz w:val="18"/>
          <w:szCs w:val="18"/>
        </w:rPr>
      </w:pPr>
      <w:r>
        <w:rPr>
          <w:sz w:val="18"/>
          <w:szCs w:val="18"/>
        </w:rPr>
        <w:t>Poznań, ul. Wiankowa 3, działka nr.: 5,18,7,19, arkusz mapy 20, obręb Komandoria</w:t>
      </w:r>
    </w:p>
    <w:p>
      <w:pPr>
        <w:pStyle w:val="Normal"/>
        <w:shd w:fill="FFFFFF" w:val="clear"/>
        <w:ind w:left="0" w:right="-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9" w:right="-66" w:hanging="0"/>
        <w:jc w:val="both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422" w:leader="none"/>
        </w:tabs>
        <w:ind w:left="360" w:right="-66" w:hanging="36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Przedmiot ST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zedmiotem niniejszej specyfikacji technicznej (ST) są wymagania dotyczące wykonania i odbioru robót związanych 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 xml:space="preserve">z budową instalacji stacji retransmisyjnej. 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9"/>
          <w:sz w:val="18"/>
          <w:szCs w:val="18"/>
        </w:rPr>
        <w:t>1.3.</w:t>
      </w:r>
      <w:r>
        <w:rPr>
          <w:b/>
          <w:bCs/>
          <w:color w:val="000000"/>
          <w:sz w:val="18"/>
          <w:szCs w:val="18"/>
        </w:rPr>
        <w:tab/>
        <w:t>Zakres stosowania ST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niejsza specyfikacja techniczna jest dokumentem przetargowym i kontraktowym przy zlecaniu i realizacji robót wymienionych w pkt. 1.2., a objętych zamówieniem określonym w pkt. 1.8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9"/>
          <w:sz w:val="18"/>
          <w:szCs w:val="18"/>
        </w:rPr>
        <w:t>1.4.</w:t>
      </w:r>
      <w:r>
        <w:rPr>
          <w:b/>
          <w:bCs/>
          <w:color w:val="000000"/>
          <w:sz w:val="18"/>
          <w:szCs w:val="18"/>
        </w:rPr>
        <w:tab/>
        <w:t>Przedmiot i zakres robót objętych ST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lenia zawarte w niniejszej specyfikacji technicznej (ST) dotyczą zasad wykonywania i odbioru robót związanych z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udową instalacji stacji retransmisyjnej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 dotyczy wszystkich czynności mających na celu wykonanie robót związanych z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mpletacją wszystkich materiałów potrzebnych do wykonania podanych wyżej prac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konaniem oznakowania zgodnego z dokumentacją techniczną wszystkich wyznaczonych w dokumentacji elementów, kab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ind w:left="72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9"/>
          <w:sz w:val="18"/>
          <w:szCs w:val="18"/>
        </w:rPr>
        <w:t>1.5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Określenia podstawowe, definicje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>Określenia podane w niniejszej specyfikacji technicznej (ST) są zgodne z odpowiednimi normami oraz określeniami podanymi w ST „Wymagania ogólne”, 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akże podanymi poniżej: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jej punktów charakterystycznych (np.: zasobników złączowych, miejsca połączeń poszczególnych odcinków rur rurociągu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Stacja retransmisyjna – przemiennik - element systemu radiokomunikacyjnego  - urządzenie nadawczo-odbiorcze pracujące w zakresie fal VHF na częstotliwościach określonych w pozwoleniu radiowym wydanym przez UKE.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Antena – element systemu radiokomunikacyjnego – urządzenie zmieniające fale elektromagnetyczne na sygnał elektryczny.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Filtr dupleksowy – duplekser -  element systemu radiokomunikacyjnego – filtr pasmowo-przepustowy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360" w:right="-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9"/>
          <w:sz w:val="18"/>
          <w:szCs w:val="18"/>
        </w:rPr>
        <w:t>1.6.</w:t>
      </w:r>
      <w:r>
        <w:rPr>
          <w:b/>
          <w:bCs/>
          <w:color w:val="000000"/>
          <w:sz w:val="18"/>
          <w:szCs w:val="18"/>
        </w:rPr>
        <w:tab/>
        <w:t>Ogólne wymagania dotyczące robót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onawca robót jest odpowiedzialny za jakość ich wykonania oraz za zgodność z dokumentacją projektową, specyfikacjami technicznymi i poleceniami Inspektora nadzoru. Ogólne wymagania dotyczące robót podano w ST „Wymagania ogólne”</w:t>
      </w:r>
    </w:p>
    <w:p>
      <w:pPr>
        <w:pStyle w:val="Normal"/>
        <w:shd w:fill="FFFFFF" w:val="clear"/>
        <w:ind w:left="0" w:right="-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1.8. Nazwy i kody robót objętych zamówieniem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color w:val="000000"/>
          <w:sz w:val="18"/>
          <w:szCs w:val="18"/>
        </w:rPr>
        <w:t xml:space="preserve">CPV 45310000-3   </w:t>
      </w:r>
      <w:r>
        <w:rPr>
          <w:b/>
          <w:bCs/>
          <w:sz w:val="18"/>
          <w:szCs w:val="18"/>
        </w:rPr>
        <w:t>Roboty z zakresie instalacji elektrycznych wewnętrznych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CPV  32552420-7 – Przemienniki częstotliwości </w:t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2. WYMAGANIA DOTYCZĄCE WŁAŚCIWOŚCI MATERIAŁÓW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puszcza się zamieszczenie rozwiązań w oparciu o produkty (wyroby) innych producentów pod warunkie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ełniania tych samych właściwości technicz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zedstawienia zamiennych rozwiązań na piśmie (dane techniczne, atesty, dopuszczenia do stosowania, uzyskanie akceptacji projektanta)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ind w:left="435" w:right="-66" w:hanging="435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Ogólne wymagania dotyczące właściwości materiałów</w:t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wymagania dotyczące właściwości  materiałów,  ich  pozyskiwania i składowania podano w ST „Wymagania ogólne”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 wykonania i montażu instalacji teletechnicznej w obiektach budowlanych należy stosować kable, osprzęt oraz aparaturę i urządzenia posiadające dopuszczenie do stosowania w budownictwie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stosowanie innych wyrobów jest możliwe pod warunkiem posiadania przez nie dopuszczenia do stosowania w budownictwie i uwzględnienia ich w zatwierdzonym projekcie dotyczącym montażu urządzeń teletechnicznych w obiekcie budowlanym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2.2.</w:t>
      </w:r>
      <w:r>
        <w:rPr>
          <w:b/>
          <w:bCs/>
          <w:color w:val="000000"/>
          <w:sz w:val="18"/>
          <w:szCs w:val="18"/>
        </w:rPr>
        <w:tab/>
        <w:t>Rodzaje materiałów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szystkie materiały do wykonania instalacji teletechnicznej powinny odpowiadać wymaganiom zawartym w dokumentach odniesienia (normach, aprobatach technicznych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Specyfikacja materiałów podstawowych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tbl>
      <w:tblPr>
        <w:tblW w:w="6616" w:type="dxa"/>
        <w:jc w:val="left"/>
        <w:tblInd w:w="1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036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iał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rack 19” 9 U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rzemiennik Motorola MOTOTRBO SLR5500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ekser Radmor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kumulator HAZE 55 Ah 12 V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ena stacjonarna dookólna Helix ASD-031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rzewód antenowy typu RF-10 – 20 m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ewód antenowy typu RF-5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ącza antenowe – wtyk i gniazdo N  TELEGARTNER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bezpieczenie odgromowe 15-SP60A</w:t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ejma dystansowa OZP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Główne parametry charakterystyczne materiałów podstawowych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zafa rack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Standard (cale) - 19”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ysokość (U) 9U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Szerokość 600m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Głębokość 600m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aga 20 kg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Nośność 50 kg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Rodzaj wisząca jednosekcyjna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yp do samodzielnego montażu, skręcana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Drzwi przednie szyba, z zamkie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Osłony boczne demontowalne, możliwość montażu zamka, stalowe, zamykane na zatrzask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ył osłona, stal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Belki rackowe 4x regulowane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Przepusty kablowe gora i doł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Informacje dodatkowe możliwość montażu 1 wentylatora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Kolor Czarny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zemiennik – 1 szt.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godnie z pozwoleniem radiowym Motorola MOTOTRBO SLR5500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liczba kanałów: minimum 60 programowalnych kanałów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wytwarzanie częstotliwości syntetyzowane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napięcia wejściowe prądu zmiennego 100–240 V (AC), 47-63 Hz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napięcie wejściowe prądu stałego 11,0–14,4 V (DC)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typ zasilacza impulsowy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waga stacji – max 14 kg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zakres temperatury od -30°C do +60°C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zakres wilgotności wilgotność względna (RH) 95%, bez kondensacji w temperaturze 50 °C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złącza antenowe Tx: typ N Rx: BNC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tryby pracy półdupleks/dupleks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stelaż 1U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pobór prądu (wszystkie modulacje):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 stanie gotowości (sieć elektryczna 240 V) 0,25 A; nadawanie z mocą znamionową 50 W (sieć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lektryczna 110 V/240 V) 0,9 A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 stanie gotowości (13,6 V DC) 0,73 A; nadawanie z mocą znamionową 50 W (13,6 V DC) 9,5 A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odniesienie częstotliwości: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ewnętrzna stabilność częstotliwości (PPM) 0,5 PPM (temperatura)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bsługa zewnętrznej częstotliwości odniesienia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akres częstotliwości 136–174 MHz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programowanie Capacity Plus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strona odbiorcza: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andard ETSI z zachowaniem parametrów: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25 kHz/12,5 kHz (ETSI) 70 dB/63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czułość (12 dB SINAD) 0,3 uV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czułość (5% BER) 0,3 uV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drzucanie intermodulacji (ETSI) 70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drzucanie fałszywych (ETSI) 75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emisje fałszywych sygnałów -57 dBm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iekształcenia akustyczne &lt;3 %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yjście audio zgodnie z normą TIA/ETSI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oziom szumu i zakłóceń FM 25 kHz/12,5 kHz -50 dB/-45 dB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strona nadawcza: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amionowa moc wyjściowa (praca ciągła) 1–50 W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tłumienność intermodulacji 40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moc sąsiedniokanałowa 25 kHz/12,5 kHz 75 dB/60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modulacja kodowo-impulsowa (4FSK) Błąd FSK: 5%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artość bezwzględna FSK: 1%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szumy szerokopasmowe (1 MHz), @ znamionowy alarm POUT -152 dBc/Hz; znamionowego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chylenia systemu ±2,5 kHz przy 12,5 kHz ±5,0 kHz przy 25 kHz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iekształcenia harmoniczne i emisje niepożądane -36 dBm &lt; 1 GHz -30 dBm &gt; 1 GHz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iekształcenia akustyczne &lt; 3%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wyjście audio zgodnie z normą TIA/ETSI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oziom szumu i zakłóceń FM 25 kHz/12,5 kHz -50 dB/-45 dB,</w:t>
      </w:r>
    </w:p>
    <w:p>
      <w:pPr>
        <w:pStyle w:val="Normal"/>
        <w:widowControl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dentyfikator FCC ABZ99FT3094 ABZ99FT4096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ltr dupleksowy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akres częstotliwości 146 ÷ 174 MHz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akres temperatur pracy:- 25°C do +55°C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ilgotność względna ≤98% w temperaturze +40°C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łumienie zaporowe toru odbiorczego w zakresie częstotliwości pracy nadajnika ≥68 dB;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łumienie zaporowe toru nadawczego w zakresie częstotliwości pracy odbiornika ≥50 dB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społczynnik fali stojącej na wszystkich wrotach ≤1,35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ksymalna moc wejściowa dla toru nadawczego 35 W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yp złącza gniazdo N-50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sa 1560 g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ymiary 200x127,5x134 mm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kumulator 12 V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Napięcie znamionowe 12V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pojemność 55 Ah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Projektowana żywotność 12 lat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emperatura pracy -20C do +50C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Rodzaj płyty pastowane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  <w:lang w:val="en-US"/>
        </w:rPr>
        <w:t xml:space="preserve">• </w:t>
      </w:r>
      <w:r>
        <w:rPr>
          <w:rFonts w:eastAsia="TimesNewRomanPSMT;MS Mincho"/>
          <w:color w:val="000000"/>
          <w:sz w:val="18"/>
          <w:szCs w:val="18"/>
          <w:lang w:val="en-US"/>
        </w:rPr>
        <w:t>Stop płyty ołow Ca/Sn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teriał aktywny czysty ołow,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Elektrolit Kwas siarkowy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ntena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fo - częstotliwość środkowa pasma pracy anteny wybrana z zakresu 136 ÷ 174 M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Szerokość pasma pracy anteny 26 M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Impedancja wejściowa nominalna 50 o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społczynnik fali stojącej (WFS) na częstotliwości fo ≤ 1,1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Wspołczynnik fali stojącej (WFS) w paśmie pracy ≤ 1,6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ysk energetyczny w stosunku do dipola λ/2 0 dB (2,15 dBi)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Polaryzacja fali elektromagnetycznej pionowa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Długość elektryczna anteny 0,5 λ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łącze antenowe N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zewód antenowy – 20 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konstrukcja żyła wewnętrzna (Drut miedziany ( Cu ) średnica O 2.71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>0.05 mm), dielektryk</w:t>
      </w:r>
    </w:p>
    <w:p>
      <w:pPr>
        <w:pStyle w:val="Normal"/>
        <w:widowControl/>
        <w:rPr/>
      </w:pPr>
      <w:r>
        <w:rPr>
          <w:rFonts w:eastAsia="TimesNewRomanPSMT;MS Mincho"/>
          <w:color w:val="000000"/>
          <w:sz w:val="18"/>
          <w:szCs w:val="18"/>
        </w:rPr>
        <w:t xml:space="preserve">(Spieniony fizycznie PE, średnica O 7.25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>0.1 mm ), ekran (żyła zewnętrzna – folia</w:t>
      </w:r>
    </w:p>
    <w:p>
      <w:pPr>
        <w:pStyle w:val="Normal"/>
        <w:widowControl/>
        <w:rPr>
          <w:rFonts w:eastAsia="TimesNewRomanPSMT;MS Mincho"/>
          <w:color w:val="000000"/>
          <w:sz w:val="18"/>
          <w:szCs w:val="18"/>
        </w:rPr>
      </w:pPr>
      <w:r>
        <w:rPr>
          <w:rFonts w:eastAsia="TimesNewRomanPSMT;MS Mincho"/>
          <w:color w:val="000000"/>
          <w:sz w:val="18"/>
          <w:szCs w:val="18"/>
        </w:rPr>
        <w:t>miedziana ( Cu ) + 54% oplot z drutow miedzianych Cu), powłoka zewnętrzna (PE średnica</w:t>
      </w:r>
    </w:p>
    <w:p>
      <w:pPr>
        <w:pStyle w:val="Normal"/>
        <w:widowControl/>
        <w:rPr/>
      </w:pPr>
      <w:r>
        <w:rPr>
          <w:rFonts w:eastAsia="TimesNewRomanPSMT;MS Mincho"/>
          <w:color w:val="000000"/>
          <w:sz w:val="18"/>
          <w:szCs w:val="18"/>
        </w:rPr>
        <w:t xml:space="preserve">całkowita O 10.3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>0.2 mm , kolor czarny )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zewód antenowy – 2 m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konstrukcja żyła wewnętrzna (linka z drutow miedzianych ( Cu 7 x 0.45 mm ) , średnica całkowita</w:t>
      </w:r>
    </w:p>
    <w:p>
      <w:pPr>
        <w:pStyle w:val="Normal"/>
        <w:widowControl/>
        <w:rPr/>
      </w:pPr>
      <w:r>
        <w:rPr>
          <w:rFonts w:eastAsia="TimesNewRomanPSMT;MS Mincho"/>
          <w:color w:val="000000"/>
          <w:sz w:val="18"/>
          <w:szCs w:val="18"/>
        </w:rPr>
        <w:t xml:space="preserve">O 1.35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 xml:space="preserve">0.01 mm ), dielektryk (Spieniony fizycznie PE, średnica O 3.60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>0.05 mm ),</w:t>
      </w:r>
    </w:p>
    <w:p>
      <w:pPr>
        <w:pStyle w:val="Normal"/>
        <w:widowControl/>
        <w:rPr>
          <w:rFonts w:eastAsia="TimesNewRomanPSMT;MS Mincho"/>
          <w:color w:val="000000"/>
          <w:sz w:val="18"/>
          <w:szCs w:val="18"/>
        </w:rPr>
      </w:pPr>
      <w:r>
        <w:rPr>
          <w:rFonts w:eastAsia="TimesNewRomanPSMT;MS Mincho"/>
          <w:color w:val="000000"/>
          <w:sz w:val="18"/>
          <w:szCs w:val="18"/>
        </w:rPr>
        <w:t>ekran (żyła zewnętrzna dwustronna folia Al-PET-Al + 80% oplot z ocynowanej Cu + folia</w:t>
      </w:r>
    </w:p>
    <w:p>
      <w:pPr>
        <w:pStyle w:val="Normal"/>
        <w:widowControl/>
        <w:rPr/>
      </w:pPr>
      <w:r>
        <w:rPr>
          <w:rFonts w:eastAsia="TimesNewRomanPSMT;MS Mincho"/>
          <w:color w:val="000000"/>
          <w:sz w:val="18"/>
          <w:szCs w:val="18"/>
        </w:rPr>
        <w:t xml:space="preserve">zabezpieczająca ), powłoka zewnętrzna PE średnica całkowita O 5.4 mm </w:t>
      </w:r>
      <w:r>
        <w:rPr>
          <w:color w:val="000000"/>
          <w:sz w:val="18"/>
          <w:szCs w:val="18"/>
        </w:rPr>
        <w:t xml:space="preserve"> </w:t>
      </w:r>
      <w:r>
        <w:rPr>
          <w:rFonts w:eastAsia="TimesNewRomanPSMT;MS Mincho"/>
          <w:color w:val="000000"/>
          <w:sz w:val="18"/>
          <w:szCs w:val="18"/>
        </w:rPr>
        <w:t>0.2 mm , kolor czarny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Złącze antenowe N gniazdo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Typ złącza </w:t>
      </w:r>
      <w:r>
        <w:rPr>
          <w:rFonts w:eastAsia="TimesNewRomanPSMT;MS Mincho"/>
          <w:color w:val="242424"/>
          <w:sz w:val="18"/>
          <w:szCs w:val="18"/>
        </w:rPr>
        <w:t>N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Rodzaj złącza </w:t>
      </w:r>
      <w:r>
        <w:rPr>
          <w:rFonts w:eastAsia="TimesNewRomanPSMT;MS Mincho"/>
          <w:color w:val="242424"/>
          <w:sz w:val="18"/>
          <w:szCs w:val="18"/>
        </w:rPr>
        <w:t>Gniazdo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Impedancja 50 Ω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akres częstotliwości do: 11 G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Budowa złącza Zagniatan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Konstrukcja złącza Prost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Sposob montażu Na kabel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teriał pin Mosiądz srebrzon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teriał korpus Mosiądz biały brą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Materiał izolator </w:t>
      </w:r>
      <w:r>
        <w:rPr>
          <w:rFonts w:eastAsia="TimesNewRomanPSMT;MS Mincho"/>
          <w:color w:val="242424"/>
          <w:sz w:val="18"/>
          <w:szCs w:val="18"/>
        </w:rPr>
        <w:t>Teflon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Napięcie pracy &lt;1 kV/50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godny z IEC 61 169-16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Złącze antenowe N wtyk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Typ złącza </w:t>
      </w:r>
      <w:r>
        <w:rPr>
          <w:rFonts w:eastAsia="TimesNewRomanPSMT;MS Mincho"/>
          <w:color w:val="242424"/>
          <w:sz w:val="18"/>
          <w:szCs w:val="18"/>
        </w:rPr>
        <w:t>N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Rodzaj złącza </w:t>
      </w:r>
      <w:r>
        <w:rPr>
          <w:rFonts w:eastAsia="TimesNewRomanPSMT;MS Mincho"/>
          <w:color w:val="242424"/>
          <w:sz w:val="18"/>
          <w:szCs w:val="18"/>
        </w:rPr>
        <w:t>Wtyk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Impedancja 50 Ω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akres częstotliwości do: 11 G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Budowa złącza Zagniatan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Konstrukcja złącza Prost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Sposob montażu Na kabel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teriał pin Mosiądz srebrzony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Materiał korpus Mosiądz biały brą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 xml:space="preserve">Materiał izolator </w:t>
      </w:r>
      <w:r>
        <w:rPr>
          <w:rFonts w:eastAsia="TimesNewRomanPSMT;MS Mincho"/>
          <w:color w:val="242424"/>
          <w:sz w:val="18"/>
          <w:szCs w:val="18"/>
        </w:rPr>
        <w:t>Teflon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Napięcie pracy &lt;1 kV/50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godny z IEC 61 169-16</w:t>
      </w:r>
    </w:p>
    <w:p>
      <w:pPr>
        <w:pStyle w:val="Normal"/>
        <w:widowControl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Zabezpieczenie odgromowe – 1 szt.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Pasmo: 0 ... 6 G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V.S.W.R:0 ... 4 GHz &lt; 1.2</w:t>
      </w:r>
    </w:p>
    <w:p>
      <w:pPr>
        <w:pStyle w:val="Normal"/>
        <w:widowControl/>
        <w:rPr>
          <w:rFonts w:eastAsia="TimesNewRomanPSMT;MS Mincho"/>
          <w:color w:val="000000"/>
          <w:sz w:val="18"/>
          <w:szCs w:val="18"/>
        </w:rPr>
      </w:pPr>
      <w:r>
        <w:rPr>
          <w:rFonts w:eastAsia="TimesNewRomanPSMT;MS Mincho"/>
          <w:color w:val="000000"/>
          <w:sz w:val="18"/>
          <w:szCs w:val="18"/>
        </w:rPr>
        <w:t>4 ... 6 GHz &lt; 1.5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Tłumienność:0.2 dB przy 2.4 GHz</w:t>
      </w:r>
    </w:p>
    <w:p>
      <w:pPr>
        <w:pStyle w:val="Normal"/>
        <w:widowControl/>
        <w:rPr>
          <w:rFonts w:eastAsia="TimesNewRomanPSMT;MS Mincho"/>
          <w:color w:val="000000"/>
          <w:sz w:val="18"/>
          <w:szCs w:val="18"/>
        </w:rPr>
      </w:pPr>
      <w:r>
        <w:rPr>
          <w:rFonts w:eastAsia="TimesNewRomanPSMT;MS Mincho"/>
          <w:color w:val="000000"/>
          <w:sz w:val="18"/>
          <w:szCs w:val="18"/>
        </w:rPr>
        <w:t>0.6 dB przy 6 GHz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Napięcie odcięcia DC:103.5 V</w:t>
      </w:r>
    </w:p>
    <w:p>
      <w:pPr>
        <w:pStyle w:val="Normal"/>
        <w:widowControl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Impedancja:50 Ω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• </w:t>
      </w:r>
      <w:r>
        <w:rPr>
          <w:rFonts w:eastAsia="TimesNewRomanPSMT;MS Mincho"/>
          <w:color w:val="000000"/>
          <w:sz w:val="18"/>
          <w:szCs w:val="18"/>
        </w:rPr>
        <w:t>Złącza Gniazdo N, N wtyk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2.2.1. </w:t>
      </w:r>
      <w:r>
        <w:rPr>
          <w:b/>
          <w:color w:val="000000"/>
          <w:sz w:val="18"/>
          <w:szCs w:val="18"/>
        </w:rPr>
        <w:t>Kable i przewody teletechniczne - rodzaje i układy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Izolacja żył </w:t>
      </w:r>
      <w:r>
        <w:rPr>
          <w:color w:val="000000"/>
          <w:sz w:val="18"/>
          <w:szCs w:val="18"/>
        </w:rPr>
        <w:t>- jako izolację stosuje się papier, gumę i tworzywa sztuczne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 xml:space="preserve">Izolacja papierowa wykonana jest z taśm z papieru  kablowego  przesyconego syciwem </w:t>
      </w:r>
      <w:r>
        <w:rPr>
          <w:color w:val="000000"/>
          <w:spacing w:val="-1"/>
          <w:sz w:val="18"/>
          <w:szCs w:val="18"/>
        </w:rPr>
        <w:t xml:space="preserve">elektroizolacyjnym,    dla  polepszenia    własności    dielektrycznych    i    utrudnienia    procesu </w:t>
      </w:r>
      <w:r>
        <w:rPr>
          <w:color w:val="000000"/>
          <w:sz w:val="18"/>
          <w:szCs w:val="18"/>
        </w:rPr>
        <w:t>zawilgocenia izolacji. Syciwa mogą być ściekające (dla kabli układanych standardowo) lub nieściekające (dla kabli układanych przy dużych różnicach poziomów) - kable te dodatkowo zabezpiecza powłoka (pancerz ołowiany)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Powłoka </w:t>
      </w:r>
      <w:r>
        <w:rPr>
          <w:color w:val="000000"/>
          <w:sz w:val="18"/>
          <w:szCs w:val="18"/>
        </w:rPr>
        <w:t>- chroni izolację kabla przed czynnikami zewnętrznymi, głównie wilgocią, szkodliwymi związkami chemicznymi, podwyższa także bezpieczeństwo użytkowania kabla w określonym środowisku. Stosuje się powłoki metalowe: ołowiane i aluminiowe oraz z taśm stalowych lub z tworzyw sztucznych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Wypełnienie </w:t>
      </w:r>
      <w:r>
        <w:rPr>
          <w:color w:val="000000"/>
          <w:sz w:val="18"/>
          <w:szCs w:val="18"/>
        </w:rPr>
        <w:t>- materiał izolacyjny, stosowany pomiędzy żyłami kabla a powłoką, w celu ograniczenia możliwości jonizacji powietrza w przestrzeni wnętrza kabla. Jako wypełnienie stosuje się: papier, tworzywa sztuczne, materiały włóknopochodne nasycone olejami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Pancerz </w:t>
      </w:r>
      <w:r>
        <w:rPr>
          <w:color w:val="000000"/>
          <w:sz w:val="18"/>
          <w:szCs w:val="18"/>
        </w:rPr>
        <w:t>- stosowany dla ochrony kabla przed uszkodzeniami mechanicznymi, w formie drutów lub taśm stalowych zabezpieczonych przed korozją np. ocynkowanych, nawiniętych spiralnie na osłonę powłoki kabla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Osłona zewnętrzna </w:t>
      </w:r>
      <w:r>
        <w:rPr>
          <w:color w:val="000000"/>
          <w:sz w:val="18"/>
          <w:szCs w:val="18"/>
        </w:rPr>
        <w:t>- (warstwa wytłoczona lub zewnętrzny obwój) chroni kabel przed szkodliwym wpływem czynników chemicznych i wilgoci. Osłony wykonuje się z materiałów włóknopochodnych, pokrytych warstwą polewy ochronnej lub z tworzyw sztucznych (polwinitu lub polietylenu)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Oznaczenia kabli </w:t>
      </w:r>
      <w:r>
        <w:rPr>
          <w:color w:val="000000"/>
          <w:sz w:val="18"/>
          <w:szCs w:val="18"/>
        </w:rPr>
        <w:t>- w celu łatwiejszego rozróżniania i identyfikacji kabli opracowano krajowe systemy oznaczania kabli, różniące się między sobą symboliką, zwykle zbieżne zawartością informacji o danym kablu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3. Informacja o możliwości zastosowania materiałów zamiennych</w:t>
      </w:r>
    </w:p>
    <w:p>
      <w:pPr>
        <w:pStyle w:val="TextBody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 xml:space="preserve">Zgodnie z zasadami zamówień publicznych można zastosować materiały i rozwiązania równoważne, to jest w żadnym stopniu nie obniżające przyjętego standardu i nie zmieniające istotnie zasad budowy oraz realizacji rozwiązań technicznych ani nie pozbawiające Użytkownika żadnych wydajności i funkcjonalności opisanych lub wynikających z dokumentacji projektowej.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ykonawca zaproponuje w złożonej ofercie zastosowanie rozwiązania zamiennego (alternatywnego), powinien przedstawić listę zamienionych materiałów (wraz z zaprojektowanymi odpowiednikami np. w formie tabeli – nr katalogowy producenta, opis produktu, ilość), jak również wszelkie karty katalogowe i certyfikaty oraz inne dokumenty pozwalające Projektantowi i Zamawiającemu (Inwestorowi) ocenić zgodność proponowanego rozwiązania ze wszystkimi wymaganiami dokumentacji projektowej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2.4.</w:t>
      </w:r>
      <w:r>
        <w:rPr>
          <w:b/>
          <w:bCs/>
          <w:color w:val="000000"/>
          <w:sz w:val="18"/>
          <w:szCs w:val="18"/>
        </w:rPr>
        <w:tab/>
        <w:t>Warunki przechowywania materiałów do montażu instalacji elektrycznych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szystkie materiały powinny być pakowane,  przechowywane i magazynowane zgodnie z instrukcją producenta oraz wymaganiami odpowiednich norm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le należy przechowywać zgodnie z instrukcją producenta, w zależności od typu kabla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zostały sprzęt i osprzęt podstawowy i pomocniczy należy przechowywać w oryginalnych opakowaniach, kartonach, opakowaniach foliowych itp. Szczególnie należy chronić przed wpływami atmosferycznym oraz zawilgoceniem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mieszczenie magazynowe do przechowywania wyrobów opakowanych powinno być suche i zabezpieczone przed zawilgoceniem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3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WYMAGANIA DOTYCZĄCE SPRZĘTU, MASZYN I NARZĘDZI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32" w:leader="none"/>
        </w:tabs>
        <w:ind w:left="360" w:right="-66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Ogólne wymagania dotyczące sprzętu</w:t>
      </w:r>
    </w:p>
    <w:p>
      <w:pPr>
        <w:pStyle w:val="Normal"/>
        <w:numPr>
          <w:ilvl w:val="0"/>
          <w:numId w:val="0"/>
        </w:numPr>
        <w:shd w:fill="FFFFFF" w:val="clear"/>
        <w:ind w:left="432" w:right="-66" w:hanging="422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wymagania dotyczące sprzętu podano w ST „Wymagania ogólne”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Prace można wykonywać przy pomocy wszelkiego sprzętu zaakceptowanego przez Inspektora nadzoru (w specyfikacji szczegółowej należy wymienić sprzęt i jego parametry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0" w:right="-66" w:hanging="0"/>
        <w:jc w:val="both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1"/>
          <w:sz w:val="18"/>
          <w:szCs w:val="18"/>
        </w:rPr>
        <w:t xml:space="preserve">4. </w:t>
      </w:r>
      <w:r>
        <w:rPr>
          <w:b/>
          <w:bCs/>
          <w:color w:val="000000"/>
          <w:spacing w:val="-2"/>
          <w:sz w:val="18"/>
          <w:szCs w:val="18"/>
        </w:rPr>
        <w:t>WYMAGANIA DOTYCZĄCE TRANSPORTU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7" w:leader="none"/>
        </w:tabs>
        <w:ind w:left="360" w:right="-66" w:hanging="36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Ogólne wymagania dotyczące transportu </w:t>
      </w:r>
    </w:p>
    <w:p>
      <w:pPr>
        <w:pStyle w:val="Normal"/>
        <w:numPr>
          <w:ilvl w:val="0"/>
          <w:numId w:val="0"/>
        </w:numPr>
        <w:shd w:fill="FFFFFF" w:val="clear"/>
        <w:ind w:left="442" w:right="-66" w:hanging="43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wymagania dotyczące transportu podano w ST „Wymagania ogólne”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0" w:right="-66" w:hanging="0"/>
        <w:jc w:val="both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4.2. Szczegółowe </w:t>
      </w:r>
      <w:r>
        <w:rPr>
          <w:b/>
          <w:bCs/>
          <w:color w:val="000000"/>
          <w:sz w:val="18"/>
          <w:szCs w:val="18"/>
        </w:rPr>
        <w:t>wymagania dotyczące transportu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czas transportu na budowę oraz ze składu przyobiektowego na budowę należy zachować ostrożność aby nie uszkodzić materiałów do montażu. Minimalne temperatury wykonywania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nsportu ze względu na możliwość uszkodzenia izolacji, wynoszą dla kabli nawiniętych na bębny: -15°C oraz    5°C dla zwiniętych w "ósemkę" odcinków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szelkie elementy konstrukcyjne należy przewozić zgodnie z instrukcjami i zaleceniami producenta - zarówno elementy stalowe jak żelbetowe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osować dodatkowe opakowania np. bębny w przypadku możliwości uszkodzeń transportowych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ębny z kablami muszą być w czasie transportu zabezpieczone przed przesuwaniem się. W żadnym przypadku nie należy dopuścić do uderzania w zwoje kabla tarczą sąsiedniego bębna. Bębny z kablami można transportować tylko w pozycji stojącej - na tarczach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5. WYMAGANIA DOTYCZĄCE WYKONANIA ROBÓT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5.1.</w:t>
      </w:r>
      <w:r>
        <w:rPr>
          <w:b/>
          <w:bCs/>
          <w:color w:val="000000"/>
          <w:sz w:val="18"/>
          <w:szCs w:val="18"/>
        </w:rPr>
        <w:t xml:space="preserve"> Ogólne  zasady wykonania  robót</w:t>
      </w:r>
    </w:p>
    <w:p>
      <w:pPr>
        <w:pStyle w:val="Normal"/>
        <w:numPr>
          <w:ilvl w:val="0"/>
          <w:numId w:val="0"/>
        </w:numPr>
        <w:shd w:fill="FFFFFF" w:val="clear"/>
        <w:ind w:left="432" w:right="-66" w:hanging="41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Ogólne zasady wykonania robót podano w ST „Wymagania ogólne” 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>Wykonawca jest odpowiedzialny za prowadzenie robót zgodnie z dokumentacją techniczną i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mową oraz za jakość zastosowanych materiałów i jakość wykonanych robót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>Roboty winny  być wykonane zgodnie z  projektem,  wymaganiami  STT oraz  poleceniami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spektora nadzoru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>Dokumentacja kablowych linii światłowodowych powinna składać się z: projektu budowlanego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racowanego w celu uzyskania pozwolenia na budowę kablowej linii światłowodowej lub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głoszenia budowy przyłącza światłowodowego oraz projektu budowlanego wykonawczego.</w:t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color w:val="000000"/>
          <w:sz w:val="18"/>
          <w:szCs w:val="18"/>
        </w:rPr>
        <w:t>Przed przystąpieniem do robót zewnętrznych należy dokonać przy udziale geodety trasowani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zebiegu linii teletechnicznej, z zaznaczeniem np. palikami jej charakterystycznych punktów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5.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"/>
          <w:sz w:val="18"/>
          <w:szCs w:val="18"/>
        </w:rPr>
        <w:t>Układanie kabli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zczegółowy opis warunków i sposobów układania przewodów i kabli z żyłami miedzianymi podano w Specyfikacjach technicznych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boty w zakresie instalacji elektrycznych wewnętrznych (kod CPV 4531000-3) Roboty w zakresie przewodów instalacji elektrycz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yjne roboty elektryczne (kod CPV 45315100-9) Linie energetyczne kablowe. Stacje transformatorowe kontenerowe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trakcie instalacji kabla należy zwracać uwagę na zachowanie promieni gięcia i właściwą ochronę kabla przed mechanicznym uszkodzeniem powłoki zewnętrznej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5.3. Montaż osprzętu kablowego i oznaczanie linii kablowych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0" w:right="-66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Warunki montażu muf i głowic kablowy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ontaż osprzętu kablowego powinni wykonywać zgodnie z wytycznymi lub instrukcjami pracownicy dodatkowo przeszkoleni przez producenta lub organ uprawniony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osowany osprzęt powinien być nowy, chyba że inwestor wyda pisemną zgodę na ponowne zastosowanie osprzętu pochodzącego z demontaż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przęt powinien być montowany w miejscu docelowego ułożenia lub, jeśli to jest niemożliwe w najbliższym sąsiedztw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4"/>
          <w:sz w:val="18"/>
          <w:szCs w:val="18"/>
        </w:rPr>
        <w:t>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422" w:leader="none"/>
        </w:tabs>
        <w:ind w:left="360" w:right="-66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Ogólne zasady kontroli jakości robót</w:t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zasady kontroli jakości robót podano w ST „Wymagania ogólne”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.2. Szczegółowe zasady kontroli jakości robó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Należy wykonać sprawdzenia odbiorcze składające się z oględzin częściowych i końcowych polegających na kontrol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godności dokumentacji powykonawczej z projektem i ze stanem faktyczny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akości i zgodności wykonania robót z ustaloną w dokumentacji powykonawczej, normami, przepisami budowy oraz bhp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prawności   wykonania   i   zabezpieczenia   połączeń   śrubowych   instalacji   elektrycznej potwierdzonych protokołem przez wykonawcę montaż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miarach rezystancji uziemień i wszelkich innych wynikających z dokumentacji technicznej, norm, przepisów budowy i eksploatacji lub uzgodnień z Inwestorem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6.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Zasady postępowania z wadliwie wykonanymi robotami i materiałami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 pisemne wystąpienie Wykonawcy Inspektor nadzoru może uznać wadę za nie mającą zasadniczego wpływu na jakość funkcjonowania instalacji i ustalić zakres i wielkość potrąceń za obniżoną jakość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4"/>
          <w:sz w:val="18"/>
          <w:szCs w:val="18"/>
        </w:rPr>
        <w:t>7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"/>
          <w:sz w:val="18"/>
          <w:szCs w:val="18"/>
        </w:rPr>
        <w:t>WYMAGANIA DOTYCZĄCE PRZEDMIARU I OBMIARU ROBÓT</w:t>
      </w:r>
    </w:p>
    <w:p>
      <w:pPr>
        <w:pStyle w:val="Normal"/>
        <w:numPr>
          <w:ilvl w:val="0"/>
          <w:numId w:val="0"/>
        </w:numPr>
        <w:shd w:fill="FFFFFF" w:val="clear"/>
        <w:ind w:left="442" w:right="-66" w:hanging="422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.1. Ogólne zasady przedmiaru i obmiaru robót</w:t>
      </w:r>
    </w:p>
    <w:p>
      <w:pPr>
        <w:pStyle w:val="Normal"/>
        <w:numPr>
          <w:ilvl w:val="0"/>
          <w:numId w:val="0"/>
        </w:numPr>
        <w:shd w:fill="FFFFFF" w:val="clear"/>
        <w:ind w:left="442" w:right="-66" w:hanging="422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zasady przedmiaru i obmiaru podano w ST „Wymagania ogólne”</w:t>
      </w:r>
    </w:p>
    <w:p>
      <w:pPr>
        <w:pStyle w:val="Normal"/>
        <w:numPr>
          <w:ilvl w:val="0"/>
          <w:numId w:val="0"/>
        </w:numPr>
        <w:shd w:fill="FFFFFF" w:val="clear"/>
        <w:ind w:left="442" w:right="-66" w:hanging="422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7" w:leader="none"/>
        </w:tabs>
        <w:ind w:left="360" w:right="-66" w:hanging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zczegółowe zasady przedmiaru i obmiaru robót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miaru robót dokonuje się z natury (wykonanej roboty) przyjmując jednostki miary odpowiadające zawartym w dokumentacji i tak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la konstrukcji wsporczych: szt., kpl., kg, t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la kabli i robót towarzyszących: km, m lub kpl., cm długości przewiertu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la osprzętu linii: szt., kpl.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la robót ziemnych: m, szt,  lub kpl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4"/>
          <w:sz w:val="18"/>
          <w:szCs w:val="18"/>
        </w:rPr>
        <w:t>8.</w:t>
      </w:r>
      <w:r>
        <w:rPr>
          <w:b/>
          <w:bCs/>
          <w:color w:val="000000"/>
          <w:sz w:val="18"/>
          <w:szCs w:val="18"/>
        </w:rPr>
        <w:t xml:space="preserve"> WYMAGANIA DOTYCZĄCE </w:t>
      </w:r>
      <w:r>
        <w:rPr>
          <w:b/>
          <w:bCs/>
          <w:color w:val="000000"/>
          <w:spacing w:val="-1"/>
          <w:sz w:val="18"/>
          <w:szCs w:val="18"/>
        </w:rPr>
        <w:t>ODBIORU ROBÓT</w:t>
      </w:r>
    </w:p>
    <w:p>
      <w:pPr>
        <w:pStyle w:val="Normal"/>
        <w:numPr>
          <w:ilvl w:val="0"/>
          <w:numId w:val="0"/>
        </w:numPr>
        <w:shd w:fill="FFFFFF" w:val="clear"/>
        <w:ind w:left="437" w:right="-66" w:hanging="418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.1. Ogólne zasady odbioru robót.</w:t>
      </w:r>
    </w:p>
    <w:p>
      <w:pPr>
        <w:pStyle w:val="Normal"/>
        <w:numPr>
          <w:ilvl w:val="0"/>
          <w:numId w:val="0"/>
        </w:numPr>
        <w:shd w:fill="FFFFFF" w:val="clear"/>
        <w:ind w:left="437" w:right="-66" w:hanging="41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zasady odbioru robót podano w ST „Wymagania ogólne”</w:t>
      </w:r>
    </w:p>
    <w:p>
      <w:pPr>
        <w:pStyle w:val="Normal"/>
        <w:numPr>
          <w:ilvl w:val="0"/>
          <w:numId w:val="0"/>
        </w:numPr>
        <w:shd w:fill="FFFFFF" w:val="clear"/>
        <w:ind w:left="437" w:right="-66" w:hanging="41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.2. Szczegółowe zasady odbioru robó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ind w:left="72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8.2.1. </w:t>
      </w:r>
      <w:r>
        <w:rPr>
          <w:b/>
          <w:color w:val="000000"/>
          <w:sz w:val="18"/>
          <w:szCs w:val="18"/>
        </w:rPr>
        <w:t>Odbiór końcowy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dania pomontażowe jako techniczne sprawdzenie jakości wykonanych robót należy przeprowadzić po zakończeniu robót instalacyjnych przed przekazaniem użytkownikowi całości linii telekomunikacyjnej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niki badań trzeba zamieścić w protokole odbioru końcowego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14"/>
          <w:sz w:val="18"/>
          <w:szCs w:val="18"/>
        </w:rPr>
        <w:t>9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"/>
          <w:sz w:val="18"/>
          <w:szCs w:val="18"/>
        </w:rPr>
        <w:t xml:space="preserve">PODSTAWA   ROZLICZENIA   ROBÓT   </w:t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.1. Ogólne zasady dotyczące podstawy rozliczenia robót i płatności</w:t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Ogólne   ustalenia   dotyczące   podstawy   rozliczenia   robót   podano   w   ST „Wymagania ogólne”</w:t>
      </w:r>
    </w:p>
    <w:p>
      <w:pPr>
        <w:pStyle w:val="Normal"/>
        <w:numPr>
          <w:ilvl w:val="0"/>
          <w:numId w:val="0"/>
        </w:numPr>
        <w:shd w:fill="FFFFFF" w:val="clear"/>
        <w:ind w:left="0" w:right="-6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left="24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.2. Szczegółowe zasady rozliczenia robót i płatności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liczenie robót montażowych linii i instalacji telekomunikacyjnej może być dokonane jednorazowo po wykonaniu pełnego zakresu robót i ich końcowym odbiorze lub etapami określonymi w umowie, po dokonaniu odbiorów częściowych robót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tateczne rozliczenie umowy pomiędzy zamawiającym a wykonawcą następuje po dokonaniu odbioru pogwarancyjnego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stawę rozliczenia oraz płatności wykonanego i odebranego zakresu robót stanowi wartość tych robót obliczona na podstaw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kreślonych   w   dokumentach   umownych   (ofercie)   cen   jednostkowych   i   ilości   robót</w:t>
        <w:br/>
        <w:t>zaakceptowanych przez zamawiającego lub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ind w:left="360" w:right="-66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lonej w umowie kwoty ryczałtowej za określony zakres robót.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0. DOKUMENTY ODNIESIENIA</w:t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1. Normy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N-EN 61935-1:2006(U)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gólne zasady okablowania - Wymagania  dotyczące  sprawdzania zrównoważonych  linii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ekomunikacyjnych zgodnych z EN 50173 - Część 1: Okablowanie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TSI EN 301 489-1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porność obwodów zasilania AC na zapady i przerwy napięcia oraz udary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TSI EN 300 086, ETSI EN 300 113, ETSI EN 102 361-2.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arametry radiowe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TSI EN 301 489-1 i ETSI EN 301 489-5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mpatybilność elektromagnetyczna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N 60950-1.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ezpieczeństwo urządzeń nadawczych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N 60529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lasa ochrony obudowy przed wnikaniem pyłu i wody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N-EN 62305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chrona odgromowa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2. Inne dokumenty, instrukcje i przepisy</w:t>
      </w:r>
    </w:p>
    <w:p>
      <w:pPr>
        <w:pStyle w:val="Normal"/>
        <w:shd w:fill="FFFFFF" w:val="clear"/>
        <w:tabs>
          <w:tab w:val="left" w:pos="720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>10.2.1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Ustawy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wa z dnia 16 kwietnia 2004 r. o wyrobach budowlanych (Dz. U. z 2004 r. Nr 92, poz. 881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wa z dnia 7 lipca 1994 r. Prawo budowlane (tekst jedn. Dz. U. z 2006 r. Nr 156, poz. 1118 z późn. zmianami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left" w:pos="720" w:leader="none"/>
        </w:tabs>
        <w:ind w:left="0" w:right="-66" w:hanging="0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>10.2.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Rozporządzenia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rządzenie Ministra Infrastruktury z dnia 11 sierpnia 2004 r. w sprawie sposobów deklarowania zgodności wyrobów budowlanych oraz sposobu znakowania ich znakiem</w:t>
      </w:r>
    </w:p>
    <w:p>
      <w:pPr>
        <w:pStyle w:val="Normal"/>
        <w:shd w:fill="FFFFFF" w:val="clear"/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udowlanym (Dz. U. z 2004 r. Nr 198, poz. 2041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rządzenie Ministra Infrastruktury z dnia 26 października 2005 r. „W sprawie warunków technicznych, jakim powinny odpowiadać telekomunikacyjne obiekty budowlane i ich usytuowanie” (Dz. U. z dnia 31 października 2005 r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0" w:right="-66" w:hanging="0"/>
        <w:jc w:val="both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0.2.3. Inne dokumenty i instrukcje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arunki techniczne wykonania i odbioru robót budowlano-montażowych (część V) Wydanie 2 Warszawa, Wydawnictwo Akcydensowe 1981 r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ecyfikacja techniczna wykonania i odbioru robót budowlanych. Wymagania ogólne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ecyfikacja techniczna wykonania i odbioru robót budowlanych. „Roboty w zakresie instalacji elektrycznych wewnętrznych” kod CPV 45310000-3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ecyfikacja techniczna wykonania i odbioru robót budowlanych. „Roboty w zakresie przygotowania terenu pod budowę i roboty ziemne” kod CPV 45111200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talogi i karty materiałowe producentów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ska Telefonia Cyfrowa Sp. z o.o. Warszawa 2005 r. „Budowa i Przeglądy Kablowych Linii Światłowodowych”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0" w:right="-6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89" w:gutter="0" w:header="708" w:top="12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0" w:right="-6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1175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hd w:fill="FFFFFF" w:val="clear"/>
      <w:ind w:left="0" w:right="-6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TWiOR STT 01.02</w:t>
    </w:r>
  </w:p>
  <w:p>
    <w:pPr>
      <w:pStyle w:val="Normal"/>
      <w:tabs>
        <w:tab w:val="clear" w:pos="720"/>
        <w:tab w:val="left" w:pos="1800" w:leader="none"/>
      </w:tabs>
      <w:ind w:left="0"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-1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  <w:color w:val="000000"/>
      <w:spacing w:val="-2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15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LANSTERStandardZnak">
    <w:name w:val="LANSTER_Standard Znak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lang w:eastAsia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ebreference">
    <w:name w:val="web-referenc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cs="Times New Roman"/>
      <w:sz w:val="22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05" w:leader="dot"/>
      </w:tabs>
      <w:spacing w:before="360" w:after="360"/>
    </w:pPr>
    <w:rPr>
      <w:rFonts w:ascii="Times New Roman" w:hAnsi="Times New Roman" w:cs="Times New Roman"/>
      <w:b/>
      <w:bCs/>
      <w:caps/>
      <w:spacing w:val="-2"/>
      <w:u w:val="single"/>
      <w:lang w:val="en-US" w:eastAsia="en-US"/>
    </w:rPr>
  </w:style>
  <w:style w:type="paragraph" w:styleId="Contents2">
    <w:name w:val="TOC 2"/>
    <w:basedOn w:val="Normal"/>
    <w:next w:val="Normal"/>
    <w:pPr/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567" w:leader="none"/>
        <w:tab w:val="left" w:pos="1276" w:leader="none"/>
        <w:tab w:val="left" w:pos="1418" w:leader="none"/>
        <w:tab w:val="left" w:pos="2130" w:leader="none"/>
        <w:tab w:val="left" w:pos="6379" w:leader="none"/>
      </w:tabs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widowControl/>
      <w:autoSpaceDE w:val="true"/>
      <w:ind w:left="708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900" w:right="0" w:hanging="192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ind w:left="720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LANSTERStandard">
    <w:name w:val="LANSTER_Standard"/>
    <w:basedOn w:val="Normal"/>
    <w:qFormat/>
    <w:pPr>
      <w:widowControl/>
      <w:autoSpaceDE w:val="true"/>
      <w:spacing w:lineRule="auto" w:line="360" w:before="0" w:after="120"/>
      <w:ind w:left="0" w:right="0" w:firstLine="709"/>
      <w:jc w:val="both"/>
    </w:pPr>
    <w:rPr>
      <w:rFonts w:ascii="Times New Roman" w:hAnsi="Times New Roman" w:cs="Times New Roman"/>
      <w:sz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Calibri" w:hAnsi="Calibri" w:cs="Times New Roman"/>
      <w:b/>
      <w:bCs/>
      <w:sz w:val="14"/>
      <w:szCs w:val="14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alibri" w:hAnsi="Calibri" w:cs="Times New Roman"/>
      <w:sz w:val="14"/>
      <w:szCs w:val="1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Calibri" w:hAnsi="Calibri" w:cs="Times New Roman"/>
      <w:color w:val="FF0000"/>
      <w:sz w:val="14"/>
      <w:szCs w:val="1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4DFEC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DE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1869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alibri" w:hAnsi="Calibri" w:cs="Times New Roman"/>
      <w:sz w:val="14"/>
      <w:szCs w:val="1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4DFEC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DE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3">
    <w:name w:val="xl11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6">
    <w:name w:val="xl116"/>
    <w:basedOn w:val="Normal"/>
    <w:qFormat/>
    <w:pPr>
      <w:widowControl/>
      <w:autoSpaceDE w:val="true"/>
      <w:spacing w:before="100" w:after="100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alibri" w:hAnsi="Calibri" w:cs="Times New Roman"/>
      <w:sz w:val="14"/>
      <w:szCs w:val="1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color w:val="000000"/>
      <w:sz w:val="14"/>
      <w:szCs w:val="1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B050"/>
      <w:sz w:val="14"/>
      <w:szCs w:val="1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B050"/>
      <w:sz w:val="14"/>
      <w:szCs w:val="14"/>
    </w:rPr>
  </w:style>
  <w:style w:type="paragraph" w:styleId="Xl129">
    <w:name w:val="xl129"/>
    <w:basedOn w:val="Normal"/>
    <w:qFormat/>
    <w:pPr>
      <w:widowControl/>
      <w:autoSpaceDE w:val="true"/>
      <w:spacing w:before="100" w:after="100"/>
      <w:textAlignment w:val="center"/>
    </w:pPr>
    <w:rPr>
      <w:rFonts w:ascii="Calibri" w:hAnsi="Calibri" w:cs="Times New Roman"/>
      <w:color w:val="00B050"/>
      <w:sz w:val="14"/>
      <w:szCs w:val="1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b/>
      <w:bCs/>
      <w:sz w:val="14"/>
      <w:szCs w:val="1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E4DFEC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D9D9D9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100" w:after="100"/>
      <w:jc w:val="center"/>
    </w:pPr>
    <w:rPr>
      <w:rFonts w:ascii="Calibri" w:hAnsi="Calibri" w:cs="Times New Roman"/>
      <w:color w:val="000000"/>
      <w:sz w:val="14"/>
      <w:szCs w:val="14"/>
    </w:rPr>
  </w:style>
  <w:style w:type="paragraph" w:styleId="Xl157">
    <w:name w:val="xl15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sz w:val="14"/>
      <w:szCs w:val="14"/>
    </w:rPr>
  </w:style>
  <w:style w:type="paragraph" w:styleId="Xl158">
    <w:name w:val="xl15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59">
    <w:name w:val="xl15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alibri" w:hAnsi="Calibri" w:cs="Times New Roman"/>
      <w:color w:val="000000"/>
      <w:sz w:val="14"/>
      <w:szCs w:val="14"/>
    </w:rPr>
  </w:style>
  <w:style w:type="paragraph" w:styleId="Xl161">
    <w:name w:val="xl16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62">
    <w:name w:val="xl162"/>
    <w:basedOn w:val="Normal"/>
    <w:qFormat/>
    <w:pPr>
      <w:widowControl/>
      <w:autoSpaceDE w:val="true"/>
      <w:spacing w:before="100" w:after="100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63">
    <w:name w:val="xl16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64">
    <w:name w:val="xl164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100" w:after="100"/>
      <w:jc w:val="center"/>
      <w:textAlignment w:val="center"/>
    </w:pPr>
    <w:rPr>
      <w:rFonts w:ascii="Calibri" w:hAnsi="Calibri" w:cs="Times New Roman"/>
      <w:color w:val="000000"/>
      <w:sz w:val="14"/>
      <w:szCs w:val="1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34:00Z</dcterms:created>
  <dc:creator>hubert</dc:creator>
  <dc:description/>
  <dc:language>en-US</dc:language>
  <cp:lastModifiedBy/>
  <cp:lastPrinted>2019-03-07T14:30:00Z</cp:lastPrinted>
  <dcterms:modified xsi:type="dcterms:W3CDTF">2019-03-08T08:33:13Z</dcterms:modified>
  <cp:revision>9</cp:revision>
  <dc:subject/>
  <dc:title>SZCZEGÓŁOWA SPECYFIKACJA TECHNICZNA</dc:title>
</cp:coreProperties>
</file>