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9 do SIWZ nr ref. </w:t>
      </w:r>
      <w:r>
        <w:rPr>
          <w:rFonts w:cs="Arial" w:ascii="Arial" w:hAnsi="Arial"/>
          <w:b/>
          <w:sz w:val="17"/>
          <w:szCs w:val="17"/>
        </w:rPr>
        <w:t>PIM/02/18/ZP13/2017-14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/ kierownik robót telekomunikacyj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>doświadczenie w kierowaniu i nadzorowaniu w charakterze Kierownika budowy i/lub kierownika robót branży telekomunikacyjnej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ące, w tym kierowanie i nadzorowanie charakterze Kierownika budowy i/lub kierownika robót telekomunikacyjnych w ramach co najmniej dwóch realizacji polegających na wykonaniu/ rozbudowie/ modernizacji systemu monitoringu wraz ze światłowodową siecią transmisyjną o wartości nie mniejszej niż 400 000,00 pln netto (każda z realizacji)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branży drogowej: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</w:t>
            </w:r>
            <w:r>
              <w:rPr>
                <w:rFonts w:eastAsia="Arial" w:cs="Arial" w:ascii="Arial" w:hAnsi="Arial"/>
                <w:i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miesięcy w tym kierowanie i nadzorowaniu w charakterze Kierownika budowy i/lub kierownika robót drogowych w ramach co najmniej dwóch realizacji polegających na: budowie, przebudowie lub rozbudowie drogi /ulicy /ciągu pieszego /pieszo-rowerowego o nawierzchni asfaltowej, o wartości nie mniejszej niż 400 000,00 pln netto (każda z realizacji) (podać nazwy realiza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Kierownik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w kierowaniu i nadzorowaniu w charakterze Kierownika budowy i/lub kierownika robót elektrycznych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01T10:46:00Z</dcterms:modified>
  <cp:revision>69</cp:revision>
  <dc:subject/>
  <dc:title> FORMULARZ OFERTOWY</dc:title>
</cp:coreProperties>
</file>