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9"/>
          <w:szCs w:val="19"/>
          <w:lang w:val="en-US" w:eastAsia="en-US"/>
        </w:rPr>
      </w:pPr>
      <w:r>
        <w:rPr>
          <w:rFonts w:cs="Arial" w:ascii="Arial" w:hAnsi="Arial"/>
          <w:i/>
          <w:color w:val="000000"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875</wp:posOffset>
            </wp:positionV>
            <wp:extent cx="5835650" cy="80962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Projekt dofinansowany ze środków UE w ramach Wielkopolskiego Regionalnego Programu Operacyjnego na lata 2014-2020 – Działanie 3.3 Wspieranie strategii niskoemisyjnych w tym mobilność miejska – Poddziałanie 3.3.3 Wspieranie strategii niskoemisyjnych w tym mobilność miejska w ramach ZIT dla MOF Poznania – nr umowy RPWP.03.03.03-30-0008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Załącznik Nr 10 do SIWZ nr ref. </w:t>
      </w:r>
      <w:r>
        <w:rPr>
          <w:rFonts w:cs="Arial" w:ascii="Arial" w:hAnsi="Arial"/>
          <w:b/>
          <w:sz w:val="17"/>
          <w:szCs w:val="17"/>
        </w:rPr>
        <w:t>PIM/02/18/ZP13/2017-14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ŚWIADCZENIA PERSONELU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  <w:t>„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Przebudowa ścieżki pieszo-rowerowej Wartostrada na odcinku od Mostu Królowej Jadwigi do Mostu Bolesława Chrobrego w Poznaniu, polegająca na budowie oświetlenia i monitoringu wizyjnego wzdłuż istniejącej ścieżki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4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budowy /kierownik robót telekomunikacyjnych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1"/>
                <w:szCs w:val="21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 ramach realizacji polegających na wykonaniu /rozbudowie /modernizacji systemu monitoringu wraz ze światłowodową siecią transmisyjną o wartości nie mniejszej niż 400 000,00 pln netto (każda z realizacji)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</w:tc>
      </w:tr>
      <w:tr>
        <w:trPr>
          <w:trHeight w:val="394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drogow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i/>
                <w:sz w:val="18"/>
                <w:szCs w:val="18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 ramach realizacji polegających na: budowie, przebudowie lub rozbudowie drogi /ulicy /ciągu pieszego /pieszo-rowerowego o nawierzchni asfaltowej, o wartości nie mniejszej niż 400 000,00 pln netto (każda z realizacji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……………………………………..</w:t>
            </w:r>
          </w:p>
          <w:p>
            <w:pPr>
              <w:pStyle w:val="Bezodstpw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3-01T10:40:00Z</dcterms:modified>
  <cp:revision>69</cp:revision>
  <dc:subject/>
  <dc:title> FORMULARZ OFERTOWY</dc:title>
</cp:coreProperties>
</file>