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right="-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right="-496" w:hanging="0"/>
        <w:jc w:val="both"/>
        <w:rPr/>
      </w:pPr>
      <w:r>
        <w:rPr/>
      </w:r>
    </w:p>
    <w:p>
      <w:pPr>
        <w:pStyle w:val="Normal"/>
        <w:spacing w:lineRule="auto" w:line="360"/>
        <w:ind w:left="720" w:right="-496" w:hanging="0"/>
        <w:jc w:val="both"/>
        <w:rPr/>
      </w:pPr>
      <w:r>
        <w:rPr/>
      </w:r>
    </w:p>
    <w:p>
      <w:pPr>
        <w:pStyle w:val="Normal"/>
        <w:spacing w:lineRule="auto" w:line="360"/>
        <w:ind w:left="720" w:right="-496" w:hanging="0"/>
        <w:jc w:val="both"/>
        <w:rPr/>
      </w:pPr>
      <w:r>
        <w:rPr/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1271"/>
        <w:gridCol w:w="1051"/>
        <w:gridCol w:w="1427"/>
        <w:gridCol w:w="3086"/>
      </w:tblGrid>
      <w:tr>
        <w:trPr>
          <w:trHeight w:val="1562" w:hRule="atLeast"/>
        </w:trPr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/>
              <w:object w:dxaOrig="19830" w:dyaOrig="100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pt;height:125.1pt" filled="f" o:ole="">
                  <v:imagedata r:id="rId3" o:title=""/>
                </v:shape>
                <o:OLEObject Type="Embed" ProgID="" ShapeID="ole_rId2" DrawAspect="Content" ObjectID="_678659791" r:id="rId2"/>
              </w:object>
            </w:r>
            <w:r>
              <w:rPr>
                <w:b/>
                <w:bCs/>
              </w:rPr>
              <w:t xml:space="preserve">          </w:t>
            </w:r>
          </w:p>
        </w:tc>
        <w:tc>
          <w:tcPr>
            <w:tcW w:w="556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TJ ARCHITEKCI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 xml:space="preserve">arch. arch. JACEK KWIECINSKI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TOMASZ KOSMA KWIECINSK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3-977 WARSZAW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ul. LIBIJSKA 14a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atj@data.pl</w:t>
            </w:r>
          </w:p>
        </w:tc>
      </w:tr>
      <w:tr>
        <w:trPr>
          <w:trHeight w:val="589" w:hRule="atLeast"/>
          <w:cantSplit w:val="true"/>
        </w:trPr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4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8"/>
                <w:szCs w:val="28"/>
              </w:rPr>
              <w:t>PROJEKT WYKONAWCZY</w:t>
            </w:r>
          </w:p>
        </w:tc>
      </w:tr>
      <w:tr>
        <w:trPr>
          <w:trHeight w:val="45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kt:</w:t>
            </w:r>
          </w:p>
        </w:tc>
        <w:tc>
          <w:tcPr>
            <w:tcW w:w="68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A PŁYWALNIA NA RATAJACH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2"/>
                <w:szCs w:val="22"/>
              </w:rPr>
              <w:t>Budowa dwóch zjazdów indywidualnych wraz z miejscami postojowymi i chodnikami</w:t>
            </w:r>
          </w:p>
        </w:tc>
      </w:tr>
      <w:tr>
        <w:trPr>
          <w:trHeight w:val="666" w:hRule="atLeast"/>
        </w:trPr>
        <w:tc>
          <w:tcPr>
            <w:tcW w:w="15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kalizacja:    </w:t>
            </w:r>
          </w:p>
        </w:tc>
        <w:tc>
          <w:tcPr>
            <w:tcW w:w="683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 Poznań, ulica Wioślarska, ulica Obrzyca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ki o nr ewid: 42/12</w:t>
            </w:r>
          </w:p>
        </w:tc>
      </w:tr>
      <w:tr>
        <w:trPr>
          <w:trHeight w:val="281" w:hRule="atLeast"/>
        </w:trPr>
        <w:tc>
          <w:tcPr>
            <w:tcW w:w="15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westor:  </w:t>
            </w:r>
          </w:p>
        </w:tc>
        <w:tc>
          <w:tcPr>
            <w:tcW w:w="683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ańskie Inwestycje Miejskie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. Niepodległości 27 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-714 Poznań</w:t>
            </w:r>
          </w:p>
        </w:tc>
      </w:tr>
      <w:tr>
        <w:trPr>
          <w:trHeight w:val="281" w:hRule="atLeast"/>
        </w:trPr>
        <w:tc>
          <w:tcPr>
            <w:tcW w:w="15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dium:  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ykonawczy</w:t>
            </w:r>
          </w:p>
        </w:tc>
        <w:tc>
          <w:tcPr>
            <w:tcW w:w="45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3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opracow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październik 2016 r.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-496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40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>PROJEKT BUDOWLANY</w:t>
      </w:r>
    </w:p>
    <w:p>
      <w:pPr>
        <w:pStyle w:val="Normal"/>
        <w:rPr>
          <w:rFonts w:eastAsia="Times New Roman"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iekt: </w:t>
        <w:tab/>
      </w:r>
      <w:r>
        <w:rPr>
          <w:rFonts w:cs="Arial" w:ascii="Arial" w:hAnsi="Arial"/>
          <w:sz w:val="22"/>
          <w:szCs w:val="22"/>
        </w:rPr>
        <w:t>KRYTA PŁYWALNIA NA RATAJACH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udowa dwóch zjazdów indywidualnych wraz z miejscami postojowymi i chodnikami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right="240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Lokalizacja:</w:t>
        <w:tab/>
        <w:t xml:space="preserve">       </w:t>
      </w:r>
      <w:r>
        <w:rPr>
          <w:rFonts w:cs="Arial" w:ascii="Arial" w:hAnsi="Arial"/>
          <w:sz w:val="22"/>
          <w:szCs w:val="22"/>
        </w:rPr>
        <w:t>Miasto Poznań, ulica Wioślarska, ulica Obrzyca</w:t>
      </w:r>
    </w:p>
    <w:p>
      <w:pPr>
        <w:pStyle w:val="Normal"/>
        <w:spacing w:lineRule="auto" w:line="360"/>
        <w:ind w:left="1134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ki o nr ewid: 42/12</w:t>
      </w:r>
    </w:p>
    <w:p>
      <w:pPr>
        <w:pStyle w:val="Normal"/>
        <w:spacing w:lineRule="auto" w:line="360"/>
        <w:ind w:left="1134" w:firstLine="709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>Inwestor:</w:t>
        <w:tab/>
      </w:r>
      <w:r>
        <w:rPr>
          <w:rFonts w:cs="Arial" w:ascii="Arial" w:hAnsi="Arial"/>
          <w:sz w:val="22"/>
          <w:szCs w:val="22"/>
        </w:rPr>
        <w:t>Poznańskie Inwestycje Miejskie</w:t>
      </w:r>
    </w:p>
    <w:p>
      <w:pPr>
        <w:pStyle w:val="Normal"/>
        <w:tabs>
          <w:tab w:val="clear" w:pos="709"/>
          <w:tab w:val="left" w:pos="1843" w:leader="none"/>
        </w:tabs>
        <w:spacing w:lineRule="auto" w:line="480"/>
        <w:ind w:left="1134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. Niepodległości 27 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61-714 Poznań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dium:</w:t>
        <w:tab/>
      </w:r>
      <w:r>
        <w:rPr>
          <w:rFonts w:cs="Arial" w:ascii="Arial" w:hAnsi="Arial"/>
          <w:bCs/>
          <w:sz w:val="22"/>
          <w:szCs w:val="22"/>
        </w:rPr>
        <w:t>Projekt budowlany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ranża:</w:t>
        <w:tab/>
      </w:r>
      <w:r>
        <w:rPr>
          <w:rFonts w:cs="Arial" w:ascii="Arial" w:hAnsi="Arial"/>
          <w:sz w:val="22"/>
          <w:szCs w:val="22"/>
        </w:rPr>
        <w:t>Drogowa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left="1843" w:hanging="184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opracowania: </w:t>
      </w:r>
      <w:r>
        <w:rPr>
          <w:rFonts w:cs="Arial" w:ascii="Arial" w:hAnsi="Arial"/>
          <w:sz w:val="22"/>
          <w:szCs w:val="22"/>
        </w:rPr>
        <w:t>październik 2016 r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tbl>
      <w:tblPr>
        <w:tblW w:w="95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11"/>
        <w:gridCol w:w="2128"/>
        <w:gridCol w:w="2832"/>
      </w:tblGrid>
      <w:tr>
        <w:trPr>
          <w:trHeight w:val="386" w:hRule="atLeast"/>
        </w:trPr>
        <w:tc>
          <w:tcPr>
            <w:tcW w:w="95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ZY OPRACOWANIA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i opracowani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ż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 i pieczątka</w:t>
            </w:r>
          </w:p>
        </w:tc>
      </w:tr>
      <w:tr>
        <w:trPr>
          <w:trHeight w:val="17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2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aweł Borowi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ow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P/0289/POOD/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ind w:firstLine="25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Wojciech Andrzeja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ow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ZAŁĄCZNIK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   Część formalno-praw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/>
        <w:ind w:left="851" w:right="60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a uprawnień projektan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851" w:right="600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a zaświadczenia z Wielkopolskiej Okręgowej Izby Inżynierów Budownictwa.</w:t>
      </w:r>
    </w:p>
    <w:p>
      <w:pPr>
        <w:pStyle w:val="Tekstblokowy"/>
        <w:tabs>
          <w:tab w:val="clear" w:pos="709"/>
          <w:tab w:val="left" w:pos="9000" w:leader="none"/>
        </w:tabs>
        <w:spacing w:lineRule="auto" w:line="240"/>
        <w:ind w:left="0" w:right="-17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spacing w:lineRule="auto" w:line="240"/>
        <w:ind w:left="0" w:right="-17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blokowy"/>
        <w:tabs>
          <w:tab w:val="clear" w:pos="709"/>
          <w:tab w:val="left" w:pos="9000" w:leader="none"/>
        </w:tabs>
        <w:ind w:left="0" w:right="-178" w:hanging="0"/>
        <w:rPr/>
      </w:pPr>
      <w:r>
        <w:rPr>
          <w:b/>
          <w:bCs/>
          <w:sz w:val="20"/>
          <w:szCs w:val="20"/>
        </w:rPr>
        <w:t xml:space="preserve">II   Część opisowa </w:t>
      </w:r>
    </w:p>
    <w:p>
      <w:pPr>
        <w:pStyle w:val="Tekstblokowy"/>
        <w:numPr>
          <w:ilvl w:val="0"/>
          <w:numId w:val="6"/>
        </w:numPr>
        <w:tabs>
          <w:tab w:val="clear" w:pos="709"/>
          <w:tab w:val="left" w:pos="851" w:leader="none"/>
        </w:tabs>
        <w:ind w:left="851" w:right="-178" w:hanging="567"/>
        <w:rPr>
          <w:sz w:val="20"/>
          <w:szCs w:val="20"/>
        </w:rPr>
      </w:pPr>
      <w:r>
        <w:rPr>
          <w:sz w:val="20"/>
          <w:szCs w:val="20"/>
        </w:rPr>
        <w:t>Oświadczenie projektanta.</w:t>
      </w:r>
    </w:p>
    <w:p>
      <w:pPr>
        <w:pStyle w:val="Tekstblokowy"/>
        <w:numPr>
          <w:ilvl w:val="0"/>
          <w:numId w:val="6"/>
        </w:numPr>
        <w:tabs>
          <w:tab w:val="clear" w:pos="709"/>
          <w:tab w:val="left" w:pos="851" w:leader="none"/>
        </w:tabs>
        <w:ind w:left="851" w:right="-176" w:hanging="567"/>
        <w:rPr>
          <w:sz w:val="20"/>
          <w:szCs w:val="20"/>
        </w:rPr>
      </w:pPr>
      <w:r>
        <w:rPr>
          <w:sz w:val="20"/>
          <w:szCs w:val="20"/>
        </w:rPr>
        <w:t>Opis techniczny.</w:t>
      </w:r>
    </w:p>
    <w:p>
      <w:pPr>
        <w:pStyle w:val="Tekstblokowy"/>
        <w:numPr>
          <w:ilvl w:val="0"/>
          <w:numId w:val="6"/>
        </w:numPr>
        <w:tabs>
          <w:tab w:val="clear" w:pos="709"/>
          <w:tab w:val="left" w:pos="851" w:leader="none"/>
        </w:tabs>
        <w:ind w:left="851" w:right="-178" w:hanging="567"/>
        <w:rPr>
          <w:sz w:val="20"/>
          <w:szCs w:val="20"/>
        </w:rPr>
      </w:pPr>
      <w:r>
        <w:rPr>
          <w:sz w:val="20"/>
          <w:szCs w:val="20"/>
        </w:rPr>
        <w:t>Informacja dotycząca bezpieczeństwa i ochrony zdrow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Times New Roman" w:cs="Arial" w:ascii="Arial" w:hAnsi="Arial"/>
          <w:spacing w:val="0"/>
          <w:sz w:val="20"/>
          <w:szCs w:val="20"/>
          <w:lang w:val="pl-PL"/>
        </w:rPr>
        <w:t>III  Część rysunkowa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</w:t>
        <w:tab/>
        <w:t xml:space="preserve">Plan orientacyjny </w:t>
        <w:tab/>
        <w:tab/>
        <w:tab/>
        <w:tab/>
        <w:tab/>
        <w:tab/>
        <w:tab/>
        <w:t>1:10 00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2</w:t>
        <w:tab/>
        <w:t>Plan sytuacyjny</w:t>
        <w:tab/>
        <w:tab/>
        <w:tab/>
        <w:tab/>
        <w:tab/>
        <w:tab/>
        <w:tab/>
        <w:t>1:50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3</w:t>
        <w:tab/>
        <w:t xml:space="preserve">Przekroje </w:t>
        <w:tab/>
        <w:tab/>
        <w:tab/>
        <w:tab/>
        <w:tab/>
        <w:tab/>
        <w:tab/>
        <w:tab/>
        <w:t>1: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48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ŚWIADCZENIE PROJEKTANTA</w:t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left="360" w:firstLine="5310"/>
        <w:jc w:val="right"/>
        <w:rPr/>
      </w:pPr>
      <w:r>
        <w:rPr>
          <w:rFonts w:cs="Arial" w:ascii="Arial" w:hAnsi="Arial"/>
        </w:rPr>
        <w:t>Poznań, 10 października 2016 r.</w:t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480"/>
        <w:ind w:left="360" w:firstLine="4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/>
        <w:ind w:left="360" w:firstLine="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stawie art. 20 ustawy z dnia 7 lipca 1994 r. Prawo Budowlane</w:t>
      </w:r>
    </w:p>
    <w:p>
      <w:pPr>
        <w:pStyle w:val="Normal"/>
        <w:spacing w:lineRule="auto" w:line="360"/>
        <w:ind w:left="360" w:firstLine="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firstLine="4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800" w:firstLine="1100"/>
        <w:jc w:val="both"/>
        <w:rPr/>
      </w:pPr>
      <w:r>
        <w:rPr>
          <w:rFonts w:cs="Arial" w:ascii="Arial" w:hAnsi="Arial"/>
        </w:rPr>
        <w:t xml:space="preserve">Oświadczam, że projekt budowlany obejmujący </w:t>
      </w:r>
      <w:r>
        <w:rPr>
          <w:rFonts w:cs="Arial" w:ascii="Arial" w:hAnsi="Arial"/>
          <w:b/>
        </w:rPr>
        <w:t xml:space="preserve">KRYTĄ PŁYWALNIĘ NA RATAJACH, budowę dwóch zjazdów indywidualnych wraz z miejscami postojowymi i chodnikami, </w:t>
      </w:r>
      <w:r>
        <w:rPr>
          <w:rFonts w:cs="Arial" w:ascii="Arial" w:hAnsi="Arial"/>
        </w:rPr>
        <w:t>został wykonany zgodnie z obowiązującymi przepisami oraz zasadami wiedzy technicznej i jest kompletny z punktu widzenia celu, któremu ma służyć.</w:t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5877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Projektant:</w:t>
      </w:r>
    </w:p>
    <w:p>
      <w:pPr>
        <w:pStyle w:val="Normal"/>
        <w:spacing w:lineRule="auto" w:line="360"/>
        <w:ind w:left="360" w:firstLine="5877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360" w:firstLine="5877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360" w:firstLine="5877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gr inż. Paweł Borowia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br w:type="page"/>
      </w:r>
    </w:p>
    <w:p>
      <w:pPr>
        <w:pStyle w:val="Heading"/>
        <w:spacing w:lineRule="auto" w:line="360"/>
        <w:jc w:val="left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PIS TECHNICZNY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  <w:t>Podstawa opracowania</w:t>
      </w:r>
    </w:p>
    <w:p>
      <w:pPr>
        <w:pStyle w:val="TextBodyIndent"/>
        <w:spacing w:lineRule="auto" w:line="360"/>
        <w:ind w:left="284" w:hanging="0"/>
        <w:rPr>
          <w:szCs w:val="20"/>
        </w:rPr>
      </w:pPr>
      <w:r>
        <w:rPr>
          <w:szCs w:val="20"/>
        </w:rPr>
        <w:t>Opracowanie projektu nastąpiło na podstawie zlecenia Inwestora.</w:t>
      </w:r>
    </w:p>
    <w:p>
      <w:pPr>
        <w:pStyle w:val="TextBodyIndent"/>
        <w:spacing w:lineRule="auto" w:line="360"/>
        <w:ind w:left="0" w:firstLine="708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tabs>
          <w:tab w:val="clear" w:pos="709"/>
          <w:tab w:val="left" w:pos="240" w:leader="none"/>
        </w:tabs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2.</w:t>
        <w:tab/>
        <w:t>Dane wyjściowe do projektowania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59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zasadnicza w skali 1:500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9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a Ministra Transportu i Gospodarki Morskiej z dnia 2 marca 1999 roku (Dz.U. nr 43 z dnia 14 maja 1999 roku) </w:t>
      </w:r>
      <w:r>
        <w:rPr>
          <w:rFonts w:cs="Arial" w:ascii="Arial" w:hAnsi="Arial"/>
          <w:iCs/>
          <w:sz w:val="20"/>
          <w:szCs w:val="20"/>
        </w:rPr>
        <w:t>w sprawie warunków technicznych jakim powin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odpowiadać drogi publiczne i ich usytuowa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/>
        <w:ind w:left="59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Projektowania Ulic wydane przez Generalną Dyrekcję Dróg Publicznych w Warszawie w 1992 ro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0" w:leader="none"/>
        </w:tabs>
        <w:spacing w:lineRule="auto" w:line="360"/>
        <w:ind w:left="59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Typowych Konstrukcji Nawierzchni Podatnych i Półsztywnych wydany przez Generalną Dyrekcję Dróg Publicznych w Warszawie w 1997 rok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95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7 lipca 1994 roku </w:t>
      </w:r>
      <w:r>
        <w:rPr>
          <w:rFonts w:cs="Arial" w:ascii="Arial" w:hAnsi="Arial"/>
          <w:i/>
          <w:iCs/>
          <w:sz w:val="20"/>
          <w:szCs w:val="20"/>
        </w:rPr>
        <w:t>Prawo budowla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9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a lokalna w terenie wraz pomiarami uzupełniającym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59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a z Zamawiający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  <w:t>Przedmiot projektowania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go opracowania jest projekt dwóch zjazdów do działki 42/12 o parametrach zjazdów indywidualnych wraz z miejscami postojowymi – prostopadłymi obsługiwanymi z jezdni ulicy Wioślarskiej i ulicy Obrzyca, oraz chodnikami. Niniejsze opracowanie obejmuje zakres drogowy w ramach zadania polegającego na budowie krytej pływalni na Ratajach w Poznaniu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  <w:t xml:space="preserve">Stan istniejący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Aktualnie w miejscu planowanej budowy krytej pływalni znajduje się stary obiekt, który przewidziano rozebrać. W ramach rozbiórki uwzględniono rozbiórkę istniejących elementów dojść i dojazdów w obszarze działki nr ewid. 42/12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ka nr ewid. 42/12 obsługiwana jest z ulicy Wioślarskiej i ulicy Obrzyca – drogi miejskie o charakterze dróg osiedlowych na terenie miasta Poznań – w zarządzie Zarządu Dróg Miejskich. 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zdnię ulicy Wioślarskiej i ulicy Obrzyca mają nawierzchnię mineralno-asfaltową o szerokości ok. 6,5 m. Ruch pieszy prowadzony jest po wyodrębnionych chodnikach o nawierzchni z masy mineralno-asfaltowej, kostki betonowej lub płytek betonowych o szerokości od 1,5 do 3,0 m.</w:t>
      </w:r>
    </w:p>
    <w:p>
      <w:pPr>
        <w:pStyle w:val="Tekstpodstawowywcity2"/>
        <w:tabs>
          <w:tab w:val="clear" w:pos="709"/>
          <w:tab w:val="left" w:pos="240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sy drogowe są oświetlone</w:t>
      </w:r>
    </w:p>
    <w:p>
      <w:pPr>
        <w:pStyle w:val="Tekstpodstawowywcity2"/>
        <w:tabs>
          <w:tab w:val="clear" w:pos="709"/>
          <w:tab w:val="left" w:pos="240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wcity2"/>
        <w:tabs>
          <w:tab w:val="clear" w:pos="709"/>
          <w:tab w:val="left" w:pos="240" w:leader="none"/>
        </w:tabs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</w:t>
        <w:tab/>
        <w:t>Stan projektowany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niniejszego projektu przewidziano wykonanie dwóch zjazdów indywidualnych szerokości jezdni 3,5 m i włączonych do krawędzi jezdni skosami 1:1, jeden od strony ulicy Wioślarskiej, drugi od strony ulicy Obrzyca. Zjazdy te służyć mają samochodom dostaw do obiektu pływalni w takcie jej eksploatacji. Pojazdy dostaw zakłada się jako lekkie samochody ciężarowe o DMC 3,5t. W obrębie zjazdów i jezdni je łączącej przewidziano ruch jednokierunkowy. Nawierzchnię zjazdów i drogi wokół obiektu pływalni założono o pochyleniu jednostronnym 2% od obiektu pływalni w kierunku terenów zielonych. Zewnętrznie nawierzchnie te przewidziano ograniczyć opornikiem betonowy8x30 cm układany na ławie betonowej z oporem 30x30 cm z betonu C12/15. Jezdnię szerokości 3,0 m w obrębie naroża obiektu przewidziano wyokrąglić łukiem o promieniu wewnętrznym R=6,0 m. Po zewnętrznej łuku przewidziano krawędzie jezdni zakończyć załamaniem pod kątem zbliżony do prostego. W zakresie niwelety wzdłuż jezdni pomiędzy zjazdami nie przewidziano jej określania z uwagi na płaskie ukształtowanie terenu, założony sposób odwodnienia jako poprzeczny 2% i jej lokalizację tuż przy elewacji. Przy jej wyznaczaniu należy kierować się zasadą odcinków o pochyleniu jednostajnym na możliwie długim odcinku. Włączenie do dróg miejskich założono z wykorzystaniem krawężnika betonowego 15x22 cm – krawężnik najazdowy wystawiony względem krawędzi jezdni na +4cm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rojektowanych miejsc w ulicy Wioślarskiej przewidziano parkowanie pod katem prostym względem osi jezdni. Przewidziano wyznaczenie 4 miejsc postojowych z czego jezdno z nich dla pojazdu osoby przywilejowanej (3 miejsca o wymiarach 2,30x5,00 m oraz jedno o wymiarach 3,60x5,00 m). Miejsca postojowe przewidziano ograniczyć krawężnikiem betonowym 15x30cm układanym na ławie betonowej z oporem o wymiarach 35x35 cm z betonu C12/15. Za miejscami parkingowymi licząc od krawędzi jezdni przewidziano wykonanie chodnika szerokości 2,75m o nawierzchni z kostki betonowej. Wzdłuż krawędzi jezdni przewidziano ustawienie krawężnika betonowego 15x22 cm – krawężnik najazdowy wystawiony względem krawędzi jezdni na +4cm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a postojowe w ulicy Obrzyca przewidziano jako prostopadłe w dwóch grupach po 6 i 10 miejsc postojowych z uwagi na lokalizację lampy oświetlenia drogowego. Pojedyncze miejsce przewidziano o wymiarach 2,30 x 5,00 m. Jako element separujący nawierzchnię miejsc postojowych od krawędzi jezdni przewidziano ułożenie krawężnika betonowego najazdowego wystawionego +4 cm względem krawędzi jezdni (krawężnik 15x22 cm). Za miejscami postojowymi przewidziano budowę chodnika szerokości 2,25 m a od niego bezpośrednio w kierunku pływalni chodniki szerokości 1,5m do wejść. Pochylenie podłużne na tych dojściach nie może przekraczać 6% (różnica wysokości ok. 50 cm)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ojektowane chodniki przewidziano zewnętrznie ograniczyć opornikiem betonowy 8x30 cm układanym na ławie betonowej z oporem z betonu C12/15. Szerokości opornika nie przewidziano wliczać do wskazanej szerokości nawierzchni utwardzanych. Przy połączeniach chodnika z nawierzchnią jezdni w sytuacji lokalizacji miejsc przejścia przez jezdnię należy pamiętać by krawężnik układać jako wtopiony -  w poziomie nawierzchni dla ograniczenia występowania barier architektonicznych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łączeniu ulicy Wioślarskiej i ulicy Obrzyca nie przewidziano ingerencji w istniejący chodnik z uwagi iż jego stan jest w dniu dzisiejszym dobry. Ewentualnie należy uwzględnić jego przełożenie – wymianę materiału nawierzchni w sytuacji gdy w trakcie prowadzonych robót zostanie ona uszkodzona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konstrukcji nawierzchnie chodników przewidziano z kostki betonowej bezfazowej koloru szarego grubości 8 cm na podsypce cementowo-piaskowej grubości 4 cm. Warstwy te przewidziano układać na gruncie stabilizowanym cementem o Rm=2,5 MPa grubości 12 cm. Przed ułożeniem warstwy stabilizującej odkryte podłoże musi charakteryzować się wskaźnikiem zagęszczenia Is≥0,98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ę zjazdów z jezdnią manewrową i miejscami postojowymi przewidziano wykonać z kostki betonowej grubości 8 cm na podsypce cementowo-piaskowej grubości 4 cm. Dla nawierzchni zjazdów przewidziano kostkę koloru szarego, miejsca postojowe założono z kostki koloru grafitowego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ę pod nawierzchnię z  kostki stanowić będzie warstwa z chudego betonu klasy C8/10 grubości 15 cm. Pod  nią przewidziano ułożenie warstwy stabilizacji gruntu cementem Rm=2,5 MPa grubości 15 cm jako doprowadzenia podłoża gruntowego do G1. Odkryty grunt rodzimy należy powierzchniowo dogęścić tak by zapewnić wskaźnik zagęszczenia na poziomie Is≥1,00. Wskazane warstwy z gruntu stabilizowanego cementem zakłada się z dowozu z betoniarni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zyjęte w projekcie rozwiązania przedstawiono na planie sytuacyjnym - rys. D.2 oraz na rysunku przekrojów - rys. D.3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tabs>
          <w:tab w:val="clear" w:pos="709"/>
          <w:tab w:val="left" w:pos="24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</w:t>
        <w:tab/>
        <w:t>Organizacja ruchu</w:t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czas wykonywania prac przy krawędzi jezdni należy ostrzec kierowców o utrudnieniach w ruchu i wygrodzić teren prac taśmą biało-czerwoną ograniczając dostęp osób postronnych. Utrudnienia w ruchu będą krótkotrwałe na czas wymiany krawężnika i układania nawierzchni/jej konstrukcji w strefie osiedla przez co odstąpiono od wprowadzania oznakowania zwężeń. Pozostała część pasa drogowego nie będzie zajęta i nie zostanie znacząco ograniczona szerokość przejazdu.. </w:t>
      </w:r>
    </w:p>
    <w:p>
      <w:pPr>
        <w:pStyle w:val="Tekstpodstawowywcity2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rzed miejscem prowadzonych prac nie przewiduje się ograniczania prędkości. Prace przy krawędzi ulic powinny być prowadzone tak by nie utrudniać nadmiernie ruchu pojazdów i pieszych w możliwie najkrótszym czasie.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904" w:right="-168" w:firstLine="4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porządził</w:t>
      </w:r>
    </w:p>
    <w:p>
      <w:pPr>
        <w:pStyle w:val="Normal"/>
        <w:spacing w:lineRule="auto" w:line="360"/>
        <w:ind w:right="-1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1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mgr inż. Paweł Borowiak</w:t>
      </w:r>
    </w:p>
    <w:p>
      <w:pPr>
        <w:pStyle w:val="Normal"/>
        <w:spacing w:lineRule="auto" w:line="360"/>
        <w:ind w:right="-168"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Poznań, październik 2016 r. </w:t>
      </w:r>
      <w:r>
        <w:br w:type="page"/>
      </w:r>
    </w:p>
    <w:p>
      <w:pPr>
        <w:pStyle w:val="Normal"/>
        <w:spacing w:lineRule="auto" w:line="360"/>
        <w:ind w:right="-168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lineRule="auto" w:line="360"/>
        <w:ind w:left="284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INFORMACJA DOTYCZĄCA BEZPIECZEŃSTWA I OCHRONY ZDROWIA</w:t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06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1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4"/>
      </w:tblGrid>
      <w:tr>
        <w:trPr>
          <w:cantSplit w:val="true"/>
        </w:trPr>
        <w:tc>
          <w:tcPr>
            <w:tcW w:w="9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INFORMACJA DOTYCZĄ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EZPIECZEŃSTWA I OCHRONY ZDROW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91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717"/>
        <w:gridCol w:w="5523"/>
        <w:gridCol w:w="1838"/>
      </w:tblGrid>
      <w:tr>
        <w:trPr>
          <w:cantSplit w:val="true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za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 BUDOWLANY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iekt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36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A PŁYWALNIA NA RATAJACH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36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dwóch zjazdów indywidualnych wraz z miejscami postojowymi i chodnikami</w:t>
            </w:r>
          </w:p>
        </w:tc>
      </w:tr>
      <w:tr>
        <w:trPr>
          <w:trHeight w:val="376" w:hRule="atLeast"/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/ nr działki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pacing w:lineRule="auto" w:line="360" w:before="0" w:after="0"/>
              <w:ind w:left="142" w:right="-24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ziałka nr ewid.: 42/12 </w:t>
            </w:r>
          </w:p>
          <w:p>
            <w:pPr>
              <w:pStyle w:val="TextBody"/>
              <w:tabs>
                <w:tab w:val="clear" w:pos="709"/>
                <w:tab w:val="left" w:pos="142" w:leader="none"/>
              </w:tabs>
              <w:spacing w:lineRule="auto" w:line="360" w:before="0" w:after="0"/>
              <w:ind w:left="142" w:right="-2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l. Wioślarska, ul. Obrzyca, Poznań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ind w:left="1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znańskie Inwestycje Miejsk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. Niepodległości 27 </w:t>
            </w:r>
          </w:p>
          <w:p>
            <w:pPr>
              <w:pStyle w:val="Normal"/>
              <w:widowControl w:val="false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-714 Poznań</w:t>
            </w:r>
          </w:p>
        </w:tc>
      </w:tr>
      <w:tr>
        <w:trPr>
          <w:trHeight w:val="264" w:hRule="atLeast"/>
          <w:cantSplit w:val="true"/>
        </w:trPr>
        <w:tc>
          <w:tcPr>
            <w:tcW w:w="98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 proj.</w:t>
            </w:r>
          </w:p>
        </w:tc>
        <w:tc>
          <w:tcPr>
            <w:tcW w:w="71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ATJ ARCHITEKCI   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arch. arch. JACEK KWIECINSKI, TOMASZ KOSMA KWIECINSKI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03-977 WARSZAWA, ul.LIBIJSKA 14a  </w:t>
            </w:r>
          </w:p>
        </w:tc>
      </w:tr>
      <w:tr>
        <w:trPr>
          <w:trHeight w:val="418" w:hRule="atLeast"/>
          <w:cantSplit w:val="true"/>
        </w:trPr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łówny projektant: 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INŻ. PAWEŁ BOROWIAK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6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>
                <w:rFonts w:cs="Arial" w:ascii="Arial" w:hAnsi="Arial"/>
                <w:sz w:val="20"/>
              </w:rPr>
              <w:t>PAŹDZIERNIK 2016 R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prawna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20, ust. 1, pkt 1b Ustawy Prawo Budowlane z dnia 07.07.1994 z Dz. U. 00.106.1126 z późniejszymi zmiana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. Min. Infrastruktury z dnia 23.06.2003 r. w sprawie informacji dot. bezpieczeństwa i ochrony zdrowia oraz planu bezpieczeństwa i ochrony środowiska (Dz. Ust. nr 120 poz. 1126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poprzedzających realizację budowy dwóch zjazdów indywidualnych wraz z miejscami postojowymi i chodnikami w ramach budowy krytej pływalni na Ratajach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0"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Zabezpieczenie placu budow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 Przygotowanie placu na materiały budowla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 Właściwe oznakowanie odcinków robót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lejność realizacji robót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</w:tabs>
        <w:spacing w:lineRule="auto" w:line="360"/>
        <w:ind w:left="0" w:firstLine="7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   Roboty przygotowawcze, rozbiórkowe i ziem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    Ustawienie krawężnika betonowego najazdowego, wtopionego i wysokiego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   Ustawienie opornika betonowego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</w:tabs>
        <w:spacing w:lineRule="auto" w:line="360"/>
        <w:ind w:lef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    Wykonanie warstw konstrukcyjnych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  <w:tab w:val="left" w:pos="1200" w:leader="none"/>
        </w:tabs>
        <w:spacing w:lineRule="auto" w:line="360"/>
        <w:ind w:left="0" w:hanging="1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 </w:t>
        <w:tab/>
        <w:t xml:space="preserve"> Ułożenie nawierzchni zjazdów, miejsc postojowych i chodników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    Wyprofilowanie pobocza gruntowego</w:t>
      </w:r>
    </w:p>
    <w:p>
      <w:pPr>
        <w:pStyle w:val="Normal"/>
        <w:spacing w:lineRule="auto" w:line="360"/>
        <w:ind w:left="7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    Roboty uzupełniając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</w:tabs>
        <w:spacing w:lineRule="auto" w:line="360"/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 działce 42/12 oraz fragmencie pasa drogowego, w obrębie których realizowana będzie przedmiotowa inwestycja, nie występują elementy zagospodarowania terenu, które mogą stwarzać zagrożenie dla bezpieczeństwa i zdrowia ludz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realizacji robót budowlanych mogą wystąpić przewidywane zagrożenia:</w:t>
      </w:r>
    </w:p>
    <w:p>
      <w:pPr>
        <w:pStyle w:val="Normal"/>
        <w:spacing w:lineRule="auto" w:line="360"/>
        <w:ind w:left="360"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Roboty wykonywane przy użyciu sprzętu zmechanizowanego</w:t>
      </w:r>
    </w:p>
    <w:p>
      <w:pPr>
        <w:pStyle w:val="Normal"/>
        <w:spacing w:lineRule="auto" w:line="360"/>
        <w:ind w:left="1200" w:hanging="5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Podczas robót ziemnych możliwość wystąpienia kolizji z uzbrojeniem podziemnym</w:t>
      </w:r>
    </w:p>
    <w:p>
      <w:pPr>
        <w:pStyle w:val="Normal"/>
        <w:spacing w:lineRule="auto" w:line="360"/>
        <w:ind w:left="360"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przed przystąpieniem do realizacji robót szczególnie niebezpiecznych powinni zostać poinformowani o istniejących zagrożeniach i przeszkoleni zgodnie z obowiązującymi przepisami BHP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ctwo robót powinno zapewnić w strefach szczególnego zagrożenia zdrowia i ich sąsiedztwie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1 </w:t>
        <w:tab/>
        <w:t>Właściwe, zgodne z obowiązującymi przepisami BHP zabezpieczenie miejsc niebezpiecznych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</w:t>
        <w:tab/>
        <w:t>Właściwą organizację placu budowy zapewniającą bezpieczeństwo i sprawą komunikację umożliwiającą szybką ewakuację na wypadek pożaru, awarii i innych zagrożeń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00" w:leader="none"/>
        </w:tabs>
        <w:spacing w:lineRule="auto" w:line="360"/>
        <w:ind w:left="120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 </w:t>
        <w:tab/>
        <w:t>Umieszczenie na tablicy budowy telefonów alarmowych straży pożarnej, pogotowia ratunkowego i polic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obszaru oddziaływania obiektu</w:t>
      </w:r>
    </w:p>
    <w:p>
      <w:pPr>
        <w:pStyle w:val="Normal"/>
        <w:spacing w:lineRule="auto" w:line="360"/>
        <w:ind w:left="7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zar oddziaływania obiektu ogranicza się do terenu prowadzenia robót budowlanych na przedmiotowej działce oraz fragmencie pasa drogowego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:</w:t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58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 inż. Paweł Borowiak</w:t>
      </w:r>
    </w:p>
    <w:p>
      <w:pPr>
        <w:pStyle w:val="Normal"/>
        <w:ind w:left="1066" w:hanging="1066"/>
        <w:jc w:val="both"/>
        <w:rPr/>
      </w:pPr>
      <w:r>
        <w:rPr>
          <w:rFonts w:cs="Arial" w:ascii="Arial" w:hAnsi="Arial"/>
          <w:sz w:val="22"/>
          <w:szCs w:val="22"/>
        </w:rPr>
        <w:t>październik 2016 r.</w:t>
      </w:r>
    </w:p>
    <w:sectPr>
      <w:type w:val="nextPage"/>
      <w:pgSz w:w="11906" w:h="16838"/>
      <w:pgMar w:left="1320" w:right="707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8" w:hanging="360"/>
      </w:pPr>
      <w:rPr>
        <w:rFonts w:ascii="Arial" w:hAnsi="Arial" w:eastAsia="Times New Roman" w:cs="Arial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2"/>
        </w:tabs>
        <w:ind w:left="10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eastAsia="Arial Unicode MS" w:cs="Arial"/>
      <w:b/>
      <w:bC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eastAsia="Arial Unicode MS"/>
      <w:b/>
      <w:bCs/>
      <w:spacing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20" w:hanging="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480" w:hanging="0"/>
      <w:jc w:val="center"/>
      <w:outlineLvl w:val="5"/>
    </w:pPr>
    <w:rPr>
      <w:rFonts w:ascii="Arial" w:hAnsi="Arial" w:eastAsia="Arial Unicode MS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440" w:right="72" w:hanging="0"/>
      <w:outlineLvl w:val="6"/>
    </w:pPr>
    <w:rPr>
      <w:rFonts w:ascii="Arial" w:hAnsi="Arial" w:cs="Arial"/>
      <w:b/>
      <w:bCs/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493" w:hanging="0"/>
      <w:jc w:val="both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493" w:hanging="0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360"/>
      <w:ind w:left="720" w:right="-17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8" w:firstLine="708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6:00Z</dcterms:created>
  <dc:creator>Fajfer</dc:creator>
  <dc:description/>
  <cp:keywords/>
  <dc:language>en-US</dc:language>
  <cp:lastModifiedBy>Jacek</cp:lastModifiedBy>
  <cp:lastPrinted>2017-12-20T00:18:00Z</cp:lastPrinted>
  <dcterms:modified xsi:type="dcterms:W3CDTF">2017-12-19T23:27:00Z</dcterms:modified>
  <cp:revision>3</cp:revision>
  <dc:subject/>
  <dc:title> </dc:title>
</cp:coreProperties>
</file>