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margin">
              <wp:posOffset>-240665</wp:posOffset>
            </wp:positionV>
            <wp:extent cx="6065520" cy="697230"/>
            <wp:effectExtent l="0" t="0" r="0" b="0"/>
            <wp:wrapSquare wrapText="bothSides"/>
            <wp:docPr id="1" name="Obraz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ywany ze środków UE w ramach Wielkopolskiego Regionalnego Programu Operacyjnego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na lata 2014-2020 – Działanie 3.3 Wspieranie strategii niskoemisyjnych w tym mobilność miejska – Poddziałanie 3.3.3 Wspieranie strategii niskoemisyjnych </w:t>
      </w:r>
      <w:r>
        <w:rPr>
          <w:rFonts w:cs="Arial" w:ascii="Arial" w:hAnsi="Arial"/>
          <w:bCs/>
          <w:i/>
          <w:sz w:val="18"/>
          <w:szCs w:val="18"/>
        </w:rPr>
        <w:t xml:space="preserve">w tym mobilność miejska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nr umowy RPWP.03.03.03-30-0001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2/19/ZP10/2017-14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systemu parkingów Park &amp; Ride w Poznaniu – etap I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2) SIWZ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/>
              <w:t>Koordynator zespołu projektowego / zespołu sprawującego nadzór autorsk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(liczone od uzyskania uprawnień) </w:t>
              <w:br/>
              <w:t>w projektowaniu / pełnieniu nadzoru autorskiego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,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zawodowe szczegółowe: wykonane co najmniej 2 projekty budowlane i wykonawcze (względnie projekty budowlano-wykonawcze) branży drogowej o wartości 100 000,00 pln netto każdy 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(liczone od uzyskania uprawnień) </w:t>
              <w:br/>
              <w:t>w nadzorowaniu/kierowaniu robotami budowlanymi w charakterze Kierownika budowy i/lub kierownika robót drogowych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,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zawodowe szczegółowe: na stanowisku Kierownika budowy i/lub kierownika robót drogowych przy realizacji co najmniej 2 zakończonych inwestycji dot. budowy parkingu i/lub drogi/ulicy o nawierzchni z kostki betonowej o wartości nie mniejszej niż 2 000 000,00 złotych netto każda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drog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drogow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zawodowe szczegółowe: na stanowisku Kierownika budowy i/lub kierownika robót drogowych przy realizacji co najmniej </w:t>
              <w:br/>
              <w:t xml:space="preserve">1 zakończonej inwestycji dot. budowy parkingu i/lub drogi/ulicy o nawierzchni </w:t>
              <w:br/>
              <w:t>z kostki betonowej o wartości nie mniejszej niż 1 000 000,00 złotych netto każda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  <w:r>
              <w:rPr>
                <w:rFonts w:cs="Arial"/>
                <w:lang w:eastAsia="zh-CN"/>
              </w:rPr>
              <w:t>telekomunikacyj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doświadczenie (liczone od uzyskania uprawnień) </w:t>
              <w:br/>
              <w:t>w nadzorowaniu/kierowaniu robotami budowlanymi w charakterze Kierownika budowy i/lub kierownika robót telekomunikacyjnych: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  <w:r>
              <w:rPr>
                <w:rFonts w:cs="Arial"/>
                <w:lang w:eastAsia="zh-CN"/>
              </w:rPr>
              <w:t>elektrycznych i elektroenerget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doświadczenie (liczone od uzyskania uprawnień) </w:t>
              <w:br/>
              <w:t xml:space="preserve">w nadzorowaniu/kierowaniu robotami budowlanymi w charakterze Kierownika budowy i/lub kierownika robót elektrycznych </w:t>
              <w:br/>
              <w:t>/ elektroenergetycznych: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sanitar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doświadczenie (liczone od uzyskania uprawnień) </w:t>
              <w:br/>
              <w:t>w nadzorowaniu/kierowaniu robotami budowlanymi w charakterze Kierownika budowy i/lub kierownika robót sanitarnych: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terenów zielo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w zakładaniu terenów zielonych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Informatyk – programis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programowaniu i/lub tworzeniu aplikacji informatycznych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zawodowe szczegółowe – przy tworzeniu </w:t>
              <w:br/>
              <w:t>2 lub więcej lokalnych systemów informatycznych dla obsługi parkingów 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2-19T12:28:00Z</dcterms:modified>
  <cp:revision>78</cp:revision>
  <dc:subject/>
  <dc:title> FORMULARZ OFERTOWY</dc:title>
</cp:coreProperties>
</file>