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175</wp:posOffset>
            </wp:positionH>
            <wp:positionV relativeFrom="margin">
              <wp:posOffset>-335915</wp:posOffset>
            </wp:positionV>
            <wp:extent cx="6065520" cy="697230"/>
            <wp:effectExtent l="0" t="0" r="0" b="0"/>
            <wp:wrapSquare wrapText="bothSides"/>
            <wp:docPr id="1" name="Obraz 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ywany ze środków UE w ramach Wielkopolskiego Regionalnego Programu Operacyjnego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na lata 2014-2020 – Działanie 3.3 Wspieranie strategii niskoemisyjnych w tym mobilność miejska – Poddziałanie 3.3.3 Wspieranie strategii niskoemisyjnych </w:t>
      </w:r>
      <w:r>
        <w:rPr>
          <w:rFonts w:cs="Arial" w:ascii="Arial" w:hAnsi="Arial"/>
          <w:bCs/>
          <w:i/>
          <w:sz w:val="18"/>
          <w:szCs w:val="18"/>
        </w:rPr>
        <w:t xml:space="preserve">w tym mobilność miejska w ramach ZIT dla MOF Poznania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nr umowy RPWP.03.03.03-30-0001/17-00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2/19/ZP10/2017-14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Budowa systemu parkingów Park &amp; Ride w Poznaniu – etap II”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dodatkowe</w:t>
            </w:r>
          </w:p>
        </w:tc>
      </w:tr>
      <w:tr>
        <w:trPr>
          <w:trHeight w:val="45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1"/>
                <w:szCs w:val="21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doświadczenie na stanowisku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Kierownika budowy i/lub kierownika robót drogowych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przy realizacji zakończonych inwestycji dot. budowy parkingu i/lub drogi/ulicy o nawierzchni z kostki betonowej o wartości nie mniejszej niż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 0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00 000,00 złotych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każd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: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</w:tc>
      </w:tr>
      <w:tr>
        <w:trPr>
          <w:trHeight w:val="22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  <w:r>
              <w:rPr>
                <w:rFonts w:cs="Arial"/>
                <w:lang w:eastAsia="zh-CN"/>
              </w:rPr>
              <w:t>telekomunikacyj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świadczenie zawodowe na stanowisku Kierownika budowy i/lub kierownika robót telekomunikacyjnych w ramach inwestycji obejmujących zakresem wykonanie systemu monitoringu CCTV o wartości min. 200 000,00 złotych brutto każdy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 Narrow" w:hAnsi="Arial Narrow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i/>
                <w:sz w:val="21"/>
                <w:szCs w:val="21"/>
              </w:rPr>
            </w:r>
          </w:p>
        </w:tc>
      </w:tr>
      <w:tr>
        <w:trPr>
          <w:trHeight w:val="26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  <w:r>
              <w:rPr>
                <w:rFonts w:cs="Arial"/>
                <w:lang w:eastAsia="zh-CN"/>
              </w:rPr>
              <w:t>elektrycznych i elektroenergetycz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świadczenie zawodowe na stanowisku Kierownika budowy i/lub kierownika robót w ramach 1 inwestycji obejmujących przebudowę i/lub budowę i/lub modernizację linii napowietrznej min. 110kV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)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i/>
                <w:sz w:val="21"/>
                <w:szCs w:val="21"/>
              </w:rPr>
            </w:r>
          </w:p>
        </w:tc>
      </w:tr>
      <w:tr>
        <w:trPr>
          <w:trHeight w:val="25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Informatyk-programista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świadczenie zawodowe przy tworzeniu lokalnych systemów informatycznych dla obsługi parkingów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wskazać nazwę i lokalizację parkingów dla których tworzono system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wskazać nazwę i lokalizację parkingów dla których tworzono system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)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wskazać nazwę i lokalizację parkingów dla których tworzono system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)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i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2-19T12:28:00Z</dcterms:modified>
  <cp:revision>78</cp:revision>
  <dc:subject/>
  <dc:title> FORMULARZ OFERTOWY</dc:title>
</cp:coreProperties>
</file>