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2/19/ZP8/2018-189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Przebudowa ul. Jackowskiego na odcinku od ul. Kraszewskiego do ul. Polnej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załączeniu wyceniony kosztorys ofertowy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10"/>
          <w:szCs w:val="10"/>
        </w:rPr>
      </w:pPr>
      <w:r>
        <w:rPr>
          <w:rFonts w:cs="Arial" w:ascii="Arial" w:hAnsi="Arial"/>
          <w:b w:val="false"/>
          <w:bCs w:val="false"/>
          <w:i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. Oferuję rękojmię za wady zgodnie z SIWZ na okres ……….. miesięcy (min. 48 m-cy)</w:t>
      </w:r>
      <w:r>
        <w:rPr>
          <w:rFonts w:cs="Arial" w:ascii="Arial" w:hAnsi="Arial"/>
          <w:b w:val="false"/>
          <w:bCs w:val="false"/>
          <w:sz w:val="20"/>
          <w:szCs w:val="20"/>
        </w:rPr>
        <w:t>***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>I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V. Treść oferty stanowi również Wykaz doświadczenia Kierownika Budowy, sporządzony zgodnie </w:t>
        <w:br/>
        <w:t>z załącznikiem nr 10 do SIWZ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jeżeli są znane w momencie składania ofert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Wykonawca wskazuje – 48, 60 lub 72 miesięcy rękojmi za wady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.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9-02-08T12:49:00Z</dcterms:modified>
  <cp:revision>96</cp:revision>
  <dc:subject/>
  <dc:title> FORMULARZ OFERTOWY</dc:title>
</cp:coreProperties>
</file>