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sz w:val="18"/>
          <w:szCs w:val="18"/>
        </w:rPr>
        <w:t>PIM/02/19/ZP8/2018-189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1F3864"/>
          <w:sz w:val="22"/>
          <w:szCs w:val="22"/>
        </w:rPr>
      </w:pPr>
      <w:r>
        <w:rPr>
          <w:rFonts w:cs="Arial" w:ascii="Arial" w:hAnsi="Arial"/>
          <w:b/>
          <w:i/>
          <w:color w:val="1F3864"/>
          <w:sz w:val="22"/>
          <w:szCs w:val="22"/>
        </w:rPr>
        <w:t>„</w:t>
      </w:r>
      <w:r>
        <w:rPr>
          <w:rFonts w:cs="Arial" w:ascii="Arial" w:hAnsi="Arial"/>
          <w:b/>
          <w:i/>
          <w:color w:val="1F3864"/>
          <w:sz w:val="22"/>
          <w:szCs w:val="22"/>
        </w:rPr>
        <w:t>Przebudowa ul. Jackowskiego na odcinku od ul. Kraszewskiego do ul. Polnej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(2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060"/>
        <w:gridCol w:w="2268"/>
        <w:gridCol w:w="2977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/ kierownik robót drog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ące doświadczenia w kierowaniu i nadzorowaniu w charakterze Kierownika budowy i/lub kierownika robót branży drogowej, w tym robotami budowlanymi drogowymi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obejmującymi wykonanie nawierzchni z mieszanek mineralno-bitumicznych i/lub kostki betonowej i/lub płyt betonowych na powierzchni nie mniejszej niż 1000 m2 każda (podać nazwy, lokalizacje realizacji oraz okres pełnienia funkcji – co najmniej 2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..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.……………….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3) …………….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4) 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Kierownik robót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elektr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 doświadczenia w kierowaniu i nadzorowaniu w charakterze Kierownika budowy i/lub kierownika robót branży elektrycznej 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Kierownik robót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sanitar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0"/>
                <w:szCs w:val="10"/>
                <w:lang w:eastAsia="pl-PL"/>
              </w:rPr>
            </w:pPr>
            <w:r>
              <w:rPr>
                <w:rFonts w:cs="Arial"/>
                <w:bCs/>
                <w:i/>
                <w:sz w:val="10"/>
                <w:szCs w:val="1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 doświadczenia w kierowaniu i nadzorowaniu w charakterze Kierownika budowy i/lub kierownika robót branży sanitarnej 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Kierownik robót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</w:rPr>
              <w:t>telekomunikacyj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0"/>
                <w:szCs w:val="10"/>
                <w:lang w:eastAsia="pl-PL"/>
              </w:rPr>
            </w:pPr>
            <w:r>
              <w:rPr>
                <w:rFonts w:cs="Arial"/>
                <w:bCs/>
                <w:i/>
                <w:sz w:val="10"/>
                <w:szCs w:val="1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 doświadczenia w kierowaniu i nadzorowaniu w charakterze Kierownika budowy i/lub kierownika robót branży telekomunikacyjnej 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sz w:val="18"/>
          <w:szCs w:val="18"/>
        </w:rPr>
        <w:t>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2-11T09:12:00Z</dcterms:modified>
  <cp:revision>77</cp:revision>
  <dc:subject/>
  <dc:title> FORMULARZ OFERTOWY</dc:title>
</cp:coreProperties>
</file>