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2/19/ZP8/2018-18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Przebudowa ul. Jackowskiego na odcinku od ul. Kraszewskiego do ul. Polne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Kierownika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19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Kierownik budowy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oświadczenie w pełnieniu funkcji Kierownika budowy i/lub kierownika robót branży drogowej w ramach robót budowlanych drogowych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bejmujących wykonanie nawierzchni z mieszanek mineralno-bitumicznych i/lub kostki betonowej i/lub płyt betonowych na powierzchni nie mniejszej niż 1000 m2 każ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y, lokalizacje realizacji, zakres rzeczowy j.w. 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2-11T09:13:00Z</dcterms:modified>
  <cp:revision>79</cp:revision>
  <dc:subject/>
  <dc:title> FORMULARZ OFERTOWY</dc:title>
</cp:coreProperties>
</file>