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2/19/ZP9/2018-19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3864"/>
        </w:rPr>
        <w:t>Modernizacja Stadionu Polonii – roboty budowlane</w:t>
      </w:r>
      <w:r>
        <w:rPr>
          <w:rFonts w:cs="Arial" w:ascii="Arial" w:hAnsi="Arial"/>
          <w:b/>
          <w:bCs/>
          <w:color w:val="1F4E79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2126"/>
        <w:gridCol w:w="2977"/>
        <w:gridCol w:w="1701"/>
      </w:tblGrid>
      <w:tr>
        <w:trPr>
          <w:trHeight w:val="8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/ kierownik robót konstrukcyjno-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- 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 doświadczenia w kierowaniu i nadzorowaniu w charakterze Kierownika budowy i/lub kierownika robót konstrukcyjno-budowlanych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drog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- 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 doświadczenia w kierowaniu i nadzorowaniu w charakterze Kierownika budowy i/lub kierownika robót branży drogowej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kt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</w:t>
            </w:r>
            <w:r>
              <w:rPr>
                <w:rFonts w:cs="Arial" w:ascii="Arial" w:hAnsi="Arial"/>
                <w:sz w:val="18"/>
                <w:szCs w:val="18"/>
              </w:rPr>
              <w:t>robót branży elektrycznej / elektroenergetycznej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anitar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branży sanitarnej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iem robót </w:t>
              <w:br/>
              <w:t>zw. z wykonaniem mur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- ……….-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krotn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 </w:t>
              <w:br/>
              <w:t xml:space="preserve">w wykonaniu trawiastej nawierzchni boiska wraz </w:t>
              <w:br/>
              <w:t>z wykonaniem instalacji nawadniających o powierzchni min. 4000 m2 każda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2-13T13:47:00Z</dcterms:modified>
  <cp:revision>78</cp:revision>
  <dc:subject/>
  <dc:title> FORMULARZ OFERTOWY</dc:title>
</cp:coreProperties>
</file>