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2/19/ZP9/2018-1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bCs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color w:val="1F3864"/>
        </w:rPr>
        <w:t>Modernizacja Stadionu Polonii – roboty budowlane</w:t>
      </w:r>
      <w:r>
        <w:rPr>
          <w:rFonts w:cs="Arial" w:ascii="Arial" w:hAnsi="Arial"/>
          <w:b/>
          <w:bCs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1F4E79"/>
          <w:sz w:val="20"/>
          <w:szCs w:val="20"/>
        </w:rPr>
      </w:pPr>
      <w:r>
        <w:rPr>
          <w:rFonts w:cs="Arial" w:ascii="Arial" w:hAnsi="Arial"/>
          <w:b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Kierownika robót </w:t>
              <w:br/>
              <w:t>zw. z wykonaniem murawy</w:t>
            </w:r>
            <w:r>
              <w:rPr>
                <w:rFonts w:cs="Arial"/>
                <w:lang w:eastAsia="pl-PL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oświadczenie w wykonaniu 2 trawiastych nawierzchni boiska wraz </w:t>
              <w:br/>
              <w:t>z wykonaniem instalacji nawadniających o powierzchni min. 4000 m2 każda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powierzchnię wykonanej nawierzchni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3T13:41:00Z</dcterms:modified>
  <cp:revision>80</cp:revision>
  <dc:subject/>
  <dc:title> FORMULARZ OFERTOWY</dc:title>
</cp:coreProperties>
</file>