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– 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3/18/ZP20/2017-1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ETAPów II-III o ……….. dni kalendarzowych (0, 15 lub 30)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.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…………..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** ..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48, 60 lub 72 miesiące gwarancji/rękojmi za wad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 zadeklarowane skrócenie musi być uwzględnione w terminie ETAPów II-III jako całości (aktualnie wskazane terminy 31.10.2019 oraz 30.11.2019) oraz w ramach Podetapów II.7 i II.8 (aktualnie wskazane terminy 31.10.2019) oraz Podetapów III.1 oraz III.2 (aktualnie wskazane terminy 20.11.2019 oraz 30.11.2019). W ramach ETAPu I oraz pozostałych Podetapów ETAPu II Wykonawca może (ale nie musi) uwzględnić zadeklarowane skrócenie (ewentualnie jego cześć) dostosowując terminy etapów do założonej organizacji prac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* jeżeli są znane w momencie składania oferty</w:t>
      </w:r>
    </w:p>
    <w:sectPr>
      <w:type w:val="nextPage"/>
      <w:pgSz w:w="11906" w:h="16838"/>
      <w:pgMar w:left="1247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3-15T13:01:00Z</dcterms:modified>
  <cp:revision>82</cp:revision>
  <dc:subject/>
  <dc:title> FORMULARZ OFERTOWY</dc:title>
</cp:coreProperties>
</file>