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3/18/ZP20/2017-10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Główny projektant</w:t>
              <w:br/>
              <w:t>/projektant robót drogowych - koordynator pr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…..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- liczba wykonanych projektów w odpowiedniej specjalności – ……., w tym minimum 2 projekty budowlane i wykonawcze lub projekty budowlano-wykonawcze branży drogowej (co najmniej klasy G) dot. budowy nowej drogi/ulicy lub rozbudowy lub przebudowy istniejącej drogi/ulicy o nawierzchni jezdni z mieszanki mineralno-asfaltowej wraz z infrastrukturą: odwodnieniem, oświetleniem, przebudowę kolizji - gdzie długość zaprojektowanej drogi / ulicy jest nie mniejsza niż 1 km (wskazać minimum 6 projektów, w tym 3 </w:t>
              <w:br/>
              <w:t>o wskazanym zakresie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robót 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(liczba wykonanych projektów w odpowiedniej specjalności) – …...., w tym minimum 2 projekty dot. budowy lub rozbudowy lub przebudowy oświetlenia drogowego (wskazać minimum 4 projekty, w tym 2 o wskazanym zakresie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robót sanitarnych 1 (ga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(liczba wykonanych projektów w odpowiedniej specjalności) – …...., w tym minimum 2 projekty dot. budowy lub rozbudowy lub przebudowy sieci gazowej wysokiego ciśnienia (wskazać minimum 4 projekty, w tym 2 o wskazanym zakresie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robót sanitarnych 2 (wod-ka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(liczba wykonanych projektów w odpowiedniej specjalności) – …...., w tym (wskazać minimum 2 projekty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robót konstruk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(liczba wykonanych projektów w odpowiedniej specjalności) – …...., w tym (wskazać minimum 2 projekty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ant robót teletechni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(liczba wykonanych projektów w odpowiedniej specjalności) – …...., w tym (wskazać minimum 2 projekty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wyksztalcenie …….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 doświadczenie - projekty zagospodarowania zielenią pasa drogowego - …………. (ilość) – lokalizacje (wskazać minimum 2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</w:t>
            </w:r>
          </w:p>
          <w:p>
            <w:pPr>
              <w:pStyle w:val="Bezodstpw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/ kierownik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>w nadzorowaniu/kierowaniu robotami budowlanymi w charakterze Kierownika budowy;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6"/>
                <w:szCs w:val="6"/>
              </w:rPr>
            </w:pPr>
            <w:r>
              <w:rPr>
                <w:rFonts w:cs="Arial"/>
                <w:i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- doświadczenie zawodowe szczegółowe: na stanowisku Kierownika budowy podczas realizacji robót budowlanych obejmujących budowę nowej drogi/ulicy lub rozbudowę lub przebudowę istniejącej drogi/ulicy (co najmniej klasy G) o nawierzchni jezdni z mieszanki mineralno-asfaltowej wraz z infrastrukturą: odwodnieniem, oświetleniem, przebudowę kolizji – o łącznej wartości robót nie mniejszej niż 25 000 000,00 pln netto (każda) 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</w:t>
              <w:br/>
              <w:t>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zne doświadczenie (liczone od uzyskania uprawnień) </w:t>
              <w:br/>
              <w:t>w nadzorowaniu/kierowaniu robotami budowlanymi w charakterze Kierownika budowy i/lub kierownika robót elektrycznych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- doświadczenie zawodowe szczegółowe: </w:t>
            </w:r>
            <w:r>
              <w:rPr>
                <w:i/>
                <w:sz w:val="18"/>
                <w:szCs w:val="18"/>
              </w:rPr>
              <w:t>na stanowisku Kierownika budowy i/lub kierownika robót branży elektrycznej przy realizacji robót budowlanych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dot. budowy lub rozbudowy lub przebudowy oświetlenia drogowego</w:t>
            </w:r>
            <w:r>
              <w:rPr>
                <w:rFonts w:cs="Arial"/>
                <w:i/>
                <w:sz w:val="18"/>
                <w:szCs w:val="18"/>
              </w:rPr>
              <w:t xml:space="preserve"> 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</w:t>
              <w:br/>
              <w:t>sanita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miesięczne doświadczenie (liczone od uzyskania uprawnień) </w:t>
              <w:br/>
              <w:t xml:space="preserve">w </w:t>
            </w:r>
            <w:r>
              <w:rPr>
                <w:i/>
                <w:sz w:val="18"/>
                <w:szCs w:val="18"/>
              </w:rPr>
              <w:t>nadzorowaniu/kierowaniu robotami budowlanymi w charakterze Kierownika budowy i/lub kierownika robót branży sanitar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- doświadczenie zawodowe szczegółowe: </w:t>
            </w:r>
            <w:r>
              <w:rPr>
                <w:i/>
                <w:sz w:val="18"/>
                <w:szCs w:val="18"/>
              </w:rPr>
              <w:t>na stanowisku Kierownika budowy i/lub kierownika robót branży sanitarnej przy realizacji robót budowlanych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dot. budowy lub rozbudowy lub przebudowy sieci wodociągowej i/lub kanalizacyjnej w ramach inwestycji drogowej</w:t>
            </w:r>
            <w:r>
              <w:rPr>
                <w:rFonts w:cs="Arial"/>
                <w:i/>
                <w:sz w:val="18"/>
                <w:szCs w:val="18"/>
              </w:rPr>
              <w:t xml:space="preserve"> 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ierownik robót </w:t>
              <w:br/>
              <w:t>konstrukcyjnych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 xml:space="preserve">w </w:t>
            </w:r>
            <w:r>
              <w:rPr>
                <w:i/>
                <w:sz w:val="18"/>
                <w:szCs w:val="18"/>
              </w:rPr>
              <w:t>nadzorowaniu/kierowaniu robotami budowlanymi w charakterze Kierownika budowy i/lub kierownika robót konstrukcyjno-budowlanych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</w:t>
              <w:br/>
              <w:t>teletechn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zne doświadczenie (liczone od uzyskania uprawnień) </w:t>
              <w:br/>
              <w:t>w nadzorowaniu/kierowaniu robotami budowlanymi w charakterze Kierownika budowy i/lub kierownika robót teletechnicz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eastAsia="Arial" w:cs="Arial"/>
                <w:bCs/>
                <w:i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a odpowiedzialna </w:t>
              <w:br/>
              <w:t xml:space="preserve">za wykonanie prac związanych </w:t>
              <w:br/>
              <w:t>z usunięciem, zabezpieczeniem</w:t>
              <w:br/>
              <w:t>i założeniem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…… - miesięczne doświadczenie w zakładaniu terenów zielonych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3-15T13:02:00Z</dcterms:modified>
  <cp:revision>68</cp:revision>
  <dc:subject/>
  <dc:title> FORMULARZ OFERTOWY</dc:title>
</cp:coreProperties>
</file>