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a-b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/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i/>
          <w:sz w:val="18"/>
          <w:szCs w:val="18"/>
          <w:u w:val="single"/>
        </w:rPr>
        <w:t>pięciu</w:t>
      </w:r>
      <w:r>
        <w:rPr>
          <w:rFonts w:cs="Arial" w:ascii="Arial" w:hAnsi="Arial"/>
          <w:i/>
          <w:sz w:val="18"/>
          <w:szCs w:val="18"/>
        </w:rPr>
        <w:t xml:space="preserve">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 najmniej: 2 projekty budowlane i wykonawcze lub projekty budowlano-wykonawcze branży drogowej </w:t>
        <w:br/>
        <w:t>(co najmniej klasy G) dot. budowy nowej drogi/ulicy lub rozbudowy lub przebudowy istniejącej drogi/ulicy o nawierzchni jezdni z mieszanki mineralno-asfaltowej wraz z infrastrukturą: odwodnieniem, oświetleniem, przebudowę kolizji, mury oporowe, ekrany akustyczne - gdzie długość zaprojektowanej drogi / ulicy jest nie mniejsza niż 1 km (każdy projekt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co najmniej: 2 roboty budowlane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bejmujące budowę nowej drogi/ulicy lub rozbudowę lub przebudowę istniejącej drogi/ulicy (co najmniej klasy G) o nawierzchni jezdni z mieszanki mineralno-asfaltowej wraz z infrastrukturą: odwodnieniem, oświetleniem, przebudowę kolizji, mury oporowe, ekrany akustyczne – o łącznej wartości robót </w:t>
        <w:br/>
        <w:t>nie mniejszej niż 25 000 000,00 pln netto (każda)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USŁUGI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</w:rPr>
        <w:t>II. ROBOTY</w:t>
      </w:r>
    </w:p>
    <w:p>
      <w:pPr>
        <w:pStyle w:val="Bezodstpw"/>
        <w:jc w:val="both"/>
        <w:rPr>
          <w:rStyle w:val="Text1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ze wskazaniem szczegółowego zakresu oraz wartości prac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15T13:01:00Z</dcterms:modified>
  <cp:revision>68</cp:revision>
  <dc:subject/>
  <dc:title> FORMULARZ OFERTOWY</dc:title>
</cp:coreProperties>
</file>