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3/18/ZP20/2017-1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ŚWIADCZENIA  KIEROWNIKA BUDOWY W RAMACH KRYTERIUM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ełnieniu funkcji Kierownika budowy</w:t>
            </w:r>
          </w:p>
        </w:tc>
      </w:tr>
      <w:tr>
        <w:trPr>
          <w:trHeight w:val="45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 robotach budowlanych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bejmujących budowę nowej drogi/ulicy lub rozbudowę lub przebudowę istniejącej drogi/ulicy (co najmniej klasy G) </w:t>
              <w:br/>
              <w:t>o nawierzchni jezdni z mieszanki mineralno-asfaltowej wraz z infrastrukturą: odwodnieniem, oświetleniem, przebudowę kolizji – o łącznej wartości robót nie mniejszej niż 25 000 000,00 pln netto (każda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3-15T13:02:00Z</dcterms:modified>
  <cp:revision>71</cp:revision>
  <dc:subject/>
  <dc:title> FORMULARZ OFERTOWY</dc:title>
</cp:coreProperties>
</file>