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815" cy="570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ze środków UE w ramach Wielkopolskiego Regionalnego Programu Operacyjnego </w:t>
        <w:br/>
        <w:t xml:space="preserve">na lata 2014-2020 – Oś Priorytetowa 3: Energia – Działanie 3.3.: Wspieranie strategii niskoemisyjnych w tym mobilność miejska – Poddziałanie 3.3.3.: Wspieranie strategii niskoemisyjnych w tym mobilność miejska </w:t>
        <w:br/>
        <w:t>w ramach ZIT dla MOF Poznania– umowa nr RPWP.03.03.03-30-0010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3/18/ZP28/2018-16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bCs/>
          <w:i/>
          <w:color w:val="1F4E79"/>
          <w:spacing w:val="-4"/>
        </w:rPr>
        <w:t xml:space="preserve">KOREKTA FUNKCJONOWANIA UKŁADU KOMUNIKACYJNEGO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bCs/>
          <w:i/>
          <w:color w:val="1F4E79"/>
          <w:spacing w:val="-4"/>
        </w:rPr>
        <w:t>W REJONIE RONDA RATAJE W POZNANIU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5-17T06:49:00Z</dcterms:modified>
  <cp:revision>73</cp:revision>
  <dc:subject/>
  <dc:title> FORMULARZ OFERTOWY</dc:title>
</cp:coreProperties>
</file>