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815" cy="570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Cs/>
          <w:i/>
          <w:sz w:val="18"/>
          <w:szCs w:val="18"/>
        </w:rPr>
        <w:t xml:space="preserve">Projekt dofinansowywany ze środków UE w ramach Wielkopolskiego Regionalnego Programu Operacyjnego </w:t>
        <w:br/>
        <w:t xml:space="preserve">na lata 2014-2020 – Oś Priorytetowa 3: Energia – Działanie 3.3.: Wspieranie strategii niskoemisyjnych w tym mobilność miejska – Poddziałanie 3.3.3.: Wspieranie strategii niskoemisyjnych w tym mobilność miejska </w:t>
        <w:br/>
        <w:t>w ramach ZIT dla MOF Poznania– umowa nr RPWP.03.03.03-30-0010/17-00</w:t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Załącznik Nr 9 do SIWZ nr ref. </w:t>
      </w:r>
      <w:r>
        <w:rPr>
          <w:rFonts w:cs="Arial;Arial" w:ascii="Arial;Arial" w:hAnsi="Arial;Arial"/>
          <w:b/>
          <w:sz w:val="18"/>
          <w:szCs w:val="18"/>
        </w:rPr>
        <w:t>PIM/03/18/ZP28/2018-164</w:t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Heading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;Arial" w:hAnsi="Arial;Arial" w:cs="Arial;Arial"/>
          <w:b/>
          <w:b/>
          <w:bCs/>
          <w:i/>
          <w:i/>
          <w:color w:val="1F4E79"/>
          <w:spacing w:val="-4"/>
        </w:rPr>
      </w:pPr>
      <w:r>
        <w:rPr>
          <w:rFonts w:cs="Arial;Arial" w:ascii="Arial;Arial" w:hAnsi="Arial;Arial"/>
          <w:b/>
          <w:i/>
          <w:color w:val="1F4E79"/>
        </w:rPr>
        <w:t>„</w:t>
      </w:r>
      <w:r>
        <w:rPr>
          <w:rFonts w:cs="Arial;Arial" w:ascii="Arial;Arial" w:hAnsi="Arial;Arial"/>
          <w:b/>
          <w:bCs/>
          <w:i/>
          <w:color w:val="1F4E79"/>
          <w:spacing w:val="-4"/>
        </w:rPr>
        <w:t xml:space="preserve">KOREKTA FUNKCJONOWANIA UKŁADU KOMUNIKACYJNEGO </w:t>
      </w:r>
    </w:p>
    <w:p>
      <w:pPr>
        <w:pStyle w:val="Bezodstpw"/>
        <w:spacing w:lineRule="auto" w:line="276"/>
        <w:jc w:val="center"/>
        <w:rPr/>
      </w:pPr>
      <w:r>
        <w:rPr>
          <w:rFonts w:cs="Arial;Arial" w:ascii="Arial;Arial" w:hAnsi="Arial;Arial"/>
          <w:b/>
          <w:bCs/>
          <w:i/>
          <w:color w:val="1F4E79"/>
          <w:spacing w:val="-4"/>
        </w:rPr>
        <w:t>W REJONIE RONDA RATAJE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;Arial" w:hAnsi="Arial;Arial" w:cs="Arial;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;Arial" w:ascii="Arial;Arial" w:hAnsi="Arial;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Text1"/>
                <w:rFonts w:cs="Arial;Arial" w:ascii="Arial;Arial" w:hAnsi="Arial;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ordynator zespołu projektowego Wykonawcy/ Projektant branży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posiadane uprawnienia (data nadania, numer i zakres - specjalność):</w:t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………………………………</w:t>
            </w:r>
            <w:r>
              <w:rPr>
                <w:rFonts w:cs="Arial;Arial" w:ascii="Arial;Arial" w:hAnsi="Arial;Arial"/>
                <w:i/>
                <w:sz w:val="18"/>
                <w:szCs w:val="18"/>
              </w:rPr>
              <w:t>.…..………………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doświadczenie - liczba wykonanych projektów w odpowiedniej specjalności – ……., w tym minimum 2 projekty budowlane i wykonawcze lub projekty budowlano-wykonawcze branży drogowej dot. budowy nowej drogi/ulicy lub rozbudowy lub przebudowy istniejącej drogi/ulicy o nawierzchni jezdni z mieszanki mineralno-asfaltowej wraz z infrastrukturą: odwodnieniem, oświetleniem, przebudową kolizji - gdzie długość zaprojektowanej drogi / ulicy jest nie mniejsza niż 1 km (wskazać minimum 6 projektów, w tym 2 o wskazanym zakresie):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4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5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6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ant branży tor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doświadczenie (liczba wykonanych projektów w odpowiedniej specjalności) – …...., w tym minimum 2 projekt budowlany i wykonawczy lub projekty budowlano-wykonawcze branży drogowej obejmujący budowę lub rozbudowę lub przebudowę istniejącego torowiska tramwajowego wraz z co najmniej jednym węzłem rozjazdowym (wskazać minimum 6 projekty, w tym 2 o wskazanym zakresie):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4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5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6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ant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doświadczenie (liczba wykonanych projektów w odpowiedniej specjalności) – …...., w tym minimum 2 projekty dot. budowy lub rozbudowy lub przebudowy oświetlenia drogowego (wskazać minimum 4 projekty, w tym 2 o wskazanym zakresie):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4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ant robót 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doświadczenie (liczba wykonanych projektów w odpowiedniej specjalności) – …...., w tym (wskazać minimum 4 projekty):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4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ant robót teletech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doświadczenie (liczba wykonanych projektów w odpowiedniej specjalności) – …...., w tym (wskazać minimum 2 projekty):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ant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wyksztalcenie …….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 doświadczenie - projekty zagospodarowania zielenią pasa drogowego - …………. (ilość) – lokalizacje (wskazać minimum 2)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ierownik budowy/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;Arial" w:hAnsi="Arial;Arial" w:cs="Arial;Arial"/>
                <w:bCs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;Arial" w:hAnsi="Arial;Arial" w:cs="Arial;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;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- ……..-</w:t>
            </w:r>
            <w:r>
              <w:rPr>
                <w:i/>
                <w:sz w:val="18"/>
                <w:szCs w:val="18"/>
              </w:rPr>
              <w:t xml:space="preserve"> miesięczne doświadczenie w nadzorowaniu/kierowaniu robotami budowlanymi w charakterze Kierownika budowy / kierownika robót drogowych</w:t>
            </w:r>
            <w:r>
              <w:rPr>
                <w:rFonts w:cs="Arial;Arial"/>
                <w:i/>
                <w:sz w:val="18"/>
                <w:szCs w:val="18"/>
              </w:rPr>
              <w:t>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;Arial"/>
                <w:i/>
                <w:i/>
                <w:sz w:val="6"/>
                <w:szCs w:val="6"/>
              </w:rPr>
            </w:pPr>
            <w:r>
              <w:rPr>
                <w:rFonts w:cs="Arial;Arial"/>
                <w:i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;Arial"/>
                <w:i/>
                <w:sz w:val="18"/>
                <w:szCs w:val="18"/>
              </w:rPr>
              <w:t>- doświadczenie zawodowe szczegółowe: na stanowisku Kierownika budowy podczas realizacji co najmniej: 2 robót budowlanych polegających na budowie nowej drogi/ulicy lub rozbudowie lub przebudowie istniejącej drogi/ulicy o nawierzchni jezdni z mieszanki mineralno-asfaltowej wraz z infrastrukturą: odwodnieniem, oświetleniem, przebudową kolizji - gdzie długość wykonanej drogi / ulicy jest nie mniejsza niż 1 km (każda) (wskazać co najmniej 2 realizacje – nazwa, lokalizacja)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ierownik robót to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;Arial" w:hAnsi="Arial;Arial" w:cs="Arial;Arial"/>
                <w:bCs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-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……..- </w:t>
            </w:r>
            <w:r>
              <w:rPr>
                <w:rFonts w:cs="Arial;Arial" w:ascii="Arial;Arial" w:hAnsi="Arial;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branży torowej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;Arial"/>
                <w:i/>
                <w:sz w:val="18"/>
                <w:szCs w:val="18"/>
              </w:rPr>
              <w:t>- doświadczenie zawodowe szczegółowe: na stanowisku Kierownika budowy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Arial;Arial"/>
                <w:i/>
                <w:sz w:val="18"/>
                <w:szCs w:val="18"/>
              </w:rPr>
              <w:t>i/lub kierownika robót branży drogowej podczas realizacji co najmniej: 2 robót budowlanych obejmujących budowę lub rozbudowę lub przebudowę istniejącego torowiska tramwajowego wraz z co najmniej jednym węzłem rozjazdowym (wskazać co najmniej 2 realizacje – nazwa, lokalizacja)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ierownik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;Arial" w:hAnsi="Arial;Arial" w:cs="Arial;Arial"/>
                <w:bCs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- ……..- miesięczne doświadczenie (liczone od uzyskania uprawnień) </w:t>
              <w:br/>
              <w:t xml:space="preserve">w </w:t>
            </w:r>
            <w:r>
              <w:rPr>
                <w:i/>
                <w:sz w:val="18"/>
                <w:szCs w:val="18"/>
              </w:rPr>
              <w:t>nadzorowaniu/kierowaniu robotami budowlanymi w charakterze Kierownika budowy i/lub kierownika robót elektry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;Arial"/>
                <w:i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doświadczenie zawodowe szczegółowe: na stanowisku Kierownika budowy i/lub kierownika robót branży elektrycznej przy realizacji co najmniej 2 robót budowlanych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dot. budowy lub rozbudowy lub przebudowy oświetlenia drogowego</w:t>
            </w:r>
            <w:r>
              <w:rPr>
                <w:rFonts w:cs="Arial;Arial"/>
                <w:i/>
                <w:sz w:val="18"/>
                <w:szCs w:val="18"/>
              </w:rPr>
              <w:t xml:space="preserve"> (wskazać co najmniej 2 realizacje – nazwa, lokalizacja)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ierownik robót sanitarnych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;Arial" w:hAnsi="Arial;Arial" w:cs="Arial;Arial"/>
                <w:bCs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 xml:space="preserve">w </w:t>
            </w:r>
            <w:r>
              <w:rPr>
                <w:i/>
                <w:sz w:val="18"/>
                <w:szCs w:val="18"/>
              </w:rPr>
              <w:t>nadzorowaniu/kierowaniu robotami budowlanymi w charakterze Kierownika budowy i/lub kierownika robót sanitar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doświadczenie zawodowe szczegółowe: na stanowisku Kierownika budowy i/lub kierownika robót branży sanitarnej przy realizacji co najmniej 2 robót budowlanych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dot. budowy lub rozbudowy lub przebudowy sieci wodociągowej i/lub kanalizacyjnej w ramach inwestycji drog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(wskazać co najmniej 2 realizacje – nazwa, lokalizacja)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;Arial" w:hAnsi="Arial;Arial" w:cs="Arial;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;Arial"/>
                <w:bCs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Kierownik robót </w:t>
              <w:br/>
              <w:t>teletech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;Arial" w:hAnsi="Arial;Arial" w:cs="Arial;Arial"/>
                <w:bCs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;Arial" w:ascii="Arial;Arial" w:hAnsi="Arial;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bCs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- ……..- </w:t>
            </w:r>
            <w:r>
              <w:rPr>
                <w:rFonts w:cs="Arial;Arial" w:ascii="Arial;Arial" w:hAnsi="Arial;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teletechni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;Arial"/>
                <w:bCs/>
                <w:lang w:eastAsia="pl-PL"/>
              </w:rPr>
            </w:pPr>
            <w:r>
              <w:rPr>
                <w:rFonts w:eastAsia="Arial;Arial" w:cs="Arial;Arial"/>
                <w:bCs/>
                <w:i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soba odpowiedzialna </w:t>
              <w:br/>
              <w:t xml:space="preserve">za wykonanie prac związanych </w:t>
              <w:br/>
              <w:t>z usunięciem, zabezpieczeniem</w:t>
              <w:br/>
              <w:t>i założeniem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;Arial" w:hAnsi="Arial;Arial" w:cs="Arial;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;Arial" w:hAnsi="Arial;Arial" w:cs="Arial;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jc w:val="both"/>
              <w:rPr>
                <w:rFonts w:ascii="Arial;Arial" w:hAnsi="Arial;Arial" w:cs="Arial;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;Arial" w:hAnsi="Arial;Arial" w:cs="Arial;Arial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;Arial" w:hAnsi="Arial;Arial" w:cs="Arial;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- …… - miesięczne doświadczenie w zakładaniu terenów zielonych</w:t>
            </w:r>
          </w:p>
          <w:p>
            <w:pPr>
              <w:pStyle w:val="Bezodstpw"/>
              <w:jc w:val="both"/>
              <w:rPr>
                <w:rFonts w:ascii="Arial;Arial" w:hAnsi="Arial;Arial" w:cs="Arial;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;Arial" w:hAnsi="Arial;Arial" w:cs="Arial;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kstpodstawowy2"/>
        <w:rPr>
          <w:rFonts w:ascii="Arial;Arial" w:hAnsi="Arial;Arial" w:cs="Arial;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;Arial" w:hAnsi="Arial;Arial" w:cs="Arial;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;Arial" w:hAnsi="Arial;Arial" w:cs="Arial;Arial"/>
          <w:b/>
          <w:b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;Times New Roman PSMT" w:cs="Times New Roman;Times New Roman PSMT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;Times New Roman PSMT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;Arial" w:hAnsi="Arial;Arial" w:cs="Arial;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17T07:08:00Z</dcterms:modified>
  <cp:revision>72</cp:revision>
  <dc:subject/>
  <dc:title> FORMULARZ OFERTOWY</dc:title>
</cp:coreProperties>
</file>