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6B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 xml:space="preserve">Pełnienie usług Inżyniera Kontraktu w ramach inwestycji 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Hali Lekkoatletycznej przy ul. Warmińskiej 1 w Poznaniu”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arunek udziału w postępowaniu zgodnie z pkt.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w kierowaniu zespołem ludzi prowadzącym nadzór inwestorski nad realizacją zakończonych inwestycji o wartości robót nie mniejszej niż </w:t>
            </w:r>
            <w:r>
              <w:rPr>
                <w:rFonts w:cs="Arial"/>
                <w:bCs/>
                <w:i/>
                <w:sz w:val="18"/>
                <w:szCs w:val="18"/>
              </w:rPr>
              <w:t>10 000 000 zł brutto, w tym co najmniej jednej inwestycji kubaturowej</w:t>
            </w:r>
            <w:r>
              <w:rPr>
                <w:rFonts w:cs="Arial"/>
                <w:i/>
                <w:sz w:val="18"/>
                <w:szCs w:val="18"/>
              </w:rPr>
              <w:t xml:space="preserve"> (należy podać dane dot. co najmniej dwie zakończone inwestyce)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cs="Arial"/>
                <w:sz w:val="18"/>
                <w:szCs w:val="18"/>
              </w:rPr>
              <w:t>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(liczone w miesiącach od uzyskania uprawnień) w nadzorowaniu /kierowaniu robotami budowlanymi:</w:t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zawodowe na stanowisku inspektora nadzoru robót konstrukcyjno-budowlanych przy realizacji zakończonych kontraktów dotyczących obiektu kubaturowego o wartości nie mniejszej niż 10 000 000,00 złotych brutto każda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) …………………..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………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zawodowe na stanowisku inspektora nadzoru robót sanitarnych przy realizacji </w:t>
              <w:br/>
              <w:t>zakończonych kontraktów, obejmujących wykonanie instalacji cieplnych, wentylacyjnych, klimatyzacyjnych, wodociągowych i kanalizacyjnych łącznie w obiektach kubaturowych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cs="Arial"/>
                <w:sz w:val="18"/>
                <w:szCs w:val="18"/>
              </w:rPr>
              <w:t>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………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zawodowe na stanowisku inspektora nadzoru robót elektrycznych przy realizacji zakończonych kontraktów obejmującego wykonanie sieci </w:t>
              <w:br/>
              <w:t xml:space="preserve">i instalacji elektrycznych </w:t>
              <w:br/>
              <w:t xml:space="preserve">i elektroenergetycznych </w:t>
              <w:br/>
              <w:t>i niskoprądowych (w tym instalacji okablowania strukturalnego, kontroli dostępu, CCTV, SSWiN) w obiekcie kubaturowym (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należy podać co najmniej dwie zakończone inwestycje)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) …………………..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pektor nadzoru </w:t>
              <w:br/>
              <w:t>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</w:rPr>
              <w:t>…………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zawodowe na stanowisku inspektora nadzoru robót drogowych przy realizacji zakończonych kontraktów dotyczących budowy dróg</w:t>
            </w:r>
            <w:r>
              <w:rPr>
                <w:rFonts w:cs="Arial"/>
                <w:i/>
                <w:sz w:val="18"/>
                <w:szCs w:val="18"/>
              </w:rPr>
              <w:t xml:space="preserve"> (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należy podać co najmniej dwie zakończone inwestycje)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) …………………..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 xml:space="preserve">w specjalności </w:t>
            </w:r>
            <w:r>
              <w:rPr>
                <w:rFonts w:cs="Arial" w:ascii="Arial" w:hAnsi="Arial"/>
                <w:sz w:val="20"/>
              </w:rPr>
              <w:t>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 / kierowaniu robotami w zakresie  sieci, instalacji i urządzeń telekomunikacyjnych w obiekcie kubaturowym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4-04T08:32:00Z</dcterms:modified>
  <cp:revision>67</cp:revision>
  <dc:subject/>
  <dc:title> FORMULARZ OFERTOWY</dc:title>
</cp:coreProperties>
</file>