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3/18/ZP30/2016-59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  <w:t>Pełnienie usług Inżyniera Kontraktu w ramach inwestycji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i/>
          <w:color w:val="1F4E79"/>
          <w:sz w:val="22"/>
          <w:szCs w:val="22"/>
        </w:rPr>
        <w:t>Budowa Hali Lekkoatletycznej przy ul. Warmińskiej 1 w Poznaniu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04-04T07:48:00Z</dcterms:modified>
  <cp:revision>58</cp:revision>
  <dc:subject/>
  <dc:title>Załącznik nr 5 do SIWZ DZ/EL/341/15/13</dc:title>
</cp:coreProperties>
</file>