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3/18/ZP30/2016-5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 xml:space="preserve">Pełnienie usług Inżyniera Kontraktu w ramach inwestycji 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i/>
          <w:color w:val="1F4E79"/>
          <w:sz w:val="22"/>
          <w:szCs w:val="22"/>
        </w:rPr>
        <w:t>Budowa Hali Lekkoatletycznej przy ul. Warmińskiej 1 w Poznani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4-04T07:41:00Z</dcterms:modified>
  <cp:revision>69</cp:revision>
  <dc:subject/>
  <dc:title> FORMULARZ OFERTOWY</dc:title>
</cp:coreProperties>
</file>