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3/19/ZP15/2018-17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i/>
          <w:i/>
          <w:color w:val="1F3864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1F3864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9-03-11T10:46:00Z</dcterms:modified>
  <cp:revision>65</cp:revision>
  <dc:subject/>
  <dc:title>Załącznik nr 5 do SIWZ DZ/EL/341/15/13</dc:title>
</cp:coreProperties>
</file>