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3/19/ZP15/2018-17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: Zespół Szkół Łącznośc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a w kierowaniu i nadzorowaniu w charakterze Kierownika budowy i/lub kierownika robót branży konstrukcyjno-budowlanej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, 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tym w ramach co najmniej 2 (dwóch) robót ogólnobudowlanych obejmujących wykonanie elewacji budynku o wartości nie mniejszej niż 800 000,00 pln brutto każda (podać nazwy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konstrukcyjno-budowla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a w kierowaniu i nadzorowaniu w charakterze Kierownika budowy i/lub kierownika robót branży konstrukcyjno-budowlanej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, 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tym w ramach co najmniej 1 roboty ogólnobudowlanej obejmującej wykonanie elewacji budynku o wartości nie mniejszej niż 800 000,00 pln brutto (podać nazwę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sanitar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i nadzorowaniu w charakterze Kierownika budowy i/lub kierownika robót branży sanitarnej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iesięcy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 tym doświadczenie w ramach co najmniej 1 roboty budowlanej kubaturowej, 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dać nazwę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…</w:t>
            </w:r>
            <w:r>
              <w:rPr>
                <w:rFonts w:cs="Arial"/>
                <w:i/>
                <w:sz w:val="18"/>
                <w:szCs w:val="18"/>
              </w:rPr>
              <w:t>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Wskazane powyżej uprawnienia budowlane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- wydane na podstawie wcześniej obowiązujących przepisów odpowiadają zakresem upranieniom wymaganym przez Zamawiającego, zgodnie z warunkiem udziału w postępowaniu dot. zdolności technicznej lub zawodowej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  są uprawnieniami bez ograniczeń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3-11T10:48:00Z</dcterms:modified>
  <cp:revision>76</cp:revision>
  <dc:subject/>
  <dc:title> FORMULARZ OFERTOWY</dc:title>
</cp:coreProperties>
</file>