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3/19/ZP18/2014-1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bookmarkStart w:id="0" w:name="_Hlk4410404"/>
      <w:bookmarkEnd w:id="0"/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Rozbudowa ul. Unii Lubelskiej na odcinku od ronda Żegrze do nowoprojektowanej pętli tramwajowo-autobusowej (odcinek IIIA) oraz na odcinku istniejącego układu drogowego</w:t>
        <w:br/>
        <w:t>w obrębie ulic Falistej i Obodrzyckiej (odcinek IIIC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</w:r>
      <w:bookmarkStart w:id="1" w:name="_Hlk4410404"/>
      <w:bookmarkStart w:id="2" w:name="_Hlk4410404"/>
      <w:bookmarkEnd w:id="2"/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9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3-28T08:09:00Z</dcterms:modified>
  <cp:revision>2</cp:revision>
  <dc:subject/>
  <dc:title>FORMULARZ OFERTOWY</dc:title>
</cp:coreProperties>
</file>