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702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3/19/ZP18/2014-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4410404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Rozbudowa ul. Unii Lubelskiej na odcinku od ronda Żegrze do nowoprojektowanej pętli tramwajowo-autobusowej (odcinek IIIA) oraz na odcinku istniejącego układu drogowego</w:t>
        <w:br/>
        <w:t>w obrębie ulic Falistej i Obodrzyckiej (odcinek IIIC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  <w:bookmarkStart w:id="1" w:name="_Hlk4410404"/>
      <w:bookmarkStart w:id="2" w:name="_Hlk4410404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o ……….. miesiąc (0 lub 1)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9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.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…………..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** ..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48 lub 60 miesięcy rękojmi za wady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 Uwaga: deklaracja dot. skrócenia terminów wykonania dotyczy terminów przewidzianych dla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Etapu II jako całości (aktualnie 11 miesięcy – zgodnie z pkt. 7 SIWZ), 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tapu III (aktualnie 15 miesięcy – zgodnie z pkt. 7 SIWZ)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etapu IV.II (aktualnie 15 miesięcy – zgodnie z pkt. 7 SIWZ).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tapu IV (aktualnie 15 miesięcy – zgodnie z pkt. 7 SIWZ)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tapu V (aktualnie 17 miesięcy – zgodnie z pkt. 7 SIWZ).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etapu VI.II (aktualnie 17 miesięcy – zgodnie z pkt. 7 SIWZ).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tapu VI (aktualnie 17 miesięcy – zgodnie z pkt. 7 SIWZ)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cza to, że w przypadku zadeklarowania skrócenia dotyczy ono każdego z terminów wskazanych Etapów/Podetapu osobno, tzn. nie jest możliwe uwzględnianie skrócenia częściowo (np. 0,5 miesiąca) w ramach jednego Etapu/Podetapu, a pozostałej części w ramach innego Etapu/Podetap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*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3-28T07:36:00Z</dcterms:modified>
  <cp:revision>85</cp:revision>
  <dc:subject/>
  <dc:title> FORMULARZ OFERTOWY</dc:title>
</cp:coreProperties>
</file>