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ywany ze środków UE w ramach </w:t>
      </w:r>
      <w:r>
        <w:rPr>
          <w:rFonts w:cs="Arial" w:ascii="Arial" w:hAnsi="Arial"/>
          <w:i/>
          <w:sz w:val="18"/>
          <w:szCs w:val="18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18"/>
          <w:szCs w:val="18"/>
        </w:rPr>
        <w:t xml:space="preserve">nr umowy </w:t>
      </w:r>
      <w:r>
        <w:rPr>
          <w:rFonts w:cs="Arial" w:ascii="Arial" w:hAnsi="Arial"/>
          <w:i/>
          <w:sz w:val="18"/>
          <w:szCs w:val="18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3/19/ZP18/2014-1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bookmarkStart w:id="0" w:name="_Hlk4410404"/>
      <w:bookmarkEnd w:id="0"/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Rozbudowa ul. Unii Lubelskiej na odcinku od ronda Żegrze do nowoprojektowanej pętli tramwajowo-autobusowej (odcinek IIIA) oraz na odcinku istniejącego układu drogowego</w:t>
        <w:br/>
        <w:t>w obrębie ulic Falistej i Obodrzyckiej (odcinek IIIC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  <w:bookmarkStart w:id="1" w:name="_Hlk4410404"/>
      <w:bookmarkStart w:id="2" w:name="_Hlk4410404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bu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..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……..-</w:t>
            </w:r>
            <w:r>
              <w:rPr>
                <w:rFonts w:cs="Arial"/>
                <w:i/>
                <w:sz w:val="18"/>
                <w:szCs w:val="18"/>
              </w:rPr>
              <w:t xml:space="preserve">miesięczne doświadczenie (liczone od uzyskania uprawnień) </w:t>
              <w:br/>
              <w:t>w nadzorowaniu/kierowaniu robotami budowlanymi w charakterze Kierownika budowy;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6"/>
                <w:szCs w:val="6"/>
              </w:rPr>
            </w:pPr>
            <w:r>
              <w:rPr>
                <w:rFonts w:cs="Arial"/>
                <w:i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- doświadczenie zawodowe szczegółowe: na stanowisku Kierownika budowy podczas realizacji robót budowlanych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polegających na budowie, rozbudowie lub przebudowie drogi / ulicy o nawierzchni jezdni z mieszanki mineralno-asfaltowej wraz z infrastrukturą w postaci co najmniej oświetlenia drogowego, kanalizacji deszczowej i sieci telekomunikacyjnej wraz z budową, rozbudową lub przebudową torowiska tramwajowego długości co najmniej 300m wraz z trakcją o wartości robót nie mniejszej niż 15 000 000 zł brutto każda (wskazać co najmniej 2 realizacje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i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 dro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..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Default"/>
              <w:widowControl w:val="false"/>
              <w:suppressAutoHyphens w:val="true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i/>
                <w:color w:val="000000"/>
                <w:sz w:val="18"/>
                <w:szCs w:val="18"/>
                <w:highlight w:val="yellow"/>
              </w:rPr>
              <w:t>……..-</w:t>
            </w:r>
            <w:r>
              <w:rPr>
                <w:i/>
                <w:color w:val="000000"/>
                <w:sz w:val="18"/>
                <w:szCs w:val="18"/>
              </w:rPr>
              <w:t xml:space="preserve">miesięczne doświadczenie (liczone od uzyskania uprawnień) </w:t>
              <w:br/>
              <w:t>w nadzorowaniu/kierowaniu robotami budowlanymi w charakterze Kierownika budowy i/lub kierownika robót branży drogow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–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doświadczenie zawodowe szczegółowe: na stanowisku Kierownika budowy i/lub kierownika robót branży drogowej przy realizacji robót budowlanych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polegających na: budowie, rozbudowie lub przebudowie drogi / ulicy o nawierzchni jezdni z mieszanki mineralno-asfaltowej wraz z infrastrukturą w postaci co najmniej oświetlenia drogowego, kanalizacji deszczowej i sieci telekomunikacyjnej o wartości robót nie mniejszej niż 10 000 000 zł brutto każda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skazać co najmniej 2 realizacje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 tor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……..-</w:t>
            </w:r>
            <w:r>
              <w:rPr>
                <w:rFonts w:cs="Arial"/>
                <w:i/>
                <w:sz w:val="18"/>
                <w:szCs w:val="18"/>
              </w:rPr>
              <w:t xml:space="preserve">miesięczne doświadczenie (liczone od uzyskania uprawnień) </w:t>
              <w:br/>
              <w:t xml:space="preserve">w </w:t>
            </w:r>
            <w:r>
              <w:rPr>
                <w:i/>
                <w:sz w:val="18"/>
                <w:szCs w:val="18"/>
              </w:rPr>
              <w:t>nadzorowaniu/kierowaniu robotami budowlanymi w charakterze Kierownika budowy i/lub kierownika robót branży drogowej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zawodowe szczegółowe: na stanowisku Kierownika budowy i/lub kierownika robót branży drogowej przy realizacji robót budowlanych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legających na: budowie, rozbudowie lub przebudowie torowiska tramwajowego długości co najmniej 300m wraz z trakcją o wartości robót nie mniejszej niż 10 000 000 zł brutto każda (wskazać co najmniej 2 realizacje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robót </w:t>
              <w:br/>
              <w:t>w branży sanitarnej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kanalizacji deszcz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……..-</w:t>
            </w:r>
            <w:r>
              <w:rPr>
                <w:rFonts w:cs="Arial"/>
                <w:i/>
                <w:sz w:val="18"/>
                <w:szCs w:val="18"/>
              </w:rPr>
              <w:t xml:space="preserve"> miesięczne </w:t>
            </w:r>
            <w:r>
              <w:rPr>
                <w:i/>
                <w:sz w:val="18"/>
                <w:szCs w:val="18"/>
              </w:rPr>
              <w:t xml:space="preserve">doświadczenie w nadzorowaniu/kierowaniu robotami budowlanymi w charakterze Kierownika budowy i/lub kierownika robót branży sanitarnej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 tym </w:t>
            </w:r>
            <w:r>
              <w:rPr>
                <w:i/>
                <w:sz w:val="18"/>
                <w:szCs w:val="18"/>
                <w:highlight w:val="yellow"/>
              </w:rPr>
              <w:t>………</w:t>
            </w:r>
            <w:r>
              <w:rPr>
                <w:i/>
                <w:sz w:val="18"/>
                <w:szCs w:val="18"/>
              </w:rPr>
              <w:t xml:space="preserve"> miesięczne doświadczenie w zakresie kanalizacji deszczow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robót </w:t>
              <w:br/>
              <w:t>w branży sanitarnej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sieci gaz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……..-</w:t>
            </w:r>
            <w:r>
              <w:rPr>
                <w:rFonts w:cs="Arial"/>
                <w:i/>
                <w:sz w:val="18"/>
                <w:szCs w:val="18"/>
              </w:rPr>
              <w:t xml:space="preserve"> miesięczne </w:t>
            </w:r>
            <w:r>
              <w:rPr>
                <w:i/>
                <w:sz w:val="18"/>
                <w:szCs w:val="18"/>
              </w:rPr>
              <w:t xml:space="preserve">doświadczenie w nadzorowaniu/kierowaniu robotami budowlanymi w charakterze Kierownika budowy i/lub kierownika robót branży sanitarnej,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 tym </w:t>
            </w:r>
            <w:r>
              <w:rPr>
                <w:i/>
                <w:sz w:val="18"/>
                <w:szCs w:val="18"/>
                <w:highlight w:val="yellow"/>
              </w:rPr>
              <w:t>………..</w:t>
            </w:r>
            <w:r>
              <w:rPr>
                <w:i/>
                <w:sz w:val="18"/>
                <w:szCs w:val="18"/>
              </w:rPr>
              <w:t xml:space="preserve"> miesięczne doświadczenie w zakresie sieci gaz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robót </w:t>
              <w:br/>
              <w:t>w branży sanitarnej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sieci sanitarnej i wodocią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……....-</w:t>
            </w:r>
            <w:r>
              <w:rPr>
                <w:rFonts w:cs="Arial"/>
                <w:i/>
                <w:sz w:val="18"/>
                <w:szCs w:val="18"/>
              </w:rPr>
              <w:t xml:space="preserve"> miesięczne </w:t>
            </w:r>
            <w:r>
              <w:rPr>
                <w:i/>
                <w:sz w:val="18"/>
                <w:szCs w:val="18"/>
              </w:rPr>
              <w:t xml:space="preserve">doświadczenie w nadzorowaniu/kierowaniu robotami budowlanymi w charakterze Kierownika budowy i/lub kierownika robót branży sanitarnej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 tym </w:t>
            </w:r>
            <w:r>
              <w:rPr>
                <w:i/>
                <w:sz w:val="18"/>
                <w:szCs w:val="18"/>
                <w:highlight w:val="yellow"/>
              </w:rPr>
              <w:t>……….</w:t>
            </w:r>
            <w:r>
              <w:rPr>
                <w:i/>
                <w:sz w:val="18"/>
                <w:szCs w:val="18"/>
              </w:rPr>
              <w:t xml:space="preserve"> miesięczne doświadczenie w zakresie sieci sanitarnej i wodociąg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robót </w:t>
              <w:br/>
              <w:t>w branży sanitarnej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sieci ciepl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……..-</w:t>
            </w:r>
            <w:r>
              <w:rPr>
                <w:rFonts w:cs="Arial"/>
                <w:i/>
                <w:sz w:val="18"/>
                <w:szCs w:val="18"/>
              </w:rPr>
              <w:t xml:space="preserve"> miesięczne </w:t>
            </w:r>
            <w:r>
              <w:rPr>
                <w:i/>
                <w:sz w:val="18"/>
                <w:szCs w:val="18"/>
              </w:rPr>
              <w:t>doświadczenie w nadzorowaniu/kierowaniu robotami budowlanymi w charakterze Kierownika budowy i/lub kierownika robót branży sanitar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 tym </w:t>
            </w:r>
            <w:r>
              <w:rPr>
                <w:i/>
                <w:sz w:val="18"/>
                <w:szCs w:val="18"/>
                <w:highlight w:val="yellow"/>
              </w:rPr>
              <w:t>……..</w:t>
            </w:r>
            <w:r>
              <w:rPr>
                <w:i/>
                <w:sz w:val="18"/>
                <w:szCs w:val="18"/>
              </w:rPr>
              <w:t xml:space="preserve"> miesięczne doświadczenie w zakresie sieci ciep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robót </w:t>
              <w:br/>
              <w:t xml:space="preserve">w branży elektry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energetyki trak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……..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zne doświadczenie w nadzorowaniu/kierowaniu robotami budowlanymi w charakterze Kierownika budowy i/lub kierownika robót branży elektrycznej 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 tym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zne doświadczenie w zakresie energetyki trak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robót </w:t>
              <w:br/>
              <w:t xml:space="preserve">w branży elektry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……..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zne doświadczenie w nadzorowaniu/kierowaniu robotami budowlanymi w charakterze Kierownika budowy i/lub kierownika robót branży elektrycznej 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 tym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zne doświadczenie w zakresie wysokiego napięcia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robót </w:t>
              <w:br/>
              <w:t xml:space="preserve">w branży elektry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nn, S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……..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zne doświadczenie (liczone od uzyskania uprawnień) </w:t>
              <w:br/>
              <w:t>w nadzorowaniu/kierowaniu robotami budowlanymi w charakterze Kierownika budowy i/lub kierownika robót branży elektrycznej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robót </w:t>
              <w:br/>
              <w:t>w branży telekomunik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……..-</w:t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zne doświadczenie (liczone od uzyskania uprawnień) </w:t>
              <w:br/>
              <w:t>w nadzorowaniu/kierowaniu robotami budowlanymi w charakterze Kierownika budowy i/lub kierownika robót branży telekomunikacyjnej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ierownik robót </w:t>
              <w:br/>
              <w:t xml:space="preserve">w branży konstrukcyjnej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……..-</w:t>
            </w:r>
            <w:r>
              <w:rPr>
                <w:rFonts w:cs="Arial"/>
                <w:i/>
                <w:sz w:val="18"/>
                <w:szCs w:val="18"/>
              </w:rPr>
              <w:t xml:space="preserve">miesięczne doświadczenie (liczone od uzyskania uprawnień) </w:t>
              <w:br/>
              <w:t xml:space="preserve">w </w:t>
            </w:r>
            <w:r>
              <w:rPr>
                <w:i/>
                <w:sz w:val="18"/>
                <w:szCs w:val="18"/>
              </w:rPr>
              <w:t>nadzorowaniu/kierowaniu robotami budowlanymi w charakterze Kierownika budowy i/lub kierownika robót branży konstrukcyjno-budowlanej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i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sobą odpowiedzialna </w:t>
              <w:br/>
              <w:t xml:space="preserve">za wykonanie prac związanych </w:t>
              <w:br/>
              <w:t>z usunięciem, zabezpieczeniem</w:t>
              <w:br/>
              <w:t>i założeniem ziel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miesięczne doświadczenie w zakładaniu terenów zielonych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rPr/>
      </w:pPr>
      <w:r>
        <w:rPr>
          <w:rFonts w:cs="Arial" w:ascii="Arial" w:hAnsi="Arial"/>
          <w:bCs w:val="false"/>
          <w:i/>
          <w:sz w:val="20"/>
          <w:szCs w:val="20"/>
        </w:rPr>
        <w:t>Wskazane w tabeli uprawnienia budowlane są uprawnieniami uprawniają do kierowania robotami budowlanymi bez ograniczeń.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6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3-28T08:04:00Z</dcterms:modified>
  <cp:revision>3</cp:revision>
  <dc:subject/>
  <dc:title>FORMULARZ OFERTOWY</dc:title>
</cp:coreProperties>
</file>