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                              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SPIS   RYSUNKÓW: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1       -       Plan sytuacyjny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2       -       Rzut parteru  - usytuowanie proj. okien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3       -       Rzut I piętra  -           „              „          „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4       -       Rzut II piętra -           „              „          „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5       -       Rzut III piętra -          „              „          „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6       -       Zestawienie okien do wymiany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7       -       Schemat okna Nr O7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8       -       Detale elem. okien projektowanych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ys. Nr 9       -       Detale osadzenia okien w ścianach istniejących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993" w:hanging="0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-99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567" w:right="-993" w:hanging="0"/>
        <w:rPr>
          <w:b/>
          <w:b/>
          <w:spacing w:val="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I</w:t>
      </w:r>
      <w:r>
        <w:rPr>
          <w:b/>
          <w:spacing w:val="0"/>
          <w:sz w:val="26"/>
          <w:szCs w:val="26"/>
        </w:rPr>
        <w:t xml:space="preserve">.  Opis techniczny do projektu  bud. wykonawczego wymiany: pozostałej do  </w:t>
      </w:r>
    </w:p>
    <w:p>
      <w:pPr>
        <w:pStyle w:val="Normal"/>
        <w:ind w:left="567" w:right="-993" w:hanging="0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 xml:space="preserve">      </w:t>
      </w:r>
      <w:r>
        <w:rPr>
          <w:b/>
          <w:spacing w:val="0"/>
          <w:sz w:val="26"/>
          <w:szCs w:val="26"/>
        </w:rPr>
        <w:t xml:space="preserve">wymiany stolarki  okiennej  </w:t>
      </w:r>
      <w:r>
        <w:rPr>
          <w:spacing w:val="0"/>
          <w:sz w:val="26"/>
          <w:szCs w:val="26"/>
        </w:rPr>
        <w:t xml:space="preserve">( skrzydła wschodniego)  </w:t>
      </w:r>
      <w:r>
        <w:rPr>
          <w:b/>
          <w:spacing w:val="0"/>
          <w:sz w:val="26"/>
          <w:szCs w:val="26"/>
        </w:rPr>
        <w:t xml:space="preserve">w budynku Zespołu </w:t>
      </w:r>
    </w:p>
    <w:p>
      <w:pPr>
        <w:pStyle w:val="Normal"/>
        <w:ind w:left="567" w:right="-993" w:hanging="0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 xml:space="preserve">     </w:t>
      </w:r>
      <w:r>
        <w:rPr>
          <w:b/>
          <w:spacing w:val="0"/>
          <w:sz w:val="26"/>
          <w:szCs w:val="26"/>
        </w:rPr>
        <w:t>Szkolno-Przedszkolnego Nr 4  w Poznaniu przy ul. Garbary Nr 82</w:t>
      </w:r>
    </w:p>
    <w:p>
      <w:pPr>
        <w:pStyle w:val="Normal"/>
        <w:ind w:left="567" w:right="-567" w:hanging="0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ind w:left="567" w:right="-567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  <w:t>1.0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Metryka  opracowania:</w:t>
      </w:r>
    </w:p>
    <w:p>
      <w:pPr>
        <w:pStyle w:val="Normal"/>
        <w:ind w:right="-567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3"/>
        </w:numPr>
        <w:ind w:left="567" w:right="-567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Przedmiot  inwestycji: wymiana  pozostałej  do wymiany stolarki okiennej (skrzydła </w:t>
      </w:r>
    </w:p>
    <w:p>
      <w:pPr>
        <w:pStyle w:val="Normal"/>
        <w:ind w:left="567" w:right="-567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                  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schodniego) w budynku  Zespołu Szkolno – Przedszkolnego Nr 4 </w:t>
      </w:r>
    </w:p>
    <w:p>
      <w:pPr>
        <w:pStyle w:val="Normal"/>
        <w:ind w:left="567" w:right="-567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                  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(dawna Szkoła Podstawowa z Oddziałami Integracyjnymi Nr 40)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1.2  Adres  inwestycji:  61 – 758  Poznań  ul.  Garbary  82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1.3  Inwestor:  Miasto Poznań -  Zespół  Szkolno – Przedszkolny Nr 4 w Poznaniu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                    </w:t>
      </w:r>
      <w:r>
        <w:rPr>
          <w:spacing w:val="0"/>
          <w:position w:val="-6"/>
          <w:sz w:val="26"/>
          <w:szCs w:val="26"/>
        </w:rPr>
        <w:t>61 – 758  Poznań  ul.  Garbary 82 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1.4  Stadium  opracowania:  projekt  bud. wykonawczy wymiany  stolarki okiennej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 </w:t>
      </w:r>
      <w:r>
        <w:rPr>
          <w:spacing w:val="0"/>
          <w:position w:val="-6"/>
          <w:sz w:val="26"/>
          <w:szCs w:val="26"/>
        </w:rPr>
        <w:t>( do Projektu  budowlanego renowacji elewacji budynku  Szkoły Podstawowej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    </w:t>
      </w:r>
      <w:r>
        <w:rPr>
          <w:spacing w:val="0"/>
          <w:position w:val="-6"/>
          <w:sz w:val="26"/>
          <w:szCs w:val="26"/>
        </w:rPr>
        <w:t>z Oddz. Integracyjnymi nr 40 im. Mieszka I-go w Poznaniu ul. Garbary 82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   </w:t>
      </w:r>
      <w:r>
        <w:rPr>
          <w:spacing w:val="0"/>
          <w:position w:val="-6"/>
          <w:sz w:val="26"/>
          <w:szCs w:val="26"/>
        </w:rPr>
        <w:t xml:space="preserve">wykonanego  przez mgr. inż. arch. Małgorzatę Rybacką  05. 2016 r) 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ind w:left="567" w:right="-567" w:hanging="0"/>
        <w:rPr/>
      </w:pPr>
      <w:r>
        <w:rPr>
          <w:b/>
          <w:spacing w:val="0"/>
          <w:position w:val="-6"/>
          <w:sz w:val="26"/>
          <w:szCs w:val="26"/>
        </w:rPr>
        <w:t>2.0</w:t>
      </w:r>
      <w:r>
        <w:rPr>
          <w:spacing w:val="0"/>
          <w:position w:val="-6"/>
          <w:sz w:val="26"/>
          <w:szCs w:val="26"/>
        </w:rPr>
        <w:t xml:space="preserve">  Podstawa  opracowania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- Zlecenie  Inwestora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- Inwentaryzacja istniejącej stolarki okiennej  wykonana w m-cu 04 – 05.2009 r. oraz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</w:t>
      </w:r>
      <w:r>
        <w:rPr>
          <w:spacing w:val="0"/>
          <w:position w:val="-6"/>
          <w:sz w:val="26"/>
          <w:szCs w:val="26"/>
        </w:rPr>
        <w:t>proj. wymiany stolarki okiennej w budynku Szkoły Podstawowej nr 40 w Poznaniu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</w:t>
      </w:r>
      <w:r>
        <w:rPr>
          <w:spacing w:val="0"/>
          <w:position w:val="-6"/>
          <w:sz w:val="26"/>
          <w:szCs w:val="26"/>
        </w:rPr>
        <w:t>opracowane  05.2009 r. przez autora niniejszego projektu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</w:t>
      </w:r>
      <w:r>
        <w:rPr>
          <w:spacing w:val="0"/>
          <w:position w:val="-6"/>
          <w:sz w:val="26"/>
          <w:szCs w:val="26"/>
        </w:rPr>
        <w:t>- W/W Projekt budowlany renowacji elewacji budynku  Szkoły Podstawowej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        </w:t>
      </w:r>
      <w:r>
        <w:rPr>
          <w:spacing w:val="0"/>
          <w:position w:val="-6"/>
          <w:sz w:val="26"/>
          <w:szCs w:val="26"/>
        </w:rPr>
        <w:t>z Oddz. Integracyjnymi nr 40 im. Mieszka I-go w Poznaniu ul. Garbary 82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        </w:t>
      </w:r>
      <w:r>
        <w:rPr>
          <w:spacing w:val="0"/>
          <w:position w:val="-6"/>
          <w:sz w:val="26"/>
          <w:szCs w:val="26"/>
        </w:rPr>
        <w:t xml:space="preserve">wykonany  przez mgr. inż. arch. Małgorzatę Rybacką  05. 2016 r) 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</w:t>
      </w:r>
      <w:r>
        <w:rPr>
          <w:spacing w:val="0"/>
          <w:position w:val="-6"/>
          <w:sz w:val="26"/>
          <w:szCs w:val="26"/>
        </w:rPr>
        <w:t>- Dodatkowe pomiary istniejącej stolarki  skrzydła wschodniego przewidzianej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</w:t>
      </w:r>
      <w:r>
        <w:rPr>
          <w:spacing w:val="0"/>
          <w:position w:val="-6"/>
          <w:sz w:val="26"/>
          <w:szCs w:val="26"/>
        </w:rPr>
        <w:t>do wymiany wykonane  04-05. 2018 r. przez autora niniejszego opracowania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b/>
          <w:spacing w:val="0"/>
          <w:position w:val="-6"/>
          <w:sz w:val="26"/>
          <w:szCs w:val="26"/>
        </w:rPr>
        <w:t>3.0</w:t>
      </w:r>
      <w:r>
        <w:rPr>
          <w:spacing w:val="0"/>
          <w:position w:val="-6"/>
          <w:sz w:val="26"/>
          <w:szCs w:val="26"/>
        </w:rPr>
        <w:t xml:space="preserve">   Lokalizacja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Budynek Zespołu Szkolno-Przedszkolnego Nr 4 w Poznaniu (dawna Szkoła Podstawowa z Oddziałami Integracyjnymi Nr 40) usytuowany jest przy ul. Garbary 82.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Rzut budynku w kształcie litery U  zajmuje kwartał ograniczony ulicami: 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Garbary, Estkowskiego, Szyperską.  Skrzydło zachodnie – usytuowane przy  ul. Garbary,</w:t>
      </w:r>
    </w:p>
    <w:p>
      <w:pPr>
        <w:pStyle w:val="Normal"/>
        <w:ind w:left="567" w:right="-1135" w:hanging="0"/>
        <w:rPr/>
      </w:pPr>
      <w:r>
        <w:rPr>
          <w:spacing w:val="0"/>
          <w:position w:val="-6"/>
          <w:sz w:val="26"/>
          <w:szCs w:val="26"/>
        </w:rPr>
        <w:t xml:space="preserve">skrzydło północne – wzdłuż  ul. Estkowskiego,  skrzydło wschodnie przy ul. Szyperskiej. </w:t>
      </w:r>
    </w:p>
    <w:p>
      <w:pPr>
        <w:pStyle w:val="Normal"/>
        <w:ind w:left="567" w:right="-1135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W/w skrzydła wydzielają wewnętrzny dziedziniec otoczony z trzech stron zabudową w/w</w:t>
      </w:r>
    </w:p>
    <w:p>
      <w:pPr>
        <w:pStyle w:val="Normal"/>
        <w:ind w:left="567" w:right="-1135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skrzydeł bud. szkoły,  a od strony południowej zabudową sąsiednią i ogrodzeniem</w:t>
      </w:r>
    </w:p>
    <w:p>
      <w:pPr>
        <w:pStyle w:val="Normal"/>
        <w:ind w:left="567" w:right="-1135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oddzielającym teren dziedzińca od zapleczy w/w działek sąsiednich.</w:t>
      </w:r>
    </w:p>
    <w:p>
      <w:pPr>
        <w:pStyle w:val="Normal"/>
        <w:ind w:left="567" w:right="-1135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Aktualne  główne  wejście do budynku od ul. Szyperskiej.</w:t>
      </w:r>
    </w:p>
    <w:p>
      <w:pPr>
        <w:pStyle w:val="Normal"/>
        <w:ind w:left="567" w:right="-1135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Wjazd na teren dziedzińca od strony ul. Garbary przejazdem w poziomie parteru</w:t>
      </w:r>
    </w:p>
    <w:p>
      <w:pPr>
        <w:pStyle w:val="Normal"/>
        <w:ind w:left="567" w:right="-1135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(pod skrzydłem zachodnim). 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2" w:leader="none"/>
        </w:tabs>
        <w:ind w:left="567" w:right="-567" w:hanging="0"/>
        <w:rPr>
          <w:spacing w:val="0"/>
          <w:position w:val="-6"/>
          <w:sz w:val="26"/>
          <w:szCs w:val="26"/>
        </w:rPr>
      </w:pPr>
      <w:r>
        <w:rPr>
          <w:b/>
          <w:bCs/>
          <w:spacing w:val="0"/>
          <w:position w:val="-6"/>
          <w:sz w:val="26"/>
          <w:szCs w:val="26"/>
        </w:rPr>
        <w:t xml:space="preserve"> </w:t>
      </w:r>
      <w:r>
        <w:rPr>
          <w:spacing w:val="0"/>
          <w:position w:val="-6"/>
          <w:sz w:val="26"/>
          <w:szCs w:val="26"/>
        </w:rPr>
        <w:t>Opis  ogólny  budynku  istniejącego:</w:t>
      </w:r>
    </w:p>
    <w:p>
      <w:pPr>
        <w:pStyle w:val="Normal"/>
        <w:tabs>
          <w:tab w:val="clear" w:pos="708"/>
          <w:tab w:val="left" w:pos="972" w:leader="none"/>
        </w:tabs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 </w:t>
      </w:r>
      <w:r>
        <w:rPr>
          <w:spacing w:val="0"/>
          <w:position w:val="-6"/>
          <w:sz w:val="26"/>
          <w:szCs w:val="26"/>
        </w:rPr>
        <w:t xml:space="preserve">Budynek Szkoły pochodzi z początku wieku 20 go. Budynek realizowany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prawdopodobnie w latach 1914  do 1917 r. jako Szkoła  Ludowa. Później  jako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Żeńska Szkoła Publiczna im. E. Estkowskiego (działająca do 1939 r.) . W czasie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wojny budynek pełnił funkcję obozu dla jeńców wojennych. W latach 1947 – 1970  Szkoła Podstawowa Nr 37. Do 1992  r. szkoła im. Lucjana Rudnickiego,  później do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2017 Szkoła Podstawowa  z Oddziałami Integracyjnym  nr 40 im. Mieszka I – go. Obecnie Zespół Szkolno – Przedszkolny Nr 4 w Poznaniu.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Obiekt wpisany do rejestru zabytków pod nr A257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 </w:t>
      </w:r>
      <w:r>
        <w:rPr>
          <w:spacing w:val="0"/>
          <w:position w:val="-6"/>
          <w:sz w:val="26"/>
          <w:szCs w:val="26"/>
        </w:rPr>
        <w:t xml:space="preserve">Budynek o trzech  kondygnacjach  nadziemnych z  użytkowym  poddaszem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w skrzydłach  zachodnim i północnym oraz części skrzydła wschodniego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(fragm. w narożniku  północno-wschodnim i południowo-wschodnim)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Budynek podpiwniczony jedynie we fragmencie tzn. w centralnej części skrzydła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północnego. W podpiwniczeniu tym zlokalizowana jest kotłownia gazowa.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Pozostałe skrzydła budynku nie są podpiwniczone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Budynek zrealizowany metodami tradycyjnymi. Ściany wzniesiono z cegły pełnej na</w:t>
      </w:r>
    </w:p>
    <w:p>
      <w:pPr>
        <w:pStyle w:val="Normal"/>
        <w:ind w:left="567" w:right="-851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zaprawie cem.wapiennej. Elewacje  z cegły ceramicznej klinkierowej z białymi fugami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bCs/>
          <w:spacing w:val="0"/>
          <w:position w:val="-6"/>
          <w:sz w:val="26"/>
          <w:szCs w:val="26"/>
        </w:rPr>
        <w:t xml:space="preserve">      </w:t>
      </w:r>
      <w:r>
        <w:rPr>
          <w:bCs/>
          <w:spacing w:val="0"/>
          <w:position w:val="-6"/>
          <w:sz w:val="26"/>
          <w:szCs w:val="26"/>
        </w:rPr>
        <w:t>Stolarka okienna: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wg inwentaryzacją stolarki okiennej wykonanej w 2009 r. w budynku występowało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wówczas kilka typów okien o różnych gabarytach: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a)  drewniane okna pierwotne z czasu realizacji budynku: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</w:t>
      </w:r>
      <w:r>
        <w:rPr>
          <w:spacing w:val="0"/>
          <w:position w:val="-6"/>
          <w:sz w:val="26"/>
          <w:szCs w:val="26"/>
        </w:rPr>
        <w:t>- okna krosnowe o (na korytarzach w elew. zewn. od strony ulic),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</w:t>
      </w:r>
      <w:r>
        <w:rPr>
          <w:spacing w:val="0"/>
          <w:position w:val="-6"/>
          <w:sz w:val="26"/>
          <w:szCs w:val="26"/>
        </w:rPr>
        <w:t>- okna skrzynkowe (w salach lekcyjnych)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 </w:t>
      </w:r>
      <w:r>
        <w:rPr>
          <w:spacing w:val="0"/>
          <w:position w:val="-6"/>
          <w:szCs w:val="24"/>
        </w:rPr>
        <w:t>Występujące pierwotnie we wszystkich oknach podziały szprosami zostały w trakcie</w:t>
      </w:r>
    </w:p>
    <w:p>
      <w:pPr>
        <w:pStyle w:val="Normal"/>
        <w:ind w:left="567" w:right="-567" w:hanging="0"/>
        <w:rPr>
          <w:spacing w:val="0"/>
          <w:position w:val="-6"/>
          <w:szCs w:val="24"/>
        </w:rPr>
      </w:pPr>
      <w:r>
        <w:rPr>
          <w:spacing w:val="0"/>
          <w:position w:val="-6"/>
          <w:szCs w:val="24"/>
        </w:rPr>
        <w:t xml:space="preserve">      </w:t>
      </w:r>
      <w:r>
        <w:rPr>
          <w:spacing w:val="0"/>
          <w:position w:val="-6"/>
          <w:szCs w:val="24"/>
        </w:rPr>
        <w:t>użytkowania obiektu (w latach 60-tych ub. wieku) w większości okien usunięte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b)  drewniane okna wtórne (bez szprosów) wykonane w okresie powojennym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</w:t>
      </w:r>
      <w:r>
        <w:rPr>
          <w:spacing w:val="0"/>
          <w:position w:val="-6"/>
          <w:sz w:val="26"/>
          <w:szCs w:val="26"/>
        </w:rPr>
        <w:t xml:space="preserve">- okna skrzynkowe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</w:t>
      </w:r>
      <w:r>
        <w:rPr>
          <w:spacing w:val="0"/>
          <w:position w:val="-6"/>
          <w:sz w:val="26"/>
          <w:szCs w:val="26"/>
        </w:rPr>
        <w:t>- pojedyncze okna zespolone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c)  współczesne okna drewniane jednoramowe bez szprosów (w kolorze brązowym)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</w:t>
      </w:r>
      <w:r>
        <w:rPr>
          <w:spacing w:val="0"/>
          <w:position w:val="-6"/>
          <w:sz w:val="26"/>
          <w:szCs w:val="26"/>
        </w:rPr>
        <w:t>- okna w skrzydle wschodnim w poziomie I p. zajmowanym przez przedszkole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d)  okna z PCW (w kolorze bązowym)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</w:t>
      </w:r>
      <w:r>
        <w:rPr>
          <w:spacing w:val="0"/>
          <w:position w:val="-6"/>
          <w:sz w:val="26"/>
          <w:szCs w:val="26"/>
        </w:rPr>
        <w:t>- okna od strony dziedzińca w poziomie IIIp. skrzydła północnego 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</w:t>
      </w:r>
      <w:r>
        <w:rPr>
          <w:spacing w:val="0"/>
          <w:position w:val="-6"/>
          <w:sz w:val="26"/>
          <w:szCs w:val="26"/>
        </w:rPr>
        <w:t>W okresie powojennym od strony zewnętrznej okna pomalowano na brązowo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</w:t>
      </w:r>
      <w:r>
        <w:rPr>
          <w:spacing w:val="0"/>
          <w:position w:val="-6"/>
          <w:sz w:val="26"/>
          <w:szCs w:val="26"/>
        </w:rPr>
        <w:t xml:space="preserve">i ten kolor zachowano w w/w stolarce współczesnej (poz. c powyżej) i z PCW)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</w:t>
      </w:r>
      <w:r>
        <w:rPr>
          <w:spacing w:val="0"/>
          <w:position w:val="-6"/>
          <w:sz w:val="26"/>
          <w:szCs w:val="26"/>
        </w:rPr>
        <w:t>zachowując biały kolor okien od strony wnętrza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</w:t>
      </w:r>
      <w:r>
        <w:rPr>
          <w:spacing w:val="0"/>
          <w:position w:val="-6"/>
          <w:sz w:val="26"/>
          <w:szCs w:val="26"/>
        </w:rPr>
        <w:t>Pierwotnie jednak stolarka była w kolorze białym, o czym świadczą dostępne materiały z  roku 1917 i  fotografie przedwojenne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</w:t>
      </w:r>
      <w:r>
        <w:rPr>
          <w:spacing w:val="0"/>
          <w:position w:val="-6"/>
          <w:sz w:val="26"/>
          <w:szCs w:val="26"/>
        </w:rPr>
        <w:t>Po 2009 r. np. w/w Projektu wymiany stolarki okiennej w budynku Szkoły Podstawowej nr 40 w Poznaniu opracowanego  05.2009 r. przez autora niniejszego projektu w budynku Szkoły wymieniono (w kilki etapach) wszystkie okna oprócz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okien z poz. c i d powyżej tj: okien Przedszkola w skrzydle wschodnim budynku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i okien z PCW – od strony dziedzińca w poz. III p. skrzydła północnego,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które są tematem niniejszego opracowania.</w:t>
      </w:r>
    </w:p>
    <w:p>
      <w:pPr>
        <w:pStyle w:val="Normal"/>
        <w:numPr>
          <w:ilvl w:val="0"/>
          <w:numId w:val="6"/>
        </w:numPr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Stolarka projektowana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Zakres niniejszego opracowania obejmuje wymianę w/w pozostałej do wymiany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stolarki okiennej okien Przedszkola (w skrzydle wschodnim  budynku) oraz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pozostałych okien z PCW (w poz. IIIp skrzydła północnego – od strony dziedzińca)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</w:t>
      </w:r>
      <w:r>
        <w:rPr>
          <w:spacing w:val="0"/>
          <w:position w:val="-6"/>
          <w:sz w:val="26"/>
          <w:szCs w:val="26"/>
        </w:rPr>
        <w:t xml:space="preserve">Nowe okna, podobnie jak projektowane poprzednio, wykonane zostaną jako okna </w:t>
      </w:r>
    </w:p>
    <w:p>
      <w:pPr>
        <w:pStyle w:val="Normal"/>
        <w:ind w:left="567" w:right="-567" w:hanging="0"/>
        <w:rPr>
          <w:b/>
          <w:b/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drewniane jednoramowe (klejone) typu EURO, lecz o grub. profili </w:t>
      </w:r>
      <w:r>
        <w:rPr>
          <w:b/>
          <w:spacing w:val="0"/>
          <w:position w:val="-6"/>
          <w:sz w:val="26"/>
          <w:szCs w:val="26"/>
        </w:rPr>
        <w:t xml:space="preserve">78 cm, </w:t>
      </w:r>
      <w:r>
        <w:rPr>
          <w:spacing w:val="0"/>
          <w:position w:val="-6"/>
          <w:sz w:val="26"/>
          <w:szCs w:val="26"/>
        </w:rPr>
        <w:t xml:space="preserve">z dwukomorowymi zestawami szyb o współcz. przenikania ciepła  </w:t>
      </w:r>
      <w:r>
        <w:rPr>
          <w:b/>
          <w:spacing w:val="0"/>
          <w:position w:val="-6"/>
          <w:sz w:val="26"/>
          <w:szCs w:val="26"/>
        </w:rPr>
        <w:t>U</w:t>
      </w:r>
      <w:r>
        <w:rPr>
          <w:b/>
          <w:spacing w:val="0"/>
          <w:position w:val="-6"/>
          <w:sz w:val="20"/>
        </w:rPr>
        <w:t>max</w:t>
      </w:r>
      <w:r>
        <w:rPr>
          <w:b/>
          <w:spacing w:val="0"/>
          <w:position w:val="-6"/>
          <w:sz w:val="26"/>
          <w:szCs w:val="26"/>
        </w:rPr>
        <w:t xml:space="preserve"> = 0.7 W/m2K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(zestawy dwukomorowe 4-10-4-10-4 o grubości 36 mm wypełniony argonem)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Współczynnik dla całego okna nie powinien przekraczać wartości  </w:t>
      </w:r>
      <w:r>
        <w:rPr>
          <w:b/>
          <w:spacing w:val="0"/>
          <w:position w:val="-6"/>
          <w:sz w:val="26"/>
          <w:szCs w:val="26"/>
        </w:rPr>
        <w:t>1,1 W/m2K (</w:t>
      </w:r>
      <w:r>
        <w:rPr>
          <w:b/>
          <w:bCs/>
          <w:spacing w:val="0"/>
          <w:position w:val="-6"/>
          <w:sz w:val="26"/>
          <w:szCs w:val="26"/>
        </w:rPr>
        <w:t>!</w:t>
      </w:r>
      <w:r>
        <w:rPr>
          <w:b/>
          <w:spacing w:val="0"/>
          <w:position w:val="-6"/>
          <w:sz w:val="26"/>
          <w:szCs w:val="26"/>
        </w:rPr>
        <w:t>)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Okna wykonane z (wysokiej jakości, suchego) drewna sosnowego klejonego. </w:t>
      </w:r>
    </w:p>
    <w:p>
      <w:pPr>
        <w:pStyle w:val="Normal"/>
        <w:ind w:left="567" w:right="-851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Słupek i  ślemię okna, wykonane zostaną w sposób   nawiązujący do odpowiednich elementów pierwotnej stolarki istniejącej przed 2009 r. (analogiczne do okien z proj. opracowanego w 2009 r. tj. z doklejanymi profilami od strony zewnętrznej – rys.7, 8, 9). Listwa okapnikowa drewniana musi być mocowana do ramy skrzydła okiennego (</w:t>
      </w:r>
      <w:r>
        <w:rPr>
          <w:b/>
          <w:bCs/>
          <w:spacing w:val="0"/>
          <w:position w:val="-6"/>
          <w:sz w:val="26"/>
          <w:szCs w:val="26"/>
        </w:rPr>
        <w:t>!</w:t>
      </w:r>
      <w:r>
        <w:rPr>
          <w:spacing w:val="0"/>
          <w:position w:val="-6"/>
          <w:sz w:val="26"/>
          <w:szCs w:val="26"/>
        </w:rPr>
        <w:t>)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Kitlistwy i  szprosy konstrukcyjne z profilami nawiązującymi do profili odpowiednich elementów pierwotnych okien istniejących zgodnie z wykonaną w 2009 r. inwentaryzacją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stolarki okiennej w budynku (vide fot. na str. 8  i rys. nr 8).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Profile doklejane do słupków i ślemienia: z drewna sosnowego - jak elementy okna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 </w:t>
      </w:r>
      <w:r>
        <w:rPr>
          <w:spacing w:val="0"/>
          <w:position w:val="-6"/>
          <w:sz w:val="26"/>
          <w:szCs w:val="26"/>
        </w:rPr>
        <w:t xml:space="preserve">Kitlistwy , szprosy  oraz listwy okapnikowe wykonać z drewna  liściastego.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Sugeruje się wykonanie w/w listew okapnikowych z drewna dębowego !!!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Zgodnie z sugestią Wydziału Oświaty (notatka z dn. 28.01.09) przewiduje 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się usunięcie wszystkich wtórnych krat na oknach parteru.  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Okna w miejscach występowania takich krat zostaną zabezpieczone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przeciwwłamaniowo (dodatkowe elem. okucia i  szyby antywłamaniowe P 4) .</w:t>
      </w:r>
    </w:p>
    <w:p>
      <w:pPr>
        <w:pStyle w:val="Normal"/>
        <w:ind w:left="567" w:right="-851" w:hanging="0"/>
        <w:rPr/>
      </w:pPr>
      <w:r>
        <w:rPr>
          <w:spacing w:val="0"/>
          <w:position w:val="-6"/>
          <w:sz w:val="26"/>
          <w:szCs w:val="26"/>
        </w:rPr>
        <w:t xml:space="preserve">W tym przypadku dotyczy to pozostałych do wymiany okien parteru skrzydła wschodniego od strony dziedzińca  tj. okien nr </w:t>
      </w:r>
      <w:r>
        <w:rPr>
          <w:b/>
          <w:spacing w:val="0"/>
          <w:position w:val="-6"/>
          <w:sz w:val="26"/>
          <w:szCs w:val="26"/>
        </w:rPr>
        <w:t xml:space="preserve">O9 </w:t>
      </w:r>
      <w:r>
        <w:rPr>
          <w:spacing w:val="0"/>
          <w:position w:val="-6"/>
          <w:sz w:val="26"/>
          <w:szCs w:val="26"/>
        </w:rPr>
        <w:t xml:space="preserve"> (wg rzutu parteru – rys. 2 i zestawienia stolarki rys. 6)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Okna wykonać zgodnie z załączonym zestawieniem ! </w:t>
      </w:r>
    </w:p>
    <w:p>
      <w:pPr>
        <w:pStyle w:val="Normal"/>
        <w:ind w:left="567" w:right="-567" w:hanging="0"/>
        <w:rPr>
          <w:b/>
          <w:b/>
          <w:spacing w:val="0"/>
          <w:position w:val="-6"/>
          <w:sz w:val="20"/>
        </w:rPr>
      </w:pPr>
      <w:r>
        <w:rPr>
          <w:b/>
          <w:spacing w:val="0"/>
          <w:position w:val="-6"/>
          <w:sz w:val="20"/>
        </w:rPr>
        <w:t>Uwaga: Okna Nr 05 zostały już wykonane – vide informacja na rys. nr 6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Sposób osadzenia w murze i listwy zewnętrzne zgodnie ze schematami na rys. nr 9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   </w:t>
      </w:r>
      <w:r>
        <w:rPr>
          <w:spacing w:val="0"/>
          <w:position w:val="-6"/>
          <w:sz w:val="26"/>
          <w:szCs w:val="26"/>
        </w:rPr>
        <w:t>Wszystkie elementy okien w kolorze białym – czterowarstwowa powłoka lakiern. EKO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Klamki, zawiasy  i kolorze białym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Założyć nawietrzaki ciśnieniowe: w trzech oknach </w:t>
      </w:r>
      <w:r>
        <w:rPr>
          <w:b/>
          <w:spacing w:val="0"/>
          <w:position w:val="-6"/>
          <w:sz w:val="26"/>
          <w:szCs w:val="26"/>
        </w:rPr>
        <w:t xml:space="preserve">O1 </w:t>
      </w:r>
      <w:r>
        <w:rPr>
          <w:spacing w:val="0"/>
          <w:position w:val="-6"/>
          <w:sz w:val="26"/>
          <w:szCs w:val="26"/>
        </w:rPr>
        <w:t xml:space="preserve">(co drugie okno), </w:t>
      </w:r>
    </w:p>
    <w:p>
      <w:pPr>
        <w:pStyle w:val="Normal"/>
        <w:ind w:left="567" w:right="-567" w:hanging="0"/>
        <w:rPr>
          <w:b/>
          <w:b/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oraz we wszystkich oknach </w:t>
      </w:r>
      <w:r>
        <w:rPr>
          <w:b/>
          <w:spacing w:val="0"/>
          <w:position w:val="-6"/>
          <w:sz w:val="26"/>
          <w:szCs w:val="26"/>
        </w:rPr>
        <w:t xml:space="preserve">O3, O4, O6, O7, O7’, O9 </w:t>
      </w:r>
      <w:r>
        <w:rPr>
          <w:spacing w:val="0"/>
          <w:position w:val="-6"/>
          <w:sz w:val="26"/>
          <w:szCs w:val="26"/>
        </w:rPr>
        <w:t xml:space="preserve"> tj łącznie </w:t>
      </w:r>
      <w:r>
        <w:rPr>
          <w:b/>
          <w:spacing w:val="0"/>
          <w:position w:val="-6"/>
          <w:sz w:val="26"/>
          <w:szCs w:val="26"/>
        </w:rPr>
        <w:t>41 szt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Uwaga: Okna poddasza nr </w:t>
      </w:r>
      <w:r>
        <w:rPr>
          <w:b/>
          <w:spacing w:val="0"/>
          <w:position w:val="-6"/>
          <w:sz w:val="26"/>
          <w:szCs w:val="26"/>
        </w:rPr>
        <w:t xml:space="preserve">O10 </w:t>
      </w:r>
      <w:r>
        <w:rPr>
          <w:spacing w:val="0"/>
          <w:position w:val="-6"/>
          <w:sz w:val="26"/>
          <w:szCs w:val="26"/>
        </w:rPr>
        <w:t xml:space="preserve">szklone jednokomorowymi zestawami szyb 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        </w:t>
      </w:r>
      <w:r>
        <w:rPr>
          <w:spacing w:val="0"/>
          <w:position w:val="-6"/>
          <w:sz w:val="26"/>
          <w:szCs w:val="26"/>
        </w:rPr>
        <w:t>o współczynniku  Umax = 1,1 W/m2K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Przewidzieć wymianę łącznie  52 okien tj: 33 okien skrzydła wschodniego i 19 szt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pozost. okien z PCW (wg informacji powyżej) zgodnie z zest. stolarki na rys. Nr 6.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We wszystkich nowych oknach wykonane zostaną nowe drewniane parapety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 xml:space="preserve">(oprócz w/w okien Nr </w:t>
      </w:r>
      <w:r>
        <w:rPr>
          <w:b/>
          <w:spacing w:val="0"/>
          <w:position w:val="-6"/>
          <w:sz w:val="26"/>
          <w:szCs w:val="26"/>
        </w:rPr>
        <w:t>O10</w:t>
      </w:r>
      <w:r>
        <w:rPr>
          <w:spacing w:val="0"/>
          <w:position w:val="-6"/>
          <w:sz w:val="26"/>
          <w:szCs w:val="26"/>
        </w:rPr>
        <w:t>) oraz wykonane przemalowanie ościeży po osadzeniu okien.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Gabaryty parapetów i szerokość ościeża okien :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  <w:u w:val="single"/>
        </w:rPr>
      </w:pPr>
      <w:r>
        <w:rPr>
          <w:spacing w:val="0"/>
          <w:position w:val="-6"/>
          <w:sz w:val="26"/>
          <w:szCs w:val="26"/>
          <w:u w:val="single"/>
        </w:rPr>
        <w:t xml:space="preserve">Nr okna:                     O1      O2     O3    O4    O6    O7    O7’   O8    O9    O10   </w:t>
      </w:r>
    </w:p>
    <w:p>
      <w:pPr>
        <w:pStyle w:val="Normal"/>
        <w:ind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 xml:space="preserve">         </w:t>
      </w:r>
      <w:r>
        <w:rPr>
          <w:spacing w:val="0"/>
          <w:position w:val="-6"/>
          <w:sz w:val="26"/>
          <w:szCs w:val="26"/>
        </w:rPr>
        <w:t>Szer. ościeża (cm) :    42      28      31     43     43     41     40     42     46       -</w:t>
      </w:r>
    </w:p>
    <w:p>
      <w:pPr>
        <w:pStyle w:val="Normal"/>
        <w:ind w:left="567" w:right="-567" w:hanging="0"/>
        <w:rPr>
          <w:spacing w:val="0"/>
          <w:position w:val="-6"/>
          <w:sz w:val="26"/>
          <w:szCs w:val="26"/>
        </w:rPr>
      </w:pPr>
      <w:r>
        <w:rPr>
          <w:spacing w:val="0"/>
          <w:position w:val="-6"/>
          <w:sz w:val="26"/>
          <w:szCs w:val="26"/>
        </w:rPr>
        <w:t>Głęb. parapetu (cm):   40      32      22     35     45    45      45     35    25       -</w:t>
      </w:r>
    </w:p>
    <w:p>
      <w:pPr>
        <w:pStyle w:val="Normal"/>
        <w:ind w:left="567" w:right="-567" w:hanging="0"/>
        <w:rPr/>
      </w:pPr>
      <w:r>
        <w:rPr>
          <w:spacing w:val="0"/>
          <w:position w:val="-6"/>
          <w:sz w:val="26"/>
          <w:szCs w:val="26"/>
        </w:rPr>
        <w:t>Dług.     „                   154      90     78     79    150  197   190   140   160     -</w:t>
      </w:r>
    </w:p>
    <w:p>
      <w:pPr>
        <w:pStyle w:val="Normal"/>
        <w:ind w:left="567" w:right="-8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II.  INFORMACJA DOTYCZĄCA BEZPIECZEŃSTWA I OCHRONY ZDROWIA </w:t>
      </w:r>
    </w:p>
    <w:p>
      <w:pPr>
        <w:pStyle w:val="Normal"/>
        <w:ind w:left="567" w:right="-851" w:hanging="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przy realizacji wymiany stolarki okiennej w budynku Zespołu  Szkolno – </w:t>
      </w:r>
    </w:p>
    <w:p>
      <w:pPr>
        <w:pStyle w:val="Normal"/>
        <w:ind w:left="567"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Przedszkolnego Nr 4 w Poznaniu  przy ul. Garbary 82.</w:t>
      </w:r>
    </w:p>
    <w:p>
      <w:pPr>
        <w:pStyle w:val="Normal"/>
        <w:ind w:left="567"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WYKAZ OBIEKTÓW BUDOWLANYCH I ICH OPIS: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Budynek szkoły o rzucie w kształcie litery U usytuowany jest na działce Nr 24,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Arkusz 05, obręb Poznań  pomiędzy ulicami:  Garbary, Estkowskiego i Szyperską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Opis budynku w cz. I powyżej.       </w:t>
      </w:r>
    </w:p>
    <w:p>
      <w:pPr>
        <w:pStyle w:val="Normal"/>
        <w:tabs>
          <w:tab w:val="clear" w:pos="708"/>
          <w:tab w:val="left" w:pos="91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tabs>
          <w:tab w:val="clear" w:pos="708"/>
          <w:tab w:val="left" w:pos="915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pacing w:val="0"/>
          <w:position w:val="0"/>
          <w:sz w:val="26"/>
          <w:sz w:val="26"/>
          <w:szCs w:val="26"/>
          <w:vertAlign w:val="baseline"/>
        </w:rPr>
        <w:t>2.0 ELEMENTY ZAGOSPODAROWANIA DZIAŁKI, KTÓRE MOGĄ STWARZAĆ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AGROŻENIE BEZPIECZEŃSTWA I ZDROWIA LUDZI: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Teren budowy należy zabezpieczyć przed dostępem osób postronnych.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Należy umieścić właściwe tablice ostrzegawcze informujące o zakazie wstępu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na teren budowy. Skrzydła budynku usytuowane przy w/w ulicach wygradzają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ewnętrzny dziedziniec szkolny, niedostępny  dla osób postronnych.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ZAKRES PRZEWIDYWANYCH PRAC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lanowane prace obejmują wykonanie wymiany :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</w:t>
      </w:r>
      <w:r>
        <w:rPr>
          <w:spacing w:val="0"/>
          <w:position w:val="0"/>
          <w:sz w:val="26"/>
          <w:sz w:val="26"/>
          <w:szCs w:val="26"/>
          <w:vertAlign w:val="baseline"/>
        </w:rPr>
        <w:t>-  usunięciu istniejącej stolarki okiennej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</w:t>
      </w:r>
      <w:r>
        <w:rPr>
          <w:spacing w:val="0"/>
          <w:position w:val="0"/>
          <w:sz w:val="26"/>
          <w:sz w:val="26"/>
          <w:szCs w:val="26"/>
          <w:vertAlign w:val="baseline"/>
        </w:rPr>
        <w:t>-  wykonanie i założenie nowej stolarki okiennej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</w:t>
      </w:r>
      <w:r>
        <w:rPr>
          <w:spacing w:val="0"/>
          <w:position w:val="0"/>
          <w:sz w:val="26"/>
          <w:sz w:val="26"/>
          <w:szCs w:val="26"/>
          <w:vertAlign w:val="baseline"/>
        </w:rPr>
        <w:t>-  wykonanie ewent. parapetów zewnętrznych w oknach O7, O7’, O8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- roboty wykończeniowe  uzupełniające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- usunięcie 2 krat w poziomie parteru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SKAZANIE  PRZEWIDYWANYCH ZAGROŻEŃ WYSTĘPUJĄCYCH </w:t>
      </w:r>
    </w:p>
    <w:p>
      <w:pPr>
        <w:pStyle w:val="Normal"/>
        <w:tabs>
          <w:tab w:val="clear" w:pos="708"/>
          <w:tab w:val="left" w:pos="915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ODCZAS REALIZACJI  ZAMIERZONYCH ROBÓT  BUDOWLA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- Prace rozbiórkowe (usunięcie istn. stolarki okiennej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(Na działce wyznaczyć teren do składowania  elementów rozbiórkowych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Drewno porażone przez robactwo natychmiast wywieźć i utylizować)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Roboty wykonywane na wysokości powyżej 1m należy wykonywać z pomostów        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rusztowań. Pomost rusztowania powinien znajdować się na poziomie co najmniej 0,5 m.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poniżej górnej krawędzi muru. Wykonywanie robót murarskich i tynkarskich z drabin 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zystawnych jest zabronione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szystkie roboty należy wykonywać przy użyciu wymaganego sprzętu i z  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achowaniem  wymogów bezpieczeństwa i higieny pracy.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3.1  Rusztowania i ruchome podesty robocze: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Ewentualne rusztowania i ruchome podesty robocze powinny być wykonane 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godnie z  dokumentacją producenta lub projektem indywidualnym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Osoby montujące i demontujące rusztowania i pomosty robocze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owinny posiadać wymagane uprawnienia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usztowania należy ustawiać na podłożu stabilnym z możliwością odprowadzenia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ód opadowych. Stan rusztowań  i podestów roboczych należy codziennie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sprawdzać. Przebywanie pracowników na rusztowaniach i podestach, a także ich  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montaż i demontaż  podczas padów atmosferycznych oraz gdy prędkość wiatru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zekracza 10 m/s  jest zabronione.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1"/>
          <w:numId w:val="4"/>
        </w:numPr>
        <w:ind w:left="972" w:right="-851" w:hanging="36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pacing w:val="0"/>
          <w:position w:val="0"/>
          <w:sz w:val="26"/>
          <w:sz w:val="26"/>
          <w:szCs w:val="26"/>
          <w:vertAlign w:val="baseline"/>
        </w:rPr>
        <w:t>Roboty na wysokości: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Osoby przebywające na stanowiskach pracy, znajdujących się na wysokości co 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najmniej 1 m. od poziomu terenu lub podłogi powinny być zabezpieczone przed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upadkiem z wysokości balustradami składającymi się: z poręczy ochronnych 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umieszczonych na wys. co najmniej 1,1  m. i krawężników o wys. co najmniej 0,15 m.,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omiędzy poręczą i w/w krawężnikiem, w połowie tej wysokości, powinna być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umieszczona poprzeczka lub przestrzeń ta powinna być wypełniona w sposób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uniemożliwiający wypadnięcie osób.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Rusztowania i podesty robocze powinny spełniać wymagania określone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 odrębnych przepisach oraz w Polskich Normach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Stanowisko pracy powinno mieć możliwość mocowania linki  bezpieczeństwa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zdłuż strony zewnętrznej, na wys. ok. 1,5 m. Długość linki 1,5 m.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ace na wysokościach mogą wykonywać jedynie osoby mające aktualne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badania lekarskie, przeszkolone w tym zakresie.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SKAZANIA SPOSOBU PROWADZENIA INSTRUKTAŻU PRACOWNIKÓW    </w:t>
      </w:r>
    </w:p>
    <w:p>
      <w:pPr>
        <w:pStyle w:val="Normal"/>
        <w:tabs>
          <w:tab w:val="clear" w:pos="708"/>
          <w:tab w:val="left" w:pos="915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ZED PRZYSTĄPIENIEM DO REALIZACJI ROBÓT  NIEBEZPIECZNYCH;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Pracodawca powinien określić szczegółowe wymagania bezpieczeństwa 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i  higieny pracy przy wykonywaniu tych prac, a zwłaszcza zapewnić:</w:t>
      </w:r>
    </w:p>
    <w:p>
      <w:pPr>
        <w:pStyle w:val="Normal"/>
        <w:numPr>
          <w:ilvl w:val="0"/>
          <w:numId w:val="2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bezpośredni nadzór nad tymi pracami wyznaczonych w tym celu osób,</w:t>
      </w:r>
    </w:p>
    <w:p>
      <w:pPr>
        <w:pStyle w:val="Normal"/>
        <w:numPr>
          <w:ilvl w:val="0"/>
          <w:numId w:val="2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odpowiednie środki zabezpieczające</w:t>
      </w:r>
    </w:p>
    <w:p>
      <w:pPr>
        <w:pStyle w:val="Normal"/>
        <w:numPr>
          <w:ilvl w:val="0"/>
          <w:numId w:val="2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instruktaż pracowników obejmujący w szczególności:</w:t>
      </w:r>
    </w:p>
    <w:p>
      <w:pPr>
        <w:pStyle w:val="Normal"/>
        <w:numPr>
          <w:ilvl w:val="0"/>
          <w:numId w:val="7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imienny podział pracy</w:t>
      </w:r>
    </w:p>
    <w:p>
      <w:pPr>
        <w:pStyle w:val="Normal"/>
        <w:numPr>
          <w:ilvl w:val="0"/>
          <w:numId w:val="7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kolejność wykonywania żądań,</w:t>
      </w:r>
    </w:p>
    <w:p>
      <w:pPr>
        <w:pStyle w:val="Normal"/>
        <w:numPr>
          <w:ilvl w:val="0"/>
          <w:numId w:val="7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wymagania bezpieczeństwa i higieny pracy przy poszczególnych czynnościach</w:t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0"/>
        </w:numPr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SKAZANIE ŚRODKÓW TECHNICZNYCH I ORGANIZACYJNYCH 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ZAPOBIEGAJĄCYCH  NIEBEZPIECZEŃSTWOM WYNIKAJĄCYM Z   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YKONYWANIA ROBÓT BUDOWLANYCH W STREFACH SZCZEGÓLNEGO   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ZAGROŻENIA ZDROWIA LUB W ICH SĄSIEDZTWIE, W TYM 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ZAPEWNIAJĄCYCH BEZPIECZNĄ I SPRAWNĄ KOMUNIKACJĘ, 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UMOŻLIWIAJĄCĄ SZYBKĄ EWAKUACJĘ NA WYPADEK POŻARU,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AWARII I INNYCH ZAGROŻEŃ.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Strefy szczególnego zagrożenia zdrowia w tym wypadku nie występują.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Kierownik budowy jest zobowiązany do sporządzenia, w oparciu o niniejszą 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informację, planu bezpieczeństwa i ochrony zdrowia na budowie, przed 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5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Należy wydzielić i oznakować miejsce prowadzenia robót budowlanych stosownie do    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ystępującego rodzaju zagr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Plac budowy należy ogrodzić w sposób uniemożliwiający dostęp osobom trzecim.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-     Wydzielić, oznakować, uniemożliwić dostęp do strefy pracy sprzętu mechanicznego.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-     Wydzielić i oznakować miejsca  rozmieszczenia urządzeń p.pożarowych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-     Określić sposób przechowywania i przemieszczania materiałów i substancji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niebezpiecznych na terenie budowy.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-     Zapewnić stały, bezkolizyjny w miarę możliwości, dojazd na plac budowy.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-    Wykonywanie robót budowlanych należy podporządkować wymaganiom określonym 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w   projekcie organizacji robót i placu budowy oraz planie bezpieczeństwa i ochrony   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drowia (BIOZ) przygotowanym przez kierownika budowy.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>-     Do wykonywania określonych rodzajów prac i robót można dopuszczać wyłącznie</w:t>
      </w:r>
    </w:p>
    <w:p>
      <w:pPr>
        <w:pStyle w:val="Normal"/>
        <w:numPr>
          <w:ilvl w:val="0"/>
          <w:numId w:val="0"/>
        </w:numPr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acowników o potwierdzonych kwalifikacjach.</w:t>
      </w:r>
    </w:p>
    <w:p>
      <w:pPr>
        <w:pStyle w:val="Normal"/>
        <w:tabs>
          <w:tab w:val="clear" w:pos="708"/>
          <w:tab w:val="left" w:pos="1335" w:leader="none"/>
        </w:tabs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-     Należy przestrzegać standardów określonych w warunkach technicznych 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ykonywania i odbioru robót budowlanych, zaleceń i instrukcji producentów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materiałów i elementów budowlanych, zaleceń technologicznych, instrukcji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użytkowania i stosowania sprzętu oraz zasad BHP zawartych w obowiązujących</w:t>
      </w:r>
    </w:p>
    <w:p>
      <w:pPr>
        <w:pStyle w:val="Normal"/>
        <w:ind w:left="567" w:right="-851" w:hanging="0"/>
        <w:rPr/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zepisach.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Informację opracowano zgodnie z rozporządzeniem Ministra Infrastruktury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z dn. 23. 06. 2003 r. w sprawie informacji dotyczącej bezpieczeństwa i ochrony 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drowia oraz planu bezpieczeństwa i ochrony zdrowia (Dz.U. Nr 120 z 2003 r.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oz. 1126).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szystkie materiały użyte do realizacji obiektów muszą posiadać właściwe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atesty i certyfikaty zgodne z obowiązującymi normami.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Przy realizacji obiektów obowiązuje Rozporządzenie Ministra Infrastruktury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 dnia 6.02.2003 r. w sprawie bezpieczeństwa i higieny pracy podczas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wykonywania robót budowlanych (Dz.U.Nr 47 z 2003 r. poz. 401) oraz: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Dz.U. Nr 106 z 2000 r.  Dz.U. Nr 129 z 2001r. Dz. U. Nr 108 z 2002 r.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z późniejszymi zmianami.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                                                                                                         </w:t>
      </w:r>
      <w:r>
        <w:rPr>
          <w:spacing w:val="0"/>
          <w:position w:val="0"/>
          <w:sz w:val="26"/>
          <w:sz w:val="26"/>
          <w:szCs w:val="26"/>
          <w:vertAlign w:val="baseline"/>
        </w:rPr>
        <w:t>Opracował: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</w:t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567" w:right="-851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-567" w:right="-284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sz w:val="26"/>
          <w:szCs w:val="26"/>
        </w:rPr>
        <w:drawing>
          <wp:inline distT="0" distB="0" distL="0" distR="0">
            <wp:extent cx="7059930" cy="878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930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Poznań   8.06.2018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OŚWIADCZENI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Działając zgodnie z art.20 ust.4 ustawy z dn. 7.07.1994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rawo Budowlane (Dz.U.Nr 106 poz. 1126 z późniejszymi zmianami)</w:t>
      </w:r>
    </w:p>
    <w:p>
      <w:pPr>
        <w:pStyle w:val="Normal"/>
        <w:ind w:right="-8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oświadczamy, że opracowany  przez nas projekt bud. wykonawczy wymiany:</w:t>
      </w:r>
    </w:p>
    <w:p>
      <w:pPr>
        <w:pStyle w:val="Normal"/>
        <w:ind w:right="-8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zostałej do wymiany stolarki okiennej (skrzydła wschodniego) w budynku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Zespołu Szkolno – Przedszkolnego nr 4 w Poznaniu przy ul. </w:t>
      </w:r>
      <w:r>
        <w:rPr>
          <w:b/>
          <w:sz w:val="26"/>
          <w:szCs w:val="26"/>
        </w:rPr>
        <w:t>Garbary 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został wykonany zgodnie  z  aktualnie obowiązującymi przepisam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oraz  zasadami  wiedzy technicznej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Projektant: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Sprawdzający:  </w:t>
      </w:r>
    </w:p>
    <w:p>
      <w:pPr>
        <w:pStyle w:val="Normal"/>
        <w:ind w:left="-567" w:right="-284" w:hanging="0"/>
        <w:rPr>
          <w:spacing w:val="0"/>
          <w:position w:val="0"/>
          <w:sz w:val="26"/>
          <w:sz w:val="26"/>
          <w:szCs w:val="26"/>
          <w:vertAlign w:val="baseline"/>
        </w:rPr>
      </w:pPr>
      <w:r>
        <w:rPr>
          <w:spacing w:val="0"/>
          <w:position w:val="0"/>
          <w:sz w:val="26"/>
          <w:sz w:val="26"/>
          <w:szCs w:val="26"/>
          <w:vertAlign w:val="baseline"/>
        </w:rPr>
      </w:r>
    </w:p>
    <w:sectPr>
      <w:footerReference w:type="default" r:id="rId3"/>
      <w:type w:val="nextPage"/>
      <w:pgSz w:w="11906" w:h="16838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471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471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37.1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8" w:hanging="283"/>
      </w:pPr>
      <w:rPr>
        <w:sz w:val="22"/>
        <w:i w:val="false"/>
        <w:b w:val="false"/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644" w:hanging="36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1080" w:hanging="720"/>
      </w:p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1800" w:hanging="720"/>
      </w:pPr>
    </w:lvl>
    <w:lvl w:ilvl="3">
      <w:start w:val="1"/>
      <w:numFmt w:val="decimal"/>
      <w:lvlText w:val=".%2.%3.%4"/>
      <w:lvlJc w:val="left"/>
      <w:pPr>
        <w:tabs>
          <w:tab w:val="num" w:pos="1080"/>
        </w:tabs>
        <w:ind w:left="2880" w:hanging="1080"/>
      </w:pPr>
    </w:lvl>
    <w:lvl w:ilvl="4">
      <w:start w:val="1"/>
      <w:numFmt w:val="decimal"/>
      <w:lvlText w:val=".%2.%3.%4.%5"/>
      <w:lvlJc w:val="left"/>
      <w:pPr>
        <w:tabs>
          <w:tab w:val="num" w:pos="1080"/>
        </w:tabs>
        <w:ind w:left="3960" w:hanging="1080"/>
      </w:pPr>
    </w:lvl>
    <w:lvl w:ilvl="5">
      <w:start w:val="1"/>
      <w:numFmt w:val="decimal"/>
      <w:lvlText w:val=".%2.%3.%4.%5.%6"/>
      <w:lvlJc w:val="left"/>
      <w:pPr>
        <w:tabs>
          <w:tab w:val="num" w:pos="1440"/>
        </w:tabs>
        <w:ind w:left="5400" w:hanging="1440"/>
      </w:pPr>
    </w:lvl>
    <w:lvl w:ilvl="6">
      <w:start w:val="1"/>
      <w:numFmt w:val="decimal"/>
      <w:lvlText w:val=".%2.%3.%4.%5.%6.%7"/>
      <w:lvlJc w:val="left"/>
      <w:pPr>
        <w:tabs>
          <w:tab w:val="num" w:pos="1800"/>
        </w:tabs>
        <w:ind w:left="7200" w:hanging="1800"/>
      </w:pPr>
    </w:lvl>
    <w:lvl w:ilvl="7">
      <w:start w:val="1"/>
      <w:numFmt w:val="decimal"/>
      <w:lvlText w:val=".%2.%3.%4.%5.%6.%7.%8"/>
      <w:lvlJc w:val="left"/>
      <w:pPr>
        <w:tabs>
          <w:tab w:val="num" w:pos="1800"/>
        </w:tabs>
        <w:ind w:left="9000" w:hanging="1800"/>
      </w:pPr>
    </w:lvl>
    <w:lvl w:ilvl="8">
      <w:start w:val="1"/>
      <w:numFmt w:val="decimal"/>
      <w:lvlText w:val=".%2.%3.%4.%5.%6.%7.%8.%9"/>
      <w:lvlJc w:val="left"/>
      <w:pPr>
        <w:tabs>
          <w:tab w:val="num" w:pos="2160"/>
        </w:tabs>
        <w:ind w:left="11160" w:hanging="2160"/>
      </w:pPr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995"/>
        </w:tabs>
        <w:ind w:left="1995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703"/>
        </w:tabs>
        <w:ind w:left="2703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771"/>
        </w:tabs>
        <w:ind w:left="3771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79"/>
        </w:tabs>
        <w:ind w:left="447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547"/>
        </w:tabs>
        <w:ind w:left="5547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255"/>
        </w:tabs>
        <w:ind w:left="6255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323"/>
        </w:tabs>
        <w:ind w:left="732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391"/>
        </w:tabs>
        <w:ind w:left="8391" w:hanging="2160"/>
      </w:pPr>
      <w:rPr>
        <w:b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1378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133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6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pacing w:val="0"/>
      <w:position w:val="0"/>
      <w:sz w:val="24"/>
      <w:vertAlign w:val="baselin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entury Gothic" w:hAnsi="Century Gothic" w:cs="Century Gothic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8:18:00Z</dcterms:created>
  <dc:creator>Andrzej Chodnik</dc:creator>
  <dc:description/>
  <cp:keywords/>
  <dc:language>en-US</dc:language>
  <cp:lastModifiedBy>Admin</cp:lastModifiedBy>
  <cp:lastPrinted>2018-07-02T01:48:00Z</cp:lastPrinted>
  <dcterms:modified xsi:type="dcterms:W3CDTF">2018-07-08T23:23:00Z</dcterms:modified>
  <cp:revision>12</cp:revision>
  <dc:subject/>
  <dc:title>Opis  techniczny  do  projektu techn</dc:title>
</cp:coreProperties>
</file>