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3/19/ZP19/2019-20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4573796"/>
      <w:bookmarkEnd w:id="0"/>
      <w:r>
        <w:rPr>
          <w:rFonts w:cs="Arial" w:ascii="Arial" w:hAnsi="Arial"/>
          <w:b/>
          <w:bCs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 xml:space="preserve">Modernizacja / rewitalizacja zabytkowego budynku Zespołu 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Szkolno-Przedszkolnego nr 4 w Poznaniu</w:t>
      </w:r>
      <w:r>
        <w:rPr>
          <w:rFonts w:cs="Arial" w:ascii="Arial" w:hAnsi="Arial"/>
          <w:b/>
          <w:bCs/>
          <w:i/>
          <w:color w:val="1F3864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  <w:bookmarkStart w:id="1" w:name="_Hlk4573796"/>
      <w:bookmarkStart w:id="2" w:name="_Hlk457379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2126"/>
        <w:gridCol w:w="2977"/>
        <w:gridCol w:w="1701"/>
      </w:tblGrid>
      <w:tr>
        <w:trPr>
          <w:trHeight w:val="8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  <w:t>/ kierownik robót konstrukcyjno-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- 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w kierowaniu i nadzorowaniu w charakterze Kierownika budowy i/lub kierownika robót konstrukcyjno-budowla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b/>
              </w:rPr>
              <w:t>Kierownik prac konserwatorskich / restaurator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 xml:space="preserve">udział w pracach konserwatorskich, pracach restauratorskich lub badaniach konserwatorskich, prowadzonych przy zabytkach wpisanych do rejestru, inwentarza muzeum będącego instytucją kultury lub zaliczanych do jednej </w:t>
              <w:br/>
              <w:t>z kategorii, o których mowa w art. 64 ust. 1 ustawy o OZ:</w:t>
            </w:r>
          </w:p>
          <w:p>
            <w:pPr>
              <w:pStyle w:val="Bezodstpw"/>
              <w:jc w:val="both"/>
              <w:rPr>
                <w:rFonts w:ascii="Arial" w:hAnsi="Arial" w:eastAsia="Times New Roman" w:cs="Arial"/>
                <w:i/>
                <w:i/>
                <w:sz w:val="6"/>
                <w:szCs w:val="6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6"/>
                <w:szCs w:val="6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pracami konserwatorskimi na zakończonych zadaniach inwestycyjnych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</w:t>
            </w: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7T09:20:00Z</dcterms:modified>
  <cp:revision>80</cp:revision>
  <dc:subject/>
  <dc:title> FORMULARZ OFERTOWY</dc:title>
</cp:coreProperties>
</file>