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sz w:val="18"/>
          <w:szCs w:val="18"/>
        </w:rPr>
        <w:t>PIM/03/19/ZP20/2017-12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1F3864"/>
          <w:sz w:val="22"/>
          <w:szCs w:val="22"/>
        </w:rPr>
      </w:pPr>
      <w:bookmarkStart w:id="0" w:name="_Hlk526158"/>
      <w:bookmarkEnd w:id="0"/>
      <w:r>
        <w:rPr>
          <w:rFonts w:cs="Arial" w:ascii="Arial" w:hAnsi="Arial"/>
          <w:b/>
          <w:i/>
          <w:color w:val="1F3864"/>
          <w:sz w:val="22"/>
          <w:szCs w:val="22"/>
        </w:rPr>
        <w:t>„</w:t>
      </w:r>
      <w:r>
        <w:rPr>
          <w:rFonts w:cs="Arial" w:ascii="Arial" w:hAnsi="Arial"/>
          <w:b/>
          <w:i/>
          <w:color w:val="1F3864"/>
          <w:sz w:val="22"/>
          <w:szCs w:val="22"/>
        </w:rPr>
        <w:t>Budowa ulicy Łebskiej i przyległych (Łebska, Kociewska, Żukowska, Łagowska)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</w:r>
      <w:bookmarkStart w:id="1" w:name="_Hlk526158"/>
      <w:bookmarkStart w:id="2" w:name="_Hlk526158"/>
      <w:bookmarkEnd w:id="2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Kierownika Budow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19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 xml:space="preserve">Kierownik budowy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doświadczenie w pełnieniu funkcji Kierownika budowy i/lub kierownika robót branży drogowej w ramach robót budowlanych obejmujących wykonanie nawierzchni z kostki betonowej na powierzchni </w:t>
              <w:br/>
              <w:t>nie mniejszej niż 3000 m2 każda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y, lokalizacje realizacji, zakres rzeczowy j.w. )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3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4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/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18"/>
          <w:szCs w:val="18"/>
        </w:rPr>
        <w:t>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3-28T12:50:00Z</dcterms:modified>
  <cp:revision>80</cp:revision>
  <dc:subject/>
  <dc:title> FORMULARZ OFERTOWY</dc:title>
</cp:coreProperties>
</file>