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526158"/>
      <w:bookmarkEnd w:id="0"/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Budowa ulicy Łebskiej i przyległych (Łebska, Kociewska, Żukowska, Łagowsk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526158"/>
      <w:bookmarkStart w:id="2" w:name="_Hlk526158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skrócenie terminów wykonania Etapów I-V o ……….. dni kalendarzowych (0 lub 10)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36 lub 48 miesięcy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3-28T12:42:00Z</dcterms:modified>
  <cp:revision>98</cp:revision>
  <dc:subject/>
  <dc:title> FORMULARZ OFERTOWY</dc:title>
</cp:coreProperties>
</file>