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3/19/ZP20/2017-124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bookmarkStart w:id="0" w:name="_Hlk526158"/>
      <w:bookmarkEnd w:id="0"/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Budowa ulicy Łebskiej i przyległych (Łebska, Kociewska, Żukowska, Łagowska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  <w:bookmarkStart w:id="1" w:name="_Hlk526158"/>
      <w:bookmarkStart w:id="2" w:name="_Hlk526158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2977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/ kierownik robót dro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 doświadczenia </w:t>
              <w:br/>
              <w:t xml:space="preserve">w kierowaniu i nadzorowaniu </w:t>
              <w:br/>
              <w:t>w charakterze Kierownika budowy i/lub kierownika robót branży drogowej, w tym robotami budowlanymi drogowymi obejmującymi wykonanie nawierzchni z kostki betonowej na powierzchni nie mniejszej niż 3000 m2 każda (podać nazwy, lokalizacje realizacji– co najmniej 2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.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.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anitar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"/>
                <w:bCs/>
                <w:i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branży sanitarnej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3-28T12:48:00Z</dcterms:modified>
  <cp:revision>78</cp:revision>
  <dc:subject/>
  <dc:title> FORMULARZ OFERTOWY</dc:title>
</cp:coreProperties>
</file>