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3213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ojekt dofinansowywany ze środków UE w ramach </w:t>
      </w:r>
      <w:r>
        <w:rPr>
          <w:rFonts w:cs="Arial" w:ascii="Arial" w:hAnsi="Arial"/>
          <w:i/>
          <w:sz w:val="20"/>
          <w:szCs w:val="20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20"/>
          <w:szCs w:val="20"/>
        </w:rPr>
        <w:t xml:space="preserve">nr umowy </w:t>
      </w:r>
      <w:r>
        <w:rPr>
          <w:rFonts w:cs="Arial" w:ascii="Arial" w:hAnsi="Arial"/>
          <w:i/>
          <w:sz w:val="20"/>
          <w:szCs w:val="20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 xml:space="preserve">PIM/04/18/ZP33/2014-11 </w:t>
      </w:r>
      <w:r>
        <w:rPr>
          <w:rFonts w:cs="Arial" w:ascii="Arial" w:hAnsi="Arial"/>
          <w:i/>
          <w:color w:val="FF0000"/>
          <w:sz w:val="20"/>
          <w:szCs w:val="20"/>
        </w:rPr>
        <w:t>po zm. 14-05-2018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„Rozbudowa ul. Unii Lubelskiej na odcinku od ronda Żegrze do nowoprojektowanej pętli tramwajowo-autobusowej (odcinek IIIA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zespoł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 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zespołem ludzi prowadzącym nadzór inwestorski nad realizacją co najmniej 2 zakończonych inwestycji obejmujących budowę, rozbudowę lub przebudowę drogi / ulicy o nawierzchni jezdni z mieszanki mineralno-asfaltowej wraz z infrastrukturą w postaci co najmniej oświetlenia drogowego, kanalizacji deszczowej i sieci telekomunikacyjnej lub obejmujących budowę, rozbudowę lub przebudowę torowiska tramwajowego długości co najmniej 300m wraz z trakcją o wartości robót nie mniejszej niż 20 000 000 zł brutto każda (wskazać co najmniej 2 realizacje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nadzoru w specjalności dro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miesięczne doświadczenie (liczone od uzyskania uprawnień) </w:t>
              <w:br/>
              <w:t>w nadzorowaniu/kierowaniu robotami budowlanymi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zawodowe na stanowisku inspektora nadzoru robót drogowych przy realizacji co najmniej 2 zakończonych inwestycji obejmujących budowę, rozbudowę lub przebudowę drogi / ulicy o nawierzchni jezdni z mieszanki mineralno-asfaltowej wraz z infrastrukturą w postaci co najmniej oświetlenia drogowego, kanalizacji deszczowej i sieci telekomunikacyjnej - o wartości nadzorowanych robót co najmniej 10 000 000,00 zł brutto każda (wskazać co najmniej 2 realizacje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nadzoru w specjalności tor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miesięczne doświadczenie (liczone od uzyskania uprawnień) </w:t>
              <w:br/>
              <w:t>w nadzorowaniu/kierowaniu robotami budowlanymi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doświadczenie zawodowe na stanowisku inspektora nadzoru robót torowych przy realizacji co najmniej 2 zakończonych inwestycji obejmujących budowę, rozbudowę lub przebudowę torowiska tramwajowego długości co najmniej 300m wraz z trakcją o wartości nie mniejszej niż </w:t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5 000 000,00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złotych brutto każda, w których zakresie była budowa, rozbudowa lub przebudowa torowiska tramwajowego wraz z trakcją (wskazać co najmniej 2 realizacje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w specjalności sanitarnej -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res kanalizacji deszcz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miesięczne doświadczenie w nadzorowaniu/kierowaniu robotami budowlanymi, w tym … -miesięczne doświadczenie w nadzorowaniu / kierowaniu robotami budowlanymi w zakresie kanalizacji deszcz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w specjalności sanitarnej -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res sieci gaz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 miesięczne doświadczenie w nadzorowaniu/kierowaniu robotami budowlanymi, w tym … -miesięczne doświadczenie w nadzorowaniu / kierowaniu robotami budowlanymi w zakresie sieci gazowej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w specjalności sanitarnej -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res sieci sanitarnej i wodociąg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miesięczne doświadczenie w nadzorowaniu/kierowaniu robotami budowlanymi, w tym … -miesięczne doświadczenie w nadzorowaniu / kierowaniu robotami budowlanymi w zakresie sieci sanitarnej oraz co najmniej 18-mieięczne doświadczenie w nadzorowaniu/kierowaniu robotami budowlanymi w zakresie sieci wodociągow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w specjalności sanitarnej -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res sieci ciepl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miesięczne doświadczenie w nadzorowaniu/kierowaniu robotami budowlanymi, w tym … -miesięczne doświadczenie w nadzorowaniu / kierowaniu robotami budowlanymi w zakresie sieci ciepl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w specjalności elektrycznej -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res energetyki trakcyjnej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 miesięczne doświadczenie w nadzorowaniu/kierowaniu robotami budowlanymi, w tym … -miesięczne doświadczenie </w:t>
              <w:br/>
              <w:t>w nadzorowaniu/kierowaniu robotami budowlanymi w zakresie energetyki trakcyj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w specjalności elektrycznej -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res W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 miesięczne doświadczenie w nadzorowaniu/kierowaniu robotami budowlanymi, w tym … -miesięczne doświadczenie </w:t>
              <w:br/>
              <w:t>w nadzorowaniu / kierowaniu robotami budowlanymi w zakresie Wysokiego Napięcia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w specjalności elektrycznej -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res nn, S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……..- miesięczne doświadczenie w nadzorowaniu/kierowaniu robotami budowlanymi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nadzoru w specjalności telekomunik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 miesięczne doświadczenie (liczone od uzyskania uprawnień) </w:t>
              <w:br/>
              <w:t>w nadzorowaniu/kierowaniu robotami budowlanymi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pektor nadzoru w specjalności konstrukcyjno-budowlanej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miesięczne doświadczenie (liczone od uzyskania uprawnień) </w:t>
              <w:br/>
              <w:t>w nadzorowaniu/kierowaniu robotami budowlanymi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ds. ziel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…… - miesięczne doświadczenie w nadzorowaniu/kierowaniu robotami związanymi z kształtowaniem terenów zieleni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5-14T11:05:00Z</dcterms:modified>
  <cp:revision>65</cp:revision>
  <dc:subject/>
  <dc:title> FORMULARZ OFERTOWY</dc:title>
</cp:coreProperties>
</file>