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4/18/ZP37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 xml:space="preserve">Budowa ścieżki łączącej Polanę Harcerza z promenadą </w:t>
        <w:br/>
        <w:t>nad Jeziorem Malta w Poznaniu</w:t>
      </w:r>
      <w:r>
        <w:rPr>
          <w:rFonts w:cs="Arial" w:ascii="Arial" w:hAnsi="Arial"/>
          <w:b/>
          <w:bCs/>
          <w:i/>
          <w:color w:val="1F4E79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, w  tym co najmniej 1 robotą budowlaną drogową, obejmującą wykonanie nawierzchni z kostki betonowej, o wartości </w:t>
              <w:br/>
              <w:t>nie mniejszej niż 100 000,00 pln brutto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4-27T11:51:00Z</dcterms:modified>
  <cp:revision>70</cp:revision>
  <dc:subject/>
  <dc:title> FORMULARZ OFERTOWY</dc:title>
</cp:coreProperties>
</file>