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4/18/ZP37/2017-10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 xml:space="preserve">Budowa ścieżki łączącej Polanę Harcerza z promenadą </w:t>
        <w:br/>
        <w:t>nad Jeziorem Malta w Poznaniu</w:t>
      </w:r>
      <w:r>
        <w:rPr>
          <w:rFonts w:cs="Arial" w:ascii="Arial" w:hAnsi="Arial"/>
          <w:b/>
          <w:bCs/>
          <w:i/>
          <w:color w:val="1F4E79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ełnieniu funkcji Kierownika budowy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lub kierownika robót branży drogowej</w:t>
            </w:r>
          </w:p>
        </w:tc>
      </w:tr>
      <w:tr>
        <w:trPr>
          <w:trHeight w:val="45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 robotach budowlanych drogowych obejmujących wykonanie nawierzchni z kostki betonowej, o wartości nie mniejszej niż </w:t>
              <w:br/>
              <w:t>100 000,00 pln brutto (każda z robót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4-27T11:52:00Z</dcterms:modified>
  <cp:revision>71</cp:revision>
  <dc:subject/>
  <dc:title> FORMULARZ OFERTOWY</dc:title>
</cp:coreProperties>
</file>