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19"/>
          <w:szCs w:val="19"/>
          <w:lang w:val="en-US" w:eastAsia="en-US"/>
        </w:rPr>
      </w:pPr>
      <w:r>
        <w:rPr>
          <w:rFonts w:cs="Arial" w:ascii="Arial" w:hAnsi="Arial"/>
          <w:i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5875</wp:posOffset>
            </wp:positionV>
            <wp:extent cx="5835650" cy="80962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Projekt dofinansowany ze środków UE w ramach Wielkopolskiego Regionalnego Programu Operacyjnego na lata 2014-2020 – Działanie 3.3 Wspieranie strategii niskoemisyjnych w tym mobilność miejska – Poddziałanie 3.3.3 Wspieranie strategii niskoemisyjnych w tym mobilność miejska w ramach ZIT dla MOF Poznania – nr umowy RPWP.03.03.03-30-0008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Załącznik Nr 9 do SIWZ nr ref. </w:t>
      </w:r>
      <w:r>
        <w:rPr>
          <w:rFonts w:cs="Arial" w:ascii="Arial" w:hAnsi="Arial"/>
          <w:b/>
          <w:sz w:val="17"/>
          <w:szCs w:val="17"/>
        </w:rPr>
        <w:t>PIM/05/18/ZP45/2017-14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Przebudowa ścieżki pieszo-rowerowej Wartostrada na odcinku od Mostu Królowej Jadwigi do Mostu Bolesława Chrobrego w Poznaniu, polegająca na budowie oświetlenia i monitoringu wizyjnego wzdłuż istniejącej ścieżki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/ kierownik robót telekomunikacyj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kierowaniu i nadzorowaniu w charakterze Kierownika budowy i/lub kierownika robót branży telekomunikacyjnej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ące, w tym kierowanie i nadzorowanie charakterze Kierownika budowy i/lub kierownika robót telekomunikacyjnych w ramach co najmniej dwóch realizacji polegających na wykonaniu/ rozbudowie/ modernizacji systemu monitoringu wraz ze światłowodową siecią transmisyjną o wartości nie mniejszej niż 250 000,00 pln netto (każda z realizacji) (podać nazwy realiza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</w:rPr>
              <w:t>Kierownik robót drogow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doświadczenie w kierowaniu i nadzorowaniu w charakterze Kierownika budowy i/lub kierownika robót branży drogowej: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</w:t>
            </w:r>
            <w:r>
              <w:rPr>
                <w:rFonts w:eastAsia="Arial" w:cs="Arial" w:ascii="Arial" w:hAnsi="Arial"/>
                <w:i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miesięcy w tym kierowanie i nadzorowaniu w charakterze Kierownika budowy i/lub kierownika robót drogowych w ramach co najmniej dwóch realizacji polegających na: budowie, przebudowie lub rozbudowie drogi /ulicy /ciągu pieszego /pieszo-rowerowego o nawierzchni asfaltowej, o wartości nie mniejszej niż 250 000,00 pln netto (każda z realizacji) (podać nazwy realiza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</w:rPr>
              <w:t>Kierownik robót elektrycz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doświadczenie w kierowaniu i nadzorowaniu w charakterze Kierownika budowy i/lub kierownika robót elektrycznych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5-22T12:42:00Z</dcterms:modified>
  <cp:revision>71</cp:revision>
  <dc:subject/>
  <dc:title> FORMULARZ OFERTOWY</dc:title>
</cp:coreProperties>
</file>