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– 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5 do SIWZ nr ref. </w:t>
      </w:r>
      <w:r>
        <w:rPr>
          <w:rFonts w:cs="Arial" w:ascii="Arial" w:hAnsi="Arial"/>
          <w:b/>
          <w:sz w:val="18"/>
          <w:szCs w:val="18"/>
        </w:rPr>
        <w:t>PIM/05/18/ZP47/2017-1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6"/>
          <w:szCs w:val="6"/>
        </w:rPr>
      </w:pPr>
      <w:r>
        <w:rPr>
          <w:rFonts w:cs="Arial" w:ascii="Arial" w:hAnsi="Arial"/>
          <w:b/>
          <w:bCs/>
          <w:i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 xml:space="preserve">PRZEBUDOWA UL. GDYŃSKIEJ (DW 196) NA ODCINKU OD GRANICY MIASTA POZNANIA </w:t>
        <w:br/>
        <w:t>DO CENTRALNEJ OCZYSZCZALNI ŚCIEKÓW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 *:</w: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rękojmię za wady zgodnie z SIWZ na okres ……….. miesięcy (min. 48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I. Oferuję skrócenie terminów wykonania ETAPów II-III o ……….. dni kalendarzowych (0, 15 lub 30)**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Tekstpodstawowy2"/>
        <w:ind w:right="29" w:hanging="0"/>
        <w:rPr/>
      </w:pPr>
      <w:r>
        <w:rPr>
          <w:rFonts w:cs="Arial" w:ascii="Arial" w:hAnsi="Arial"/>
          <w:bCs w:val="false"/>
          <w:sz w:val="20"/>
          <w:szCs w:val="20"/>
        </w:rPr>
        <w:t>IV. Oferuję termin płatności dla Podwykonawców – nie dłuższy niż 30 dni / 21 dni / 14 dni / realizacja bez udziału Podwykonawców *</w:t>
      </w:r>
    </w:p>
    <w:p>
      <w:pPr>
        <w:pStyle w:val="Tekstpodstawowy2"/>
        <w:rPr>
          <w:rFonts w:ascii="Arial" w:hAnsi="Arial" w:cs="Arial"/>
          <w:bCs w:val="false"/>
          <w:sz w:val="10"/>
          <w:szCs w:val="10"/>
        </w:rPr>
      </w:pPr>
      <w:r>
        <w:rPr>
          <w:rFonts w:cs="Arial" w:ascii="Arial" w:hAnsi="Arial"/>
          <w:bCs w:val="false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6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* ……….………………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nazwa/adres podwykonawcy***** …………………..…..</w:t>
      </w:r>
    </w:p>
    <w:p>
      <w:pPr>
        <w:pStyle w:val="Normal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…… - nazwa/adres podwykonawcy***** ..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konawca wskazuje – 48, 60 lub 72 miesiące gwarancji/rękojmi za wady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 zadeklarowane skrócenie musi być uwzględnione w terminie ETAPów II-III jako całości (aktualnie wskazane terminy 31.10.2019 oraz 30.11.2019) oraz w ramach Podetapów II.7 i II.8 (aktualnie wskazane terminy 31.10.2019) oraz Podetapów III.1 oraz III.2 (aktualnie wskazane terminy 20.11.2019 oraz 30.11.2019). W ramach ETAPu I oraz pozostałych Podetapów ETAPu II Wykonawca może (ale nie musi) uwzględnić zadeklarowane skrócenie (ewentualnie jego cześć) dostosowując terminy etapów do założonej organizacji prac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** jeżeli są znane w momencie składania oferty</w:t>
      </w:r>
    </w:p>
    <w:sectPr>
      <w:type w:val="nextPage"/>
      <w:pgSz w:w="11906" w:h="16838"/>
      <w:pgMar w:left="1247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5-23T08:24:00Z</dcterms:modified>
  <cp:revision>83</cp:revision>
  <dc:subject/>
  <dc:title> FORMULARZ OFERTOWY</dc:title>
</cp:coreProperties>
</file>