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60720" cy="6026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Projekt dofinansowywany projektu ze środków UE w ramach Wielkopolskiego Regionalnego Programu Operacyjnego na lata 2014-2020 – Oś Priorytetowa 5: Transport – Działanie 5.1.: Infrastruktura drogowa regionu – Poddziałanie 5.1.3.: Infrastruktura drogowa regionu w ramach ZIT dla MOF Poznania – umowa nr RPWP.05.01.03-30-0002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2 do SIWZ nr ref. </w:t>
      </w:r>
      <w:r>
        <w:rPr>
          <w:rFonts w:cs="Arial" w:ascii="Arial" w:hAnsi="Arial"/>
          <w:b/>
          <w:sz w:val="18"/>
          <w:szCs w:val="18"/>
        </w:rPr>
        <w:t>PIM/05/18/ZP47/2017-10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pacing w:val="-4"/>
          <w:sz w:val="22"/>
          <w:szCs w:val="22"/>
        </w:rPr>
        <w:t xml:space="preserve">PRZEBUDOWA UL. GDYŃSKIEJ (DW 196) NA ODCINKU OD GRANICY MIASTA POZNANIA </w:t>
        <w:br/>
        <w:t>DO CENTRALNEJ OCZYSZCZALNI ŚCIEKÓW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pacing w:val="-4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6"/>
          <w:szCs w:val="6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8-05-23T08:25:00Z</dcterms:modified>
  <cp:revision>73</cp:revision>
  <dc:subject/>
  <dc:title> FORMULARZ OFERTOWY</dc:title>
</cp:coreProperties>
</file>