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602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ojekt dofinansowywany projektu ze środków UE w ramach Wielkopolskiego Regionalnego Programu Operacyjnego na lata 2014-2020 – Oś Priorytetowa 5: Transport – Działanie 5.1.: Infrastruktura drogowa regionu – Poddziałanie 5.1.3.: Infrastruktura drogowa regionu w ramach ZIT dla MOF Poznania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mowa nr RPWP.05.01.03-30-0002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9 do SIWZ nr ref. </w:t>
      </w:r>
      <w:r>
        <w:rPr>
          <w:rFonts w:cs="Arial" w:ascii="Arial" w:hAnsi="Arial"/>
          <w:b/>
          <w:sz w:val="18"/>
          <w:szCs w:val="18"/>
        </w:rPr>
        <w:t>PIM/05/18/ZP47/2017-10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  <w:t xml:space="preserve">PRZEBUDOWA UL. GDYŃSKIEJ (DW 196) NA ODCINKU OD GRANICY MIASTA POZNANIA </w:t>
        <w:br/>
        <w:t>DO CENTRALNEJ OCZYSZCZALNI ŚCIE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2)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918"/>
        <w:gridCol w:w="2268"/>
        <w:gridCol w:w="3261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Główny projektant</w:t>
              <w:br/>
              <w:t>/projektant robót drogowych - koordynator pr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posiadane uprawnienia (data nadania, numer i zakres - specjalność)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………………………………</w:t>
            </w:r>
            <w:r>
              <w:rPr>
                <w:rFonts w:cs="Arial" w:ascii="Arial" w:hAnsi="Arial"/>
                <w:i/>
                <w:sz w:val="18"/>
                <w:szCs w:val="18"/>
              </w:rPr>
              <w:t>.…..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- liczba wykonanych projektów w odpowiedniej specjalności – ……., w tym minimum 2 projekty budowlane i wykonawcze lub projekty budowlano-wykonawcze branży drogowej (co najmniej klasy G) dot. budowy nowej drogi/ulicy lub rozbudowy lub przebudowy istniejącej drogi/ulicy o nawierzchni jezdni z mieszanki mineralno-asfaltowej wraz z infrastrukturą: odwodnieniem, oświetleniem, przebudowę kolizji - gdzie długość zaprojektowanej drogi / ulicy jest nie mniejsza niż 1 km (wskazać minimum 6 projektów, w tym 2 o wskazanym zakresie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robót 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(liczba wykonanych projektów w odpowiedniej specjalności) – …...., w tym minimum 2 projekty dot. budowy lub rozbudowy lub przebudowy oświetlenia drogowego (wskazać minimum 4 projekty, w tym 2 o wskazanym zakresie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robót sanitarnych 1 (ga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(liczba wykonanych projektów w odpowiedniej specjalności) – …...., w tym minimum 2 projekty dot. budowy lub rozbudowy lub przebudowy sieci gazowej wysokiego ciśnienia (wskazać minimum 4 projekty, w tym 2 o wskazanym zakresie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robót sanitarnych 2 (wod-ka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(liczba wykonanych projektów w odpowiedniej specjalności) – …...., w tym (wskazać minimum 2 projekty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robót konstruk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(liczba wykonanych projektów w odpowiedniej specjalności) – …...., w tym (wskazać minimum 2 projekty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ant robót teletechni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posiadane uprawnienia (data nadania, numer i zakres - specjalność)::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staż projektowy …….. - miesięcy od uzyskania uprawnień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- doświadczenie (liczba wykonanych projektów w odpowiedniej specjalności) – …...., w tym (wskazać minimum 2 projekty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ziel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wyksztalcenie …….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 doświadczenie - projekty zagospodarowania zielenią pasa drogowego - …………. (ilość) – lokalizacje (wskazać minimum 2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budowy</w:t>
            </w:r>
          </w:p>
          <w:p>
            <w:pPr>
              <w:pStyle w:val="Bezodstpw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/ kierownik robót drog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……………...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- ……..-miesięczne doświadczenie (liczone od uzyskania uprawnień) </w:t>
              <w:br/>
              <w:t>w nadzorowaniu/kierowaniu robotami budowlanymi w charakterze Kierownika budowy;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6"/>
                <w:szCs w:val="6"/>
              </w:rPr>
            </w:pPr>
            <w:r>
              <w:rPr>
                <w:rFonts w:cs="Arial"/>
                <w:i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>- doświadczenie zawodowe szczegółowe: na stanowisku Kierownika budowy podczas realizacji robót budowlanych obejmujących budowę nowej drogi/ulicy lub rozbudowę lub przebudowę istniejącej drogi/ulicy (co najmniej klasy G) o nawierzchni jezdni z mieszanki mineralno-asfaltowej wraz z infrastrukturą: odwodnieniem, oświetleniem, przebudowę kolizji – o łącznej wartości robót nie mniejszej niż 25 000 000,00 pln netto (każda) (wskazać co najmniej 2 realizacje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</w:t>
              <w:br/>
              <w:t>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zne doświadczenie (liczone od uzyskania uprawnień) </w:t>
              <w:br/>
              <w:t>w nadzorowaniu/kierowaniu robotami budowlanymi w charakterze Kierownika budowy i/lub kierownika robót elektrycznych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- doświadczenie zawodowe szczegółowe: </w:t>
            </w:r>
            <w:r>
              <w:rPr>
                <w:i/>
                <w:sz w:val="18"/>
                <w:szCs w:val="18"/>
              </w:rPr>
              <w:t>na stanowisku Kierownika budowy i/lub kierownika robót branży elektrycznej przy realizacji robót budowlanych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dot. budowy lub rozbudowy lub przebudowy oświetlenia drogowego</w:t>
            </w:r>
            <w:r>
              <w:rPr>
                <w:rFonts w:cs="Arial"/>
                <w:i/>
                <w:sz w:val="18"/>
                <w:szCs w:val="18"/>
              </w:rPr>
              <w:t xml:space="preserve"> (wskazać co najmniej 2 realizacje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</w:t>
              <w:br/>
              <w:t>sanitar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 miesięczne doświadczenie (liczone od uzyskania uprawnień) </w:t>
              <w:br/>
              <w:t xml:space="preserve">w </w:t>
            </w:r>
            <w:r>
              <w:rPr>
                <w:i/>
                <w:sz w:val="18"/>
                <w:szCs w:val="18"/>
              </w:rPr>
              <w:t>nadzorowaniu/kierowaniu robotami budowlanymi w charakterze Kierownika budowy i/lub kierownika robót branży sanitarnej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- doświadczenie zawodowe szczegółowe: </w:t>
            </w:r>
            <w:r>
              <w:rPr>
                <w:i/>
                <w:sz w:val="18"/>
                <w:szCs w:val="18"/>
              </w:rPr>
              <w:t>na stanowisku Kierownika budowy i/lub kierownika robót branży sanitarnej przy realizacji robót budowlanych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 dot. budowy lub rozbudowy lub przebudowy sieci wodociągowej i/lub kanalizacyjnej w ramach inwestycji drogowej</w:t>
            </w:r>
            <w:r>
              <w:rPr>
                <w:rFonts w:cs="Arial"/>
                <w:i/>
                <w:sz w:val="18"/>
                <w:szCs w:val="18"/>
              </w:rPr>
              <w:t xml:space="preserve"> (wskazać co najmniej 2 realizacje – nazwa, lokalizacja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ierownik robót </w:t>
              <w:br/>
              <w:t>konstrukcyjnych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miesięczne doświadczenie (liczone od uzyskania uprawnień) </w:t>
              <w:br/>
              <w:t xml:space="preserve">w </w:t>
            </w:r>
            <w:r>
              <w:rPr>
                <w:i/>
                <w:sz w:val="18"/>
                <w:szCs w:val="18"/>
              </w:rPr>
              <w:t>nadzorowaniu/kierowaniu robotami budowlanymi w charakterze Kierownika budowy i/lub kierownika robót konstrukcyjno-budowlanych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ierownik robót </w:t>
              <w:br/>
              <w:t>teletechni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- ……..-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iesięczne doświadczenie (liczone od uzyskania uprawnień) </w:t>
              <w:br/>
              <w:t>w nadzorowaniu/kierowaniu robotami budowlanymi w charakterze Kierownika budowy i/lub kierownika robót teletechniczn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eastAsia="Arial" w:cs="Arial"/>
                <w:bCs/>
                <w:i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oba odpowiedzialna </w:t>
              <w:br/>
              <w:t xml:space="preserve">za wykonanie prac związanych </w:t>
              <w:br/>
              <w:t>z usunięciem, zabezpieczeniem</w:t>
              <w:br/>
              <w:t>i założeniem ziele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wykształcenie: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…………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.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color w:val="000000"/>
                <w:sz w:val="6"/>
                <w:szCs w:val="6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6"/>
                <w:szCs w:val="6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- …… - miesięczne doświadczenie w zakładaniu terenów zielonych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5-23T10:28:00Z</dcterms:modified>
  <cp:revision>70</cp:revision>
  <dc:subject/>
  <dc:title> FORMULARZ OFERTOWY</dc:title>
</cp:coreProperties>
</file>