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7/18/ZP61/2016-7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>Remont ul. Palacza na odcinku od ul. Grunwaldzkiej do ul. Podchorążych w Poznaniu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7-23T08:45:00Z</dcterms:modified>
  <cp:revision>77</cp:revision>
  <dc:subject/>
  <dc:title> FORMULARZ OFERTOWY</dc:title>
</cp:coreProperties>
</file>