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7/18/ZP61/2016-7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Remont ul. Palacza na odcinku od ul. Grunwaldzkiej do ul. Podchorążych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lub kierownika robót branży drogowej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robotach budowlanych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egających na: budowie, przebudowie, rozbudowie lub remoncie  drogi / ulicy   wraz z zagospodarowaniem zielenią pasa drogowego  o wartości nie mniejszej niż 1.500.000,00 pln netto (każda z robót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3T08:44:00Z</dcterms:modified>
  <cp:revision>74</cp:revision>
  <dc:subject/>
  <dc:title> FORMULARZ OFERTOWY</dc:title>
</cp:coreProperties>
</file>