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7/18/ZP61/2016-7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>Remont ul. Palacza na odcinku od ul. Grunwaldzkiej do ul. Podchorążych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drogow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, w tym co najmniej 2 robotami budowlanym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olegającymi na: budowie, przebudowie, rozbudowie lub remoncie  drogi / ulicy wraz z zagospodarowaniem zielenią pasa drogowego </w:t>
              <w:br/>
              <w:t>o wartości nie mniejszej niż 1.500.000,00 pln netto (każda z robót)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drogow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drogow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sanitar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 xml:space="preserve">doświadczenie w kierowaniu i nadzorowaniu w charakterze Kierownika budowy i/lub kierownika robót branży sanitarnej,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Osoba odpowiedzialna za wykonanie prac związanych z zieleni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w zakładaniu terenów zielonych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7-23T08:44:00Z</dcterms:modified>
  <cp:revision>73</cp:revision>
  <dc:subject/>
  <dc:title> FORMULARZ OFERTOWY</dc:title>
</cp:coreProperties>
</file>