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7/18/ZP61/2016-76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Remont ul. Palacza na odcinku od ul. Grunwaldzkiej do ul. Podchorążych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, 48 lub 60 miesięcy rękojmi za wad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7-23T08:43:00Z</dcterms:modified>
  <cp:revision>90</cp:revision>
  <dc:subject/>
  <dc:title> FORMULARZ OFERTOWY</dc:title>
</cp:coreProperties>
</file>