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bookmarkStart w:id="0" w:name="_Hlk9241855"/>
      <w:bookmarkStart w:id="1" w:name="_Hlk526171"/>
      <w:r>
        <w:rPr>
          <w:rFonts w:cs="Arial" w:ascii="Arial" w:hAnsi="Arial"/>
          <w:b/>
          <w:sz w:val="18"/>
          <w:szCs w:val="18"/>
        </w:rPr>
        <w:t>PIM/05/19/ZP27/2017-1</w:t>
      </w:r>
      <w:bookmarkEnd w:id="1"/>
      <w:r>
        <w:rPr>
          <w:rFonts w:cs="Arial" w:ascii="Arial" w:hAnsi="Arial"/>
          <w:b/>
          <w:sz w:val="18"/>
          <w:szCs w:val="18"/>
        </w:rPr>
        <w:t>05</w:t>
      </w:r>
      <w:bookmarkEnd w:id="0"/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</w:rPr>
      </w:pPr>
      <w:bookmarkStart w:id="2" w:name="_Hlk9241919"/>
      <w:bookmarkEnd w:id="2"/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Przebudowa drogi w ciągu ul. Szwajcarski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  <w:bookmarkStart w:id="3" w:name="_Hlk9241919"/>
      <w:bookmarkStart w:id="4" w:name="_Hlk9241919"/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łączeniu wyceniony kosztorys ofertow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10"/>
          <w:szCs w:val="10"/>
        </w:rPr>
      </w:pPr>
      <w:r>
        <w:rPr>
          <w:rFonts w:cs="Arial" w:ascii="Arial" w:hAnsi="Arial"/>
          <w:b w:val="false"/>
          <w:bCs w:val="false"/>
          <w:i/>
          <w:sz w:val="10"/>
          <w:szCs w:val="10"/>
        </w:rPr>
      </w:r>
    </w:p>
    <w:p>
      <w:pPr>
        <w:pStyle w:val="Tekstpodstawowy2"/>
        <w:rPr/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Oferuję skrócenie terminów wykonania Etapów II-III o ……….. dni kalendarzowych (0 lub 10)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V. Treść oferty stanowi również Wykaz doświadczenia Kierownika Budowy, sporządzony zgodnie </w:t>
        <w:br/>
        <w:t>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Wykonawca wskazuje – 48 lub 60 miesięcy rękojmi za wady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9-05-20T09:01:00Z</dcterms:modified>
  <cp:revision>100</cp:revision>
  <dc:subject/>
  <dc:title> FORMULARZ OFERTOWY</dc:title>
</cp:coreProperties>
</file>