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bookmarkStart w:id="0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0"/>
      <w:r>
        <w:rPr>
          <w:rFonts w:cs="Arial" w:ascii="Arial" w:hAnsi="Arial"/>
          <w:b/>
          <w:sz w:val="18"/>
          <w:szCs w:val="18"/>
        </w:rPr>
        <w:t>0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„</w:t>
      </w:r>
      <w:bookmarkStart w:id="1" w:name="_Hlk9242038"/>
      <w:r>
        <w:rPr>
          <w:rFonts w:cs="Arial" w:ascii="Arial" w:hAnsi="Arial"/>
          <w:b/>
          <w:i/>
          <w:color w:val="1F3864"/>
        </w:rPr>
        <w:t>Przebudowa drogi w ciągu ul. Szwajcarskiej w Poznaniu</w:t>
      </w:r>
      <w:bookmarkEnd w:id="1"/>
      <w:r>
        <w:rPr>
          <w:rFonts w:cs="Arial" w:ascii="Arial" w:hAnsi="Arial"/>
          <w:b/>
          <w:i/>
          <w:color w:val="1F3864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 doświadczenia </w:t>
              <w:br/>
              <w:t xml:space="preserve">w kierowaniu i nadzorowaniu </w:t>
              <w:br/>
              <w:t>w charakterze Kierownika budowy i/lub kierownika robót podczas realizacji robót budowlanych polegających na budowie, rozbudowie lub przebudowie drogi / ulicy o nawierzchni jezdni z mieszanki mineralno-asfaltowej wraz z infrastrukturą w postaci co najmniej oświetlenia drogowego, i sieci telekomunikacyjnej o wartości robót nie mniejszej niż 1 000 000 zł brutto każda (podać nazwy, lokalizacje realizacji– co najmniej 2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w branży elektr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elektrycz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w branży telekomunik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branży telekomunikacyjnej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soba odpowiedzialna za wykonanie prac związanych z usunięciem, zabezpieczeniem i założeniem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………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.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miesięcy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a w zakładaniu terenów zie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5-20T08:59:00Z</dcterms:modified>
  <cp:revision>80</cp:revision>
  <dc:subject/>
  <dc:title> FORMULARZ OFERTOWY</dc:title>
</cp:coreProperties>
</file>