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6/19/ZP33/2018-170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łączeniu wyceniony kosztorys ofertow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skrócenie terminu wykonania Etapu I o ……….. dni kalendarzowych (0 lub 20)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V. Treść oferty stanowi również Wykaz doświadczenia Kierownika Budowy, sporządzony zgodnie </w:t>
        <w:br/>
        <w:t>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36, 48 lub 60 miesięcy gwarancji / rękojmi za wady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6-18T07:32:00Z</dcterms:modified>
  <cp:revision>4</cp:revision>
  <dc:subject/>
  <dc:title>FORMULARZ OFERTOWY</dc:title>
</cp:coreProperties>
</file>