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color w:val="1F4E79"/>
          <w:sz w:val="18"/>
          <w:szCs w:val="18"/>
        </w:rPr>
        <w:t>PIM/07/18/ZP62/2016-6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Standaryzacja placówek opiekuńczo-wychowawczych – budowa dwóch budynków opiekuńczo wychowawczych wraz z budynkiem administracyjnym w Poznaniu – ul. Pamiątkowa 28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osoby, skierowanej przez wykonawcę do realizacji zamówienia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1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ierowanie i nadzorowanie w charakterze Kierownika budowy i/lub kierownika robót branży konstrukcyjno-budowlanej w ramach robót budowlanych polegających na budowie lub remoncie budynku o powierzchni użytkowej nie mniejszej niż 300 m2 oraz wartości robót nie mniejszej niż 1 000 000,00 zł brutto (każda z robót) *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powierzchnie użytkową oraz wartość robót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* Zamawiający przyzna 2,5 pkt za każdą kolejną realizację </w:t>
      </w:r>
      <w:r>
        <w:rPr>
          <w:rFonts w:cs="Arial" w:ascii="Arial" w:hAnsi="Arial"/>
          <w:b w:val="false"/>
          <w:i/>
          <w:sz w:val="16"/>
          <w:szCs w:val="16"/>
          <w:u w:val="single"/>
        </w:rPr>
        <w:t>ponad 2 wskazane na potwierdzenie spełnienia warunku</w:t>
      </w:r>
      <w:r>
        <w:rPr>
          <w:rFonts w:cs="Arial" w:ascii="Arial" w:hAnsi="Arial"/>
          <w:b w:val="false"/>
          <w:i/>
          <w:sz w:val="16"/>
          <w:szCs w:val="16"/>
        </w:rPr>
        <w:t xml:space="preserve"> udziału </w:t>
        <w:br/>
        <w:t>w postępowaniu (maksymalnie 10 pkt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7-25T10:53:00Z</dcterms:modified>
  <cp:revision>61</cp:revision>
  <dc:subject/>
  <dc:title> FORMULARZ OFERTOWY</dc:title>
</cp:coreProperties>
</file>