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color w:val="1F4E79"/>
          <w:sz w:val="18"/>
          <w:szCs w:val="18"/>
        </w:rPr>
        <w:t>PIM/07/18/ZP62/2016-63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Standaryzacja placówek opiekuńczo-wychowawczych – budowa dwóch budynków opiekuńczo wychowawczych wraz z budynkiem administracyjnym w Poznaniu – ul. Pamiątkowa 28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Dodatkowo oświadczam, iż treść niniejszej oferty obejmuje również wykaz doświadczenia Kierownika budowy, sporządzony zgodnie z 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jeżeli dotyczy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Wykonawca wskazuje – 36, 48 lub 60 miesięcy gwarancji i rękojmi za wad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58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7-25T10:45:00Z</dcterms:modified>
  <cp:revision>5</cp:revision>
  <dc:subject/>
  <dc:title>FORMULARZ OFERTOWY</dc:title>
</cp:coreProperties>
</file>