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color w:val="1F4E79"/>
          <w:sz w:val="18"/>
          <w:szCs w:val="18"/>
        </w:rPr>
        <w:t>PIM/07/18/ZP62/2016-6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Standaryzacja placówek opiekuńczo-wychowawczych – budowa dwóch budynków opiekuńczo wychowawczych wraz z budynkiem administracyjnym w Poznaniu – ul. Pamiątkowa 28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”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7-25T10:47:00Z</dcterms:modified>
  <cp:revision>65</cp:revision>
  <dc:subject/>
  <dc:title> FORMULARZ OFERTOWY</dc:title>
</cp:coreProperties>
</file>