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color w:val="1F4E79"/>
          <w:sz w:val="18"/>
          <w:szCs w:val="18"/>
        </w:rPr>
        <w:t>PIM/07/18/ZP62/2016-63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i/>
          <w:color w:val="1F4E79"/>
          <w:sz w:val="20"/>
          <w:szCs w:val="20"/>
        </w:rPr>
        <w:t>Standaryzacja placówek opiekuńczo-wychowawczych – budowa dwóch budynków opiekuńczo wychowawczych wraz z budynkiem administracyjnym w Poznaniu – ul. Pamiątkowa 28</w:t>
      </w:r>
      <w:r>
        <w:rPr>
          <w:rFonts w:cs="Arial" w:ascii="Arial" w:hAnsi="Arial"/>
          <w:b/>
          <w:bCs/>
          <w:i/>
          <w:color w:val="1F4E79"/>
          <w:sz w:val="20"/>
          <w:szCs w:val="20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635"/>
        <w:gridCol w:w="2268"/>
        <w:gridCol w:w="3402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kierowanie i nadzorowanie w charakterze Kierownika budowy i/lub kierownika robót branży konstrukcyjno-budowlanej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miesięcy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kierowanie i nadzorowanie w charakterze Kierownika budowy i/lub kierownika robót branży konstrukcyjno-budowlanej w ramach robót budowlanych polegających na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budowie lub remoncie budynku o powierzchni użytkowej nie mniejszej niż 300 m2 oraz wartości robót nie mniejszej niż </w:t>
              <w:br/>
              <w:t>1 000 000,00 zł brutto (każda z robót) (wskazać co najmniej 2 nazwy i lokalizacje realizacji spełniających powyższe wymagania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lang w:eastAsia="pl-PL"/>
              </w:rPr>
            </w:pPr>
            <w:r>
              <w:rPr>
                <w:rFonts w:cs="Arial"/>
              </w:rPr>
              <w:t>Kierownik robót sanitar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ascii="Arial" w:hAnsi="Arial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- posiadane doświadczenie w kierowaniu i nadzorowaniu w charakterze Kierownika budowy i/lub kierownika robót sanitarnych (licząc od uzyskania uprawnień)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………………</w:t>
            </w: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i/>
              </w:rPr>
              <w:t>miesięcy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- kierowanie i nadzorowanie w charakterze Kierownika budowy i/lub kierownika robót sanitarnych w ramach robót budowlanych dot. obiektu kubaturowego (wskazać co najmniej 2 nazwy i lokalizacje realizacji spełniających powyższe wymaganie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) 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bCs/>
                <w:i/>
                <w:i/>
                <w:lang w:eastAsia="pl-PL"/>
              </w:rPr>
            </w:pPr>
            <w:r>
              <w:rPr>
                <w:rFonts w:cs="Arial"/>
                <w:bCs/>
                <w:i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lang w:eastAsia="pl-PL"/>
              </w:rPr>
            </w:pPr>
            <w:r>
              <w:rPr>
                <w:rFonts w:cs="Arial"/>
              </w:rPr>
              <w:t xml:space="preserve">Kierownik robót elektrycz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posiadane doświadczenie w kierowaniu i nadzorowaniu w charakterze Kierownika budowy i/lub kierownika robót elektrycznych (licząc od uzyskania uprawnień)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……………</w:t>
            </w: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i/>
              </w:rPr>
              <w:t>miesięcy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kierowanie i nadzorowanie w charakterze Kierownika budowy i/lub kierownika robót elektrycznych w ramach co najmniej 2 robót budowlanych dot. obiektu kubaturowego (wskazać co najmniej 2 nazwy i lokalizacje realizacji spełniających powyższe wymaganie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7-25T11:01:00Z</dcterms:modified>
  <cp:revision>60</cp:revision>
  <dc:subject/>
  <dc:title> FORMULARZ OFERTOWY</dc:title>
</cp:coreProperties>
</file>