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8/18/ZP68/2018-17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Poprawa efektywności energetycznej placówek oświatowych na terenie Miasta Poznani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łączną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880"/>
        <w:gridCol w:w="1295"/>
        <w:gridCol w:w="1846"/>
      </w:tblGrid>
      <w:tr>
        <w:trPr>
          <w:trHeight w:val="300" w:hRule="atLeast"/>
        </w:trPr>
        <w:tc>
          <w:tcPr>
            <w:tcW w:w="4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88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cówka</w:t>
            </w:r>
          </w:p>
        </w:tc>
        <w:tc>
          <w:tcPr>
            <w:tcW w:w="3141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tto: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Symbol" w:cs="Arial"/>
                <w:color w:val="000000"/>
                <w:sz w:val="20"/>
                <w:szCs w:val="20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</w:rPr>
              <w:t xml:space="preserve">Zespół Szkół Łącznośc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</w:rPr>
              <w:t>ul. Przełajowa 4, 61-622 Poznań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5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Symbol" w:cs="Arial"/>
                <w:color w:val="000000"/>
                <w:sz w:val="20"/>
                <w:szCs w:val="20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</w:rPr>
              <w:t>Zespół Szkół Mechanicznych im. KE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</w:rPr>
              <w:t>ul. Świerkowa 8, 61-472 Poznań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dzieżowy Dom Kultury nr 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Za Cytadelą121, 61-633 Poznań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nr 64 im. Marii Konopnickiej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. Orła Białego 120, 61-251 Poznań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Szkół Zawodowych nr 2 im. J. Korczak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Żniwna 1, 61-663 Poznań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5880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Symbol" w:cs="Arial"/>
                <w:color w:val="000000"/>
                <w:sz w:val="20"/>
                <w:szCs w:val="20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</w:rPr>
              <w:t>Zespół Szkół Geodezyjno - Drogowy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ymbol" w:cs="Arial" w:ascii="Arial" w:hAnsi="Arial"/>
                <w:color w:val="000000"/>
                <w:sz w:val="20"/>
                <w:szCs w:val="20"/>
              </w:rPr>
              <w:t>ul. Szamotulska 33, 60-365 Poznań</w:t>
            </w:r>
          </w:p>
        </w:tc>
        <w:tc>
          <w:tcPr>
            <w:tcW w:w="1295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%</w:t>
            </w:r>
          </w:p>
        </w:tc>
        <w:tc>
          <w:tcPr>
            <w:tcW w:w="1846" w:type="dxa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Treść niniejszej oferty stanowi załączony </w:t>
      </w:r>
      <w:r>
        <w:rPr>
          <w:rFonts w:cs="Arial" w:ascii="Arial" w:hAnsi="Arial"/>
          <w:i/>
          <w:sz w:val="20"/>
          <w:szCs w:val="20"/>
        </w:rPr>
        <w:t xml:space="preserve">Opisu działań Wykonawcy w celu zapewnienia najwyższej jakości realizacji przedmiotu zamówienia </w:t>
      </w:r>
      <w:r>
        <w:rPr>
          <w:rFonts w:cs="Arial" w:ascii="Arial" w:hAnsi="Arial"/>
          <w:sz w:val="20"/>
          <w:szCs w:val="20"/>
        </w:rPr>
        <w:t xml:space="preserve">(przygotowany zgodnie z wzorem – Załącznikiem nr 10A do SIWZ) oraz Wykaz dodatkowego doświadczenia inspektorów </w:t>
        <w:br/>
        <w:t>w specjalnościach konstrukcyjno-budowlanej oraz sanitarnej (przygotowany zgodnie z wzorem – Załącznikiem nr 10B do SIWZ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są znane w momencie składania ofert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247" w:right="991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8-03T09:55:00Z</dcterms:modified>
  <cp:revision>83</cp:revision>
  <dc:subject/>
  <dc:title> FORMULARZ OFERTOWY</dc:title>
</cp:coreProperties>
</file>