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9/17/ZP54/2016-7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6"/>
          <w:szCs w:val="26"/>
        </w:rPr>
        <w:t>Realizacja Etapów II-IIA projektu pn. Renowacja Parku im. A. Wodziczki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7-09-07T09:19:00Z</dcterms:modified>
  <cp:revision>60</cp:revision>
  <dc:subject/>
  <dc:title>Załącznik nr 5 do SIWZ DZ/EL/341/15/13</dc:title>
</cp:coreProperties>
</file>