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9/17/ZP54/2016-72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18"/>
        </w:rPr>
      </w:pPr>
      <w:r>
        <w:rPr>
          <w:rFonts w:cs="Arial" w:ascii="Arial" w:hAnsi="Arial"/>
          <w:b/>
          <w:bCs/>
          <w:color w:val="FF0000"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4E79"/>
          <w:sz w:val="26"/>
          <w:szCs w:val="26"/>
        </w:rPr>
        <w:t>Realizacja Etapów II-IIA projektu pn. Renowacja Parku im. A. Wodziczki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24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o ……….. dni kalendarzowych (0, 15, 30 dni kalendarzowych)*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24, 36 lub 48 miesiące gwarancji/rękojmi za wad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deklaracja dot. skrócenia terminów wykonania dotyczy obligatoryjnie terminu przewidzianego dla ETAPów III-IV, przy czym Wykonawca może uwzględnić deklarowane skrócenie także w ramach Etapów I-I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*jeżeli są znane w momencie składania oferty</w:t>
      </w:r>
    </w:p>
    <w:sectPr>
      <w:type w:val="nextPage"/>
      <w:pgSz w:w="11906" w:h="16838"/>
      <w:pgMar w:left="1247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7-09-07T09:11:00Z</dcterms:modified>
  <cp:revision>86</cp:revision>
  <dc:subject/>
  <dc:title> FORMULARZ OFERTOWY</dc:title>
</cp:coreProperties>
</file>