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color w:val="FF0000"/>
          <w:sz w:val="18"/>
          <w:szCs w:val="18"/>
        </w:rPr>
        <w:t>PIM/09/18/ZP78/2016-74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rzebudowa obiektu nad PST Szymanowski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(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2977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zawodowy –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..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od uzyskania uprawnień, w tym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mostowych i/lub inspektora nadzoru robót mostowych (podać nazwy realizacji i okres pełnienia funk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.………………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.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Kierownik robót mos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0"/>
                <w:szCs w:val="10"/>
                <w:lang w:eastAsia="pl-PL"/>
              </w:rPr>
            </w:pPr>
            <w:r>
              <w:rPr>
                <w:rFonts w:cs="Arial" w:ascii="Arial" w:hAnsi="Arial"/>
                <w:bCs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zawodowy –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..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od uzyskania uprawnień, w tym 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doświadczenia w kierowaniu i nadzorowaniu w charakterze Kierownika budowy i/lub kierownika robót mostowych i/lub inspektora nadzoru robót mostowych (podać nazwy realizacji i okres pełnienia funk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.………………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.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FF0000"/>
              </w:rPr>
            </w:pPr>
            <w:r>
              <w:rPr>
                <w:rFonts w:cs="Arial"/>
              </w:rPr>
              <w:t>wod-k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Arial"/>
                <w:bCs/>
                <w:i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zawodowy –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..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od uzyskania uprawnień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Kierownik robót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highlight w:val="yellow"/>
                <w:lang w:eastAsia="pl-PL"/>
              </w:rPr>
              <w:t>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0"/>
                <w:szCs w:val="10"/>
                <w:lang w:eastAsia="pl-PL"/>
              </w:rPr>
            </w:pPr>
            <w:r>
              <w:rPr>
                <w:rFonts w:cs="Arial"/>
                <w:bCs/>
                <w:i/>
                <w:sz w:val="10"/>
                <w:szCs w:val="1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taż zawodowy – 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..…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miesięcy od uzyskania uprawnień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18"/>
          <w:szCs w:val="18"/>
        </w:rPr>
        <w:t>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9-06T11:14:00Z</dcterms:modified>
  <cp:revision>72</cp:revision>
  <dc:subject/>
  <dc:title> FORMULARZ OFERTOWY</dc:title>
</cp:coreProperties>
</file>