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; Wykonawca wskazuje sposób zapewnienia zastępstw, nie jest konieczne podawanie danych osobowych osób przewidzianych do pełnienia zastępstw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II. Dostępność zespołu projektowego od otrzymania wezwania od Zamawiającego </w:t>
      </w:r>
      <w:r>
        <w:rPr>
          <w:rFonts w:cs="Arial" w:ascii="Arial" w:hAnsi="Arial"/>
          <w:sz w:val="18"/>
          <w:szCs w:val="18"/>
        </w:rPr>
        <w:t>(należy wskazać co najmniej ilość dni w ciągu których zespół osiągnie pełną dyspozycyjność, dodatkowo sposób w jaki Wykonawca zapewni deklarowana dyspozycyjność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Czas reakcji na pytania Zamawiającego</w:t>
      </w:r>
      <w:r>
        <w:rPr>
          <w:rFonts w:cs="Arial" w:ascii="Arial" w:hAnsi="Arial"/>
          <w:sz w:val="18"/>
          <w:szCs w:val="18"/>
        </w:rPr>
        <w:t xml:space="preserve"> (pytania na piśmie lub wysłane drogą mailową/za pośrednictwem faksu należy wskazać co najmniej ilość dni w ciągu których Wykonawca podejmie reakcje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Wiza w terenie przed złożeniem ofer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[</w:t>
      </w:r>
      <w:r>
        <w:rPr>
          <w:rFonts w:cs="Arial" w:ascii="Arial" w:hAnsi="Arial"/>
          <w:color w:val="000000"/>
          <w:sz w:val="18"/>
          <w:szCs w:val="18"/>
        </w:rPr>
        <w:t xml:space="preserve">Wykonawca przedstawia w składanym Opisie wstępne wnioski </w:t>
        <w:br/>
        <w:t xml:space="preserve">z przeprowadzonej wizji (w tym skrócony opis terenu inwestycji z ewentualnym odniesieniem do udostępnionej Koncepcji; w opisie należy zawrzeć informacje wskazujące na zapoznanie się przez Wykonawcę </w:t>
        <w:br/>
        <w:t>z uwarunkowaniami terenowymi realizacji przyszłej inwestycji w zakresie branż: drogowej, elektrycznej]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. Obsługa geodezyjna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przyzna punkty cząstkowe w następujący sposób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ganizacja zastępstw (zapewniona – 20 pkt, brak – 0 pkt),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dostępność zespołu projektowego od otrzymania wezwania od Zamawiającego (w ciągu 3 dni – 20 pkt, za każdy kolejny dzień odjęte 5 pkt)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as reakcji na pytania Zamawiającego (w ciągu 1 dnia – 20 pkt, za każdy kolejny dzień odjęte 5 pkt),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 xml:space="preserve">wizja w terenie (skrócony opis terenu inwestycji – 15 pkt.;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informacje wskazujące na zapoznanie się przez Wykonawcę z uwarunkowaniami terenowymi realizacji przyszłej inwestycji w zakresie branż: drogowej, elektrycznej </w:t>
      </w:r>
      <w:r>
        <w:rPr>
          <w:rFonts w:cs="Arial" w:ascii="Arial" w:hAnsi="Arial"/>
          <w:i/>
          <w:sz w:val="18"/>
          <w:szCs w:val="18"/>
        </w:rPr>
        <w:t>– po 5 pkt za informacje dot. każdej z branż; maksymalnie 25 pkt, brak opisu/informacji dot. branż – 0 pkt)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ługa geodezyjna (jest – 15 pkt, brak – 0 pkt),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aksymalna liczbą punktów cząstkowych – 100 pkt.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rak w przedkładanym przez Wykonawcę opisie informacji pozwalających na przyznanie punktów cząstkowych skutkować będzie nieprzyznaniem punktów w zakresie, którego dotyczyć będą stwierdzone braki.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zedłożony opis, jako część oferty Wykonawcy, stanowić będzie podstawę do weryfikacji przez Zamawiającego zgodności realizacji przedmiotu zamówienia ze złożona ofertą.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Niezłożenie opracowania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Opis działań wykonawcy w celu zapewnienia najwyższej jakości realizacji przedmiotu zamówienia </w:t>
      </w:r>
      <w:r>
        <w:rPr>
          <w:rFonts w:cs="Arial" w:ascii="Arial" w:hAnsi="Arial"/>
          <w:b/>
          <w:bCs/>
          <w:i/>
          <w:sz w:val="18"/>
          <w:szCs w:val="18"/>
        </w:rPr>
        <w:t>zostanie uznane za złożenie oferty niekompletnej, w związku z czym oferta zostanie odrzucona na podstawie art. 89 ust. 1 pkt. 2) ustawy Prawo zamówień publicznych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bCs/>
          <w:sz w:val="18"/>
          <w:szCs w:val="18"/>
        </w:rPr>
        <w:t>PIM/09/18/ZP81/2018-18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  <w:u w:val="single"/>
        </w:rPr>
        <w:t>Dodatkowe doświadczenie członków zespołu projektow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dodatkowe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nad doświadczenie wskazane w odpowiednim warunku udziału w postępowaniu – pkt. 9.2.3.(2) SIWZ</w:t>
            </w:r>
          </w:p>
        </w:tc>
      </w:tr>
      <w:tr>
        <w:trPr>
          <w:trHeight w:val="26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łówny projektant – 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projektant robót drogowych -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koordynator prac</w:t>
            </w:r>
            <w:r>
              <w:rPr>
                <w:rFonts w:cs="Arial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lejny/kolejna (ponad wymagane 2 w odpowiednim warunku) koncepcja i/lub  projekt budowlany i wykonawczy i/lub projekt budowlano-wykonawczy branży drogowej (dot. budowy nowej drogi/ulicy i/lub rozbudowy i/lub przebudowy istniejącej drogi/ulicy) wraz z infrastrukturą: odwodnieniem, oświetleniem, gdzie długość drogi / ulicy objętej opracowaniem była nie mniejsza niż 500 m.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koncepcji/projektów, </w:t>
            </w:r>
            <w:r>
              <w:rPr>
                <w:rFonts w:cs="Arial" w:ascii="Arial" w:hAnsi="Arial"/>
                <w:sz w:val="18"/>
                <w:szCs w:val="18"/>
              </w:rPr>
              <w:t>w tym dot. zadań pn.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) ………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poza nazwą zadań należy wskazać długość projektowanej drogi/ulicy oraz projektowaną infrastrukturę towarzyszącą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9-26T10:30:00Z</dcterms:modified>
  <cp:revision>65</cp:revision>
  <dc:subject/>
  <dc:title> FORMULARZ OFERTOWY</dc:title>
</cp:coreProperties>
</file>