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bCs/>
          <w:sz w:val="18"/>
          <w:szCs w:val="18"/>
        </w:rPr>
        <w:t>PIM/09/18/ZP81/2018-18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Zamawiający uzna ww. warunek za spełniony jeżeli Wykonawca wykaże, że w okresie ostatnich trzech lat przed upływem terminu składania ofert (a jeżeli okres prowadzenia działalności jest krótszy – w tym okresie), wykonał należycie: </w:t>
      </w:r>
      <w:r>
        <w:rPr>
          <w:rFonts w:cs="Arial" w:ascii="Arial" w:hAnsi="Arial"/>
          <w:i/>
          <w:sz w:val="18"/>
          <w:szCs w:val="18"/>
        </w:rPr>
        <w:t>co najmniej: 2 koncepcje i/lub  projekty budowlane i wykonawcze i/lub projekty budowlano-wykonawcze branży drogowej (dot. budowy nowej drogi/ulicy i/lub rozbudowy i/lub przebudowy istniejącej drogi/ulicy) wraz z infrastrukturą: odwodnieniem, oświetleniem, gdzie długość drogi / ulicy objętej opracowaniem była nie mniejsza niż 500 m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9-26T10:14:00Z</dcterms:modified>
  <cp:revision>66</cp:revision>
  <dc:subject/>
  <dc:title> FORMULARZ OFERTOWY</dc:title>
</cp:coreProperties>
</file>