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10/17/ZP59/2017-1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Rozbudowa ul. Cześnikowskiej w Poznani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, w tym co najmniej 2 robotami budowlanym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olegającymi na: budowie, przebudowie lub rozbudowie  drogi / ulicy  wraz infrastrukturą w postaci co najmniej kanalizacji deszczowej i/lub sanitarnej oraz oświetlenia drogowego  o wartości nie mniejszej niż 3 000.000,00 pln netto (każda z robót)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w branży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branży sanitarnej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w branży elektrycz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branży elektrycznej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w branży telekomunikacyj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branży telekomunikacyjnej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dpowiedzialna za wykonanie prac związanych z zielenią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.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– rok/lat stażu </w:t>
              <w:br/>
              <w:t>w zakładaniu terenów ziel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11-02T09:41:00Z</dcterms:modified>
  <cp:revision>66</cp:revision>
  <dc:subject/>
  <dc:title> FORMULARZ OFERTOWY</dc:title>
</cp:coreProperties>
</file>