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10/17/ZP59/2017-100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Rozbudowa ul. Cześnikowskiej w Poznaniu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7-11-02T09:32:00Z</dcterms:modified>
  <cp:revision>58</cp:revision>
  <dc:subject/>
  <dc:title>Załącznik nr 5 do SIWZ DZ/EL/341/15/13</dc:title>
</cp:coreProperties>
</file>