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10/17/ZP59/2017-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6"/>
          <w:szCs w:val="26"/>
        </w:rPr>
      </w:pPr>
      <w:r>
        <w:rPr>
          <w:rFonts w:cs="Arial" w:ascii="Arial" w:hAnsi="Arial"/>
          <w:b/>
          <w:bCs/>
          <w:i/>
          <w:color w:val="1F4E79"/>
          <w:sz w:val="26"/>
          <w:szCs w:val="26"/>
        </w:rPr>
        <w:t>Rozbudowa ul. Cześnikowskiej w Poznani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lub kierownika robót branży drogowej</w:t>
            </w:r>
          </w:p>
        </w:tc>
      </w:tr>
      <w:tr>
        <w:trPr>
          <w:trHeight w:val="45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robotach budowlanych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egających na: budowie, przebudowie lub rozbudowie  drogi / ulicy o  wraz z infrastrukturą w postaci co najmniej kanalizacji deszczowej i/lub sanitarnej oraz oświetlenia drogowego  o wartości nie mniejszej niż 3 000.000,00 pln netto (każda z robót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, zakres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11-02T09:43:00Z</dcterms:modified>
  <cp:revision>67</cp:revision>
  <dc:subject/>
  <dc:title> FORMULARZ OFERTOWY</dc:title>
</cp:coreProperties>
</file>