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10/17/ZP59/2017-1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6"/>
          <w:szCs w:val="26"/>
        </w:rPr>
        <w:t>Rozbudowa ul. Cześnikowskiej w Poznaniu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7-11-02T09:32:00Z</dcterms:modified>
  <cp:revision>68</cp:revision>
  <dc:subject/>
  <dc:title> FORMULARZ OFERTOWY</dc:title>
</cp:coreProperties>
</file>