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10/18/ZP86/2016-90/2017-140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Budowa dróg rowerowych w ul. Grunwaldzkiej na odcinku od ul. Stolarskiej </w:t>
        <w:br/>
        <w:t>do ul. Słonecznej/Ostroroga”</w:t>
      </w:r>
      <w:r>
        <w:rPr>
          <w:rFonts w:cs="Arial" w:ascii="Arial" w:hAnsi="Arial"/>
          <w:bCs/>
          <w:color w:val="1F4E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oraz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1F4E79"/>
          <w:sz w:val="20"/>
          <w:szCs w:val="20"/>
        </w:rPr>
      </w:pPr>
      <w:r>
        <w:rPr>
          <w:rFonts w:cs="Arial" w:ascii="Arial" w:hAnsi="Arial"/>
          <w:b/>
          <w:bCs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Budowa DDR w pasie drogowym ul. Grunwaldzkiej na odcinku od ul. Stolarskiej </w:t>
        <w:br/>
        <w:t xml:space="preserve">do ul. Roosevelta wraz z sygnalizacją świetlną na skrzyżowaniu ulic Grunwaldzkiej </w:t>
        <w:br/>
        <w:t>i Śniadeckich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1F4E79"/>
          <w:sz w:val="20"/>
          <w:szCs w:val="20"/>
        </w:rPr>
      </w:pPr>
      <w:r>
        <w:rPr>
          <w:rFonts w:cs="Arial" w:ascii="Arial" w:hAnsi="Arial"/>
          <w:b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załączeniu wyceniony kosztorys ofertowy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10"/>
          <w:szCs w:val="10"/>
        </w:rPr>
      </w:pPr>
      <w:r>
        <w:rPr>
          <w:rFonts w:cs="Arial" w:ascii="Arial" w:hAnsi="Arial"/>
          <w:b w:val="false"/>
          <w:bCs w:val="false"/>
          <w:i/>
          <w:sz w:val="10"/>
          <w:szCs w:val="10"/>
        </w:rPr>
      </w:r>
    </w:p>
    <w:p>
      <w:pPr>
        <w:pStyle w:val="Tekstpodstawowy2"/>
        <w:rPr/>
      </w:pPr>
      <w:r>
        <w:rPr>
          <w:rFonts w:cs="Arial" w:ascii="Arial" w:hAnsi="Arial"/>
          <w:bCs w:val="false"/>
          <w:sz w:val="20"/>
          <w:szCs w:val="20"/>
        </w:rPr>
        <w:t>II. Oferuję 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*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>III. Oferuję termin płatności dla Podwykonawców – nie dłuższy niż 30 dni / 21 dni / 14 dni / realizacja bez udziału Podwykonawców *</w:t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V. Treść oferty stanowi również Wykaz doświadczenia Kierownika Budowy, sporządzony zgodnie </w:t>
        <w:br/>
        <w:t>z załącznikiem nr 10 do SIWZ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jeżeli są znane w momencie składania ofert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Wykonawca wskazuje – 36, 48 lub 60 miesięcy rękojmi za wady</w:t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.*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8-10-11T07:27:00Z</dcterms:modified>
  <cp:revision>93</cp:revision>
  <dc:subject/>
  <dc:title> FORMULARZ OFERTOWY</dc:title>
</cp:coreProperties>
</file>