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10/18/ZP86/2016-90/2017-14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róg rowerowych w ul. Grunwaldzkiej na odcinku od ul. Stolarskiej </w:t>
        <w:br/>
        <w:t>do ul. Słonecznej/Ostroroga”</w:t>
      </w:r>
      <w:r>
        <w:rPr>
          <w:rFonts w:cs="Arial" w:ascii="Arial" w:hAnsi="Arial"/>
          <w:bCs/>
          <w:color w:val="1F4E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oraz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DR w pasie drogowym ul. Grunwaldzkiej na odcinku od ul. Stolarskiej </w:t>
        <w:br/>
        <w:t xml:space="preserve">do ul. Roosevelta wraz z sygnalizacją świetlną na skrzyżowaniu ulic Grunwaldzkiej </w:t>
        <w:br/>
        <w:t>i Śniadeckich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2977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/ kierownik robót dro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 doświadczenia w kierowaniu i nadzorowaniu w charakterze Kierownika budowy i/lub kierownika robót branży drogowej, w tym robotami budowlanymi drogowym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obejmującymi wykonanie nawierzchni z mieszanek mineralno-bitumicznych i/lub kostki betonowej o wartości prac co najmniej 1 000 000,00 pln netto każda (podać nazwy, lokalizacje realizacji oraz okres pełnienia funkcji – co najmniej 2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.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.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branży elektrycznej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telekomunik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branży telekomunikacyjnej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anitar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branży sanitarnej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10-11T07:41:00Z</dcterms:modified>
  <cp:revision>74</cp:revision>
  <dc:subject/>
  <dc:title> FORMULARZ OFERTOWY</dc:title>
</cp:coreProperties>
</file>