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10/18/ZP86/2016-90/2017-14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róg rowerowych w ul. Grunwaldzkiej na odcinku od ul. Stolarskiej </w:t>
        <w:br/>
        <w:t>do ul. Słonecznej/Ostroroga”</w:t>
      </w:r>
      <w:r>
        <w:rPr>
          <w:rFonts w:cs="Arial" w:ascii="Arial" w:hAnsi="Arial"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ora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DR w pasie drogowym ul. Grunwaldzkiej na odcinku od ul. Stolarskiej </w:t>
        <w:br/>
        <w:t xml:space="preserve">do ul. Roosevelta wraz z sygnalizacją świetlną na skrzyżowaniu ulic Grunwaldzkiej </w:t>
        <w:br/>
        <w:t>i Śniadeckich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                    </w:t>
      </w:r>
      <w:r>
        <w:rPr>
          <w:rFonts w:cs="Arial" w:ascii="Arial" w:hAnsi="Arial"/>
          <w:i/>
          <w:sz w:val="18"/>
          <w:szCs w:val="18"/>
        </w:rPr>
        <w:t>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11T07:21:00Z</dcterms:modified>
  <cp:revision>76</cp:revision>
  <dc:subject/>
  <dc:title> FORMULARZ OFERTOWY</dc:title>
</cp:coreProperties>
</file>