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bCs/>
          <w:sz w:val="18"/>
          <w:szCs w:val="18"/>
        </w:rPr>
        <w:t>PIM/10/18/ZP87/2018-186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119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łówny projektant – </w:t>
            </w:r>
          </w:p>
          <w:p>
            <w:pPr>
              <w:pStyle w:val="Normal"/>
              <w:spacing w:before="120" w:after="0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dynator pr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staż projektowy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</w:t>
            </w:r>
            <w:r>
              <w:rPr>
                <w:rFonts w:cs="Arial"/>
                <w:i/>
                <w:sz w:val="18"/>
                <w:szCs w:val="18"/>
              </w:rPr>
              <w:t xml:space="preserve"> - miesięcy od uzyskania uprawnień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(liczba wykonanych opracowań projektowych)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w tym minimum 2 koncepcje i/lub  projekty budowlane i wykonawcze i/lub projekty budowlano-wykonawcze branży drogowej (dot. budowy nowej drogi/ulicy i/lub rozbudowy i/lub przebudowy istniejącej drogi/ulicy) wraz z odwodnieniem, gdzie długość drogi / ulicy objętej opracowaniem była nie mniejsza niż 500 m (wskazać minimum 4 opracowania, w tym 2 </w:t>
              <w:br/>
              <w:t>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..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i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staż projektowy 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……..</w:t>
            </w:r>
            <w:r>
              <w:rPr>
                <w:rFonts w:cs="Arial"/>
                <w:i/>
                <w:sz w:val="18"/>
                <w:szCs w:val="18"/>
              </w:rPr>
              <w:t xml:space="preserve"> - miesięcy od uzyskania uprawnień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(liczba wykonanych opracowań projektowych)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w tym minimum 1 koncepcja lub projekt dot. budowy lub rozbudowy lub przebudowy oświetlenia drogowego (wskazać minimum 2 opracowania, w tym 1 o wskazanym zakresie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.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/>
                <w:i/>
                <w:sz w:val="18"/>
                <w:szCs w:val="18"/>
                <w:highlight w:val="yellow"/>
              </w:rPr>
              <w:t>.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15T08:19:00Z</dcterms:modified>
  <cp:revision>66</cp:revision>
  <dc:subject/>
  <dc:title> FORMULARZ OFERTOWY</dc:title>
</cp:coreProperties>
</file>