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10/18/ZP90/2018-178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 xml:space="preserve">Projekt budowlano-wykonawczy dla zadania "Rozbudowa Szkoły Podstawowej nr 62 </w:t>
        <w:br/>
        <w:t>przy ul. Druskiennickiej wraz z pomieszczeniami na potrzeby Biblioteki Raczyński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 **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284"/>
        <w:rPr/>
      </w:pPr>
      <w:r>
        <w:rPr>
          <w:rFonts w:cs="Arial" w:ascii="Arial" w:hAnsi="Arial"/>
          <w:b/>
          <w:sz w:val="20"/>
          <w:szCs w:val="20"/>
        </w:rPr>
        <w:t>w tym wykonanie dokumentacji (prace projektowe):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/>
          <w:sz w:val="20"/>
          <w:szCs w:val="20"/>
        </w:rPr>
        <w:t>cena netto: 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284"/>
        <w:rPr/>
      </w:pPr>
      <w:r>
        <w:rPr>
          <w:rFonts w:cs="Arial" w:ascii="Arial" w:hAnsi="Arial"/>
          <w:b/>
          <w:sz w:val="20"/>
          <w:szCs w:val="20"/>
        </w:rPr>
        <w:t>oraz nadzór autorski (10% wartości wynagrodzenia Wykonawcy za prace projektowe):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/>
          <w:sz w:val="20"/>
          <w:szCs w:val="20"/>
        </w:rPr>
        <w:t>cena netto: ......................................................................... zł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Treść niniejszej oferty stanowią załączone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i/>
          <w:sz w:val="20"/>
          <w:szCs w:val="20"/>
        </w:rPr>
        <w:t xml:space="preserve"> Wykaz doświadczenia personelu Wykonawcy </w:t>
      </w:r>
      <w:r>
        <w:rPr>
          <w:rFonts w:cs="Arial" w:ascii="Arial" w:hAnsi="Arial"/>
          <w:b w:val="false"/>
          <w:sz w:val="20"/>
          <w:szCs w:val="20"/>
        </w:rPr>
        <w:t>(przygotowane zgodnie z wzorem – Załącznikiem nr 10 do SIWZ).</w:t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IV.</w:t>
      </w:r>
      <w:r>
        <w:rPr>
          <w:rFonts w:cs="Arial" w:ascii="Arial" w:hAnsi="Arial"/>
          <w:sz w:val="20"/>
          <w:szCs w:val="20"/>
          <w:u w:val="single"/>
        </w:rPr>
        <w:t xml:space="preserve">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jeżeli dotyczy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* Zamawiający zastrzega, że wynagrodzenie z tytułu sprawowania nadzoru autorskiego stanowić będzie 10% wartości wynagrodzenia Wykonawcy za prace projektowe, w związku z czym kwotę zawartą w ofercie należy ustalić w następujący sposób: wartość prac projektowych (X) + 10% (X) za nadzór autorski = kwota łączna [110% (X)]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0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10-23T08:54:00Z</dcterms:modified>
  <cp:revision>9</cp:revision>
  <dc:subject/>
  <dc:title>FORMULARZ OFERTOWY</dc:title>
</cp:coreProperties>
</file>