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10/18/ZP90/2018-178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 xml:space="preserve">Projekt budowlano-wykonawczy dla zadania "Rozbudowa Szkoły Podstawowej nr 62 </w:t>
        <w:br/>
        <w:t>przy ul. Druskiennickiej wraz z pomieszczeniami na potrzeby Biblioteki Raczyńskich</w:t>
      </w:r>
    </w:p>
    <w:p>
      <w:pPr>
        <w:pStyle w:val="Bezodstpw"/>
        <w:jc w:val="both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(1) SIWZ:</w:t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 xml:space="preserve">Zamawiający uzna ww. warunek za spełniony jeżeli Wykonawca wykaże, że w okresie ostatnich trzech lat przed upływem terminu składania ofert (a jeżeli okres prowadzenia działalności jest krótszy – w tym okresie), wykonał należycie co najmniej 2 projekty budowlane i/lub projekty wykonawcze i/lub projekty budowlano-wykonawcze dot. obiektu kubaturowego o powierzchni użytkowej nie mniejszej niż 1800 m2 (dla każdego z opracowań), obejmujące branże: konstrukcyjno-budowlaną, sanitarną (wod-kan, wentylacja, ogrzewanie) oraz elektryczną (w ramach każdego </w:t>
        <w:br/>
        <w:t>z opracowań).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Opis wykonanych usług ze wskazaniem szczegółowego zakresu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sz w:val="20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świad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świadczenia usłu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10-23T08:35:00Z</dcterms:modified>
  <cp:revision>69</cp:revision>
  <dc:subject/>
  <dc:title> FORMULARZ OFERTOWY</dc:title>
</cp:coreProperties>
</file>