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0A do SIWZ nr ref. </w:t>
      </w:r>
      <w:r>
        <w:rPr>
          <w:rFonts w:cs="Arial" w:ascii="Arial" w:hAnsi="Arial"/>
          <w:b/>
          <w:sz w:val="18"/>
          <w:szCs w:val="18"/>
        </w:rPr>
        <w:t>PIM/10/18/ZP90/2018-178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pisu działań Wykonawcy w celu zapewnienia najwyższej jakości realizacji przedmiotu zamówienia pn.:</w:t>
      </w:r>
    </w:p>
    <w:p>
      <w:pPr>
        <w:pStyle w:val="Heading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i/>
          <w:color w:val="1F4E79"/>
          <w:sz w:val="20"/>
          <w:szCs w:val="20"/>
        </w:rPr>
        <w:t xml:space="preserve">Projekt budowlano-wykonawczy dla zadania "Rozbudowa Szkoły Podstawowej nr 62 </w:t>
        <w:br/>
        <w:t>przy ul. Druskiennickiej wraz z pomieszczeniami na potrzeby Biblioteki Raczyńskich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>Deklaruję/oferuję podjęcie następujących działań na rzecz zapewnienia najwyższej jakości realizacji przedmiotu zamówienia (</w:t>
      </w:r>
      <w:r>
        <w:rPr>
          <w:rFonts w:cs="Arial" w:ascii="Arial" w:hAnsi="Arial"/>
          <w:i/>
          <w:sz w:val="18"/>
          <w:szCs w:val="18"/>
        </w:rPr>
        <w:t>Wykonawca każdorazowo podaje krótki opis działań, jakie zostaną podjęte przez Wykonawcę, z uwzględnieniem wpływu na jakość realizacji przedmiotu zamówienia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Bezodstpw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I. Organizacja zastępstw</w:t>
      </w:r>
      <w:r>
        <w:rPr>
          <w:rFonts w:cs="Arial" w:ascii="Arial" w:hAnsi="Arial"/>
          <w:sz w:val="18"/>
          <w:szCs w:val="18"/>
        </w:rPr>
        <w:t xml:space="preserve"> członków zespołu projektowego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na wypadek choroby, urlopów itp.). Wykonawca wskazuje sposób zapewnienia zastępstw, nie jest konieczne podawanie danych osobowych osób przewidzianych do pełnienia zastępstw.</w:t>
      </w:r>
    </w:p>
    <w:p>
      <w:pPr>
        <w:pStyle w:val="Normal"/>
        <w:suppressAutoHyphens w:val="tru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s: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II. Organizacji dodatkowego zespołu sprawdzającego</w:t>
      </w:r>
      <w:r>
        <w:rPr>
          <w:rFonts w:cs="Arial" w:ascii="Arial" w:hAnsi="Arial"/>
          <w:sz w:val="18"/>
          <w:szCs w:val="18"/>
        </w:rPr>
        <w:t xml:space="preserve"> (w tym sprawdzanie zgodności STWiORB </w:t>
        <w:br/>
        <w:t>z obowiązującymi przepisami, normami, projektami wykonawczymi oraz przedmiarami, sprawdzanie zgodności przedmiarów z projektami wykonawczymi, sprawdzania kosztorysów inwestorskich czy kompatybilności wszystkich materiałów przetargowych)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s: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III. Dostępności zespołu projektowego</w:t>
      </w:r>
      <w:r>
        <w:rPr>
          <w:rFonts w:cs="Arial" w:ascii="Arial" w:hAnsi="Arial"/>
          <w:sz w:val="18"/>
          <w:szCs w:val="18"/>
        </w:rPr>
        <w:t xml:space="preserve"> na każde wezwanie Zamawiającego (w siedzibie Zamawiającego, na terenie objętym projektem lub w innym wskazanym przez Zamawiającego miejscu)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s: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Bezodstpw"/>
        <w:ind w:left="709" w:hanging="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IV. Czas reakcji na pytania Zamawiającego (pytania na piśmie lub wysłane drogą mailową/za pośrednictwem faksu)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s: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Bezodstpw"/>
        <w:jc w:val="both"/>
        <w:rPr>
          <w:rFonts w:ascii="Arial" w:hAnsi="Arial" w:cs="Arial"/>
          <w:i/>
          <w:i/>
          <w:sz w:val="17"/>
          <w:szCs w:val="17"/>
          <w:u w:val="single"/>
        </w:rPr>
      </w:pPr>
      <w:r>
        <w:rPr>
          <w:rFonts w:cs="Arial" w:ascii="Arial" w:hAnsi="Arial"/>
          <w:i/>
          <w:sz w:val="17"/>
          <w:szCs w:val="17"/>
          <w:u w:val="single"/>
        </w:rPr>
      </w:r>
    </w:p>
    <w:p>
      <w:pPr>
        <w:pStyle w:val="Bezodstpw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</w:r>
    </w:p>
    <w:p>
      <w:pPr>
        <w:pStyle w:val="Bezodstpw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mawiający przyzna punkty cząstkowe w następujący sposób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ind w:left="284" w:hanging="14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rganizacja zastępstw członków zespołu projektowego (zapewniona – 20 pkt, brak – 0 pkt)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ind w:left="284" w:hanging="14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rganizacja dodatkowego zespołu sprawdzającego (1 osoba – 10 pkt, za każdą koleją dodatkowe 10 pkt, maksymalnie 30 pkt)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ind w:left="284" w:hanging="14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stępność zespołu projektowego od otrzymania wezwania od Zamawiającego (w ciągu 3 dni – 25 pkt, za każdy kolejny dzień odjęte 5 pkt)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ind w:left="284" w:hanging="14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zas reakcji na pytania Zamawiającego (w ciągu 1 dnia – 25 pkt, za każdy kolejny dzień odjęte 5 pkt, aż do 0 pkt),</w:t>
      </w:r>
    </w:p>
    <w:p>
      <w:pPr>
        <w:pStyle w:val="Bezodstpw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aksymalna liczbą punktów cząstkowych – 100 pkt.</w:t>
      </w:r>
    </w:p>
    <w:p>
      <w:pPr>
        <w:pStyle w:val="Bezodstpw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Brak w przedłożonym przez Wykonawcę opisie informacji pozwalających na przyznanie punktów cząstkowych skutkować będzie nieprzyznaniem punktów („0” punktów) w zakresie, którego dotyczyć będą stwierdzone braki.</w:t>
      </w:r>
    </w:p>
    <w:p>
      <w:pPr>
        <w:pStyle w:val="Bezodstpw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edłożony opis, jako część oferty wykonawcy, stanowić będzie podstawę do weryfikacji przez Zamawiającego zgodności realizacji przedmiotu zamówienia ze złożoną ofertą.</w:t>
      </w:r>
    </w:p>
    <w:p>
      <w:pPr>
        <w:pStyle w:val="Tekstpodstawowy2"/>
        <w:ind w:right="29" w:hanging="0"/>
        <w:jc w:val="both"/>
        <w:rPr>
          <w:rFonts w:ascii="Arial" w:hAnsi="Arial" w:cs="Arial"/>
          <w:b w:val="false"/>
          <w:b w:val="false"/>
          <w:bCs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  <w:t>Niezłożenie opracowania Opis działań wykonawcy w celu zapewnienia najwyższej jakości realizacji przedmiotu zamówienia zostanie uznane za złożenie oferty niekompletnej, w związku z czym oferta zostanie odrzucona na podstawie art. 89 ust. 1 pkt. 2) ustawy Prawo zamówień publicznych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 xml:space="preserve">  podpis osoby / osób uprawnionych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br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vanish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br/>
        <w:br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br/>
      </w:r>
      <w:r>
        <w:br w:type="page"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Bezodstpw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0B do SIWZ nr ref. </w:t>
      </w:r>
      <w:r>
        <w:rPr>
          <w:rFonts w:cs="Arial" w:ascii="Arial" w:hAnsi="Arial"/>
          <w:b/>
          <w:sz w:val="18"/>
          <w:szCs w:val="18"/>
        </w:rPr>
        <w:t>PIM/10/18/ZP90/2018-178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i/>
          <w:color w:val="1F4E79"/>
          <w:sz w:val="20"/>
          <w:szCs w:val="20"/>
        </w:rPr>
        <w:t xml:space="preserve">Projekt budowlano-wykonawczy dla zadania "Rozbudowa Szkoły Podstawowej nr 62 </w:t>
        <w:br/>
        <w:t>przy ul. Druskiennickiej wraz z pomieszczeniami na potrzeby Biblioteki Raczyńskich</w:t>
      </w:r>
    </w:p>
    <w:p>
      <w:pPr>
        <w:pStyle w:val="Heading"/>
        <w:rPr>
          <w:rFonts w:ascii="Arial" w:hAnsi="Arial" w:cs="Arial"/>
          <w:b w:val="false"/>
          <w:b w:val="false"/>
          <w:bCs/>
          <w:i/>
          <w:i/>
          <w:color w:val="1F4E79"/>
          <w:sz w:val="22"/>
          <w:szCs w:val="22"/>
        </w:rPr>
      </w:pPr>
      <w:r>
        <w:rPr>
          <w:rFonts w:cs="Arial" w:ascii="Arial" w:hAnsi="Arial"/>
          <w:b w:val="false"/>
          <w:bCs/>
          <w:i/>
          <w:color w:val="1F4E79"/>
          <w:sz w:val="22"/>
          <w:szCs w:val="22"/>
        </w:rPr>
      </w:r>
    </w:p>
    <w:p>
      <w:pPr>
        <w:pStyle w:val="Heading"/>
        <w:rPr/>
      </w:pPr>
      <w:r>
        <w:rPr>
          <w:rFonts w:cs="Arial" w:ascii="Arial" w:hAnsi="Arial"/>
          <w:sz w:val="20"/>
          <w:szCs w:val="20"/>
          <w:u w:val="single"/>
        </w:rPr>
        <w:t>Dodatkowe doświadczenie członków zespołu projektoweg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wykonywanej czynności 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</w:t>
            </w:r>
          </w:p>
        </w:tc>
      </w:tr>
      <w:tr>
        <w:trPr>
          <w:trHeight w:val="699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Architekt / główny projektant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kolejne (ponad wymagane 2 w odpowiednim warunku udziału </w:t>
              <w:br/>
              <w:t>w postępowaniu), wykonany projekt dot. budowy, przebudowy, rozbudowy lub remontu obiektu kubaturowego o powierzchni użytkowej nie mniejszej niż 1800 m2 (dla każdego z opracowań):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…</w:t>
            </w:r>
            <w:r>
              <w:rPr>
                <w:rFonts w:cs="Arial" w:ascii="Arial" w:hAnsi="Arial"/>
                <w:i/>
                <w:sz w:val="18"/>
                <w:szCs w:val="18"/>
              </w:rPr>
              <w:t>.... – projektów, w tym dot. obiektów.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) 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oza nazwą obiektu należy wskazać lokalizację obiektu)</w:t>
            </w:r>
          </w:p>
          <w:p>
            <w:pPr>
              <w:pStyle w:val="Bezodstpw"/>
              <w:rPr>
                <w:rFonts w:ascii="Arial Narrow" w:hAnsi="Arial Narrow" w:cs="Arial"/>
                <w:i/>
                <w:i/>
                <w:sz w:val="21"/>
                <w:szCs w:val="21"/>
              </w:rPr>
            </w:pPr>
            <w:r>
              <w:rPr>
                <w:rFonts w:cs="Arial" w:ascii="Arial Narrow" w:hAnsi="Arial Narrow"/>
                <w:i/>
                <w:sz w:val="21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wykonane projekty dot. budowy, przebudowy, rozbudowy lub remontu obiektu kubaturowego: SZKOŁY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…</w:t>
            </w:r>
            <w:r>
              <w:rPr>
                <w:rFonts w:cs="Arial" w:ascii="Arial" w:hAnsi="Arial"/>
                <w:i/>
                <w:sz w:val="18"/>
                <w:szCs w:val="18"/>
              </w:rPr>
              <w:t>.... – projektów, w tym dot. obiektów.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) 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oza nazwą obiektu należy wskazać lokalizację obiektu)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</w:rPr>
              <w:t>Projektant branży konstrukcyjno-budowlanej</w:t>
            </w:r>
            <w:r>
              <w:rPr>
                <w:rFonts w:cs="Arial"/>
                <w:b/>
              </w:rPr>
              <w:t xml:space="preserve">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kolejne (ponad wymagane 2 w odpowiednim warunku udziału </w:t>
              <w:br/>
              <w:t>w postępowaniu), wykonany projekt dot. budowy, przebudowy, rozbudowy lub remontu obiektu kubaturowego o powierzchni użytkowej nie mniejszej niż 1800 m2 (dla każdego z opracowań):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…</w:t>
            </w:r>
            <w:r>
              <w:rPr>
                <w:rFonts w:cs="Arial" w:ascii="Arial" w:hAnsi="Arial"/>
                <w:i/>
                <w:sz w:val="18"/>
                <w:szCs w:val="18"/>
              </w:rPr>
              <w:t>.... – projektów, w tym dot. obiektów.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) 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oza nazwą obiektu należy wskazać lokalizację obiektu)</w:t>
            </w:r>
          </w:p>
          <w:p>
            <w:pPr>
              <w:pStyle w:val="Bezodstpw"/>
              <w:rPr>
                <w:rFonts w:ascii="Arial Narrow" w:hAnsi="Arial Narrow" w:cs="Arial"/>
                <w:i/>
                <w:i/>
                <w:sz w:val="21"/>
                <w:szCs w:val="21"/>
              </w:rPr>
            </w:pPr>
            <w:r>
              <w:rPr>
                <w:rFonts w:cs="Arial" w:ascii="Arial Narrow" w:hAnsi="Arial Narrow"/>
                <w:i/>
                <w:sz w:val="21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wykonane projekty dot. budowy, przebudowy, rozbudowy lub remontu obiektu kubaturowego: SZKOŁY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…</w:t>
            </w:r>
            <w:r>
              <w:rPr>
                <w:rFonts w:cs="Arial" w:ascii="Arial" w:hAnsi="Arial"/>
                <w:i/>
                <w:sz w:val="18"/>
                <w:szCs w:val="18"/>
              </w:rPr>
              <w:t>.... – projektów, w tym dot. obiektów.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) 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oza nazwą obiektu należy wskazać lokalizację obiektu)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</w:rPr>
              <w:t>Projektant branży sanitarnej</w:t>
            </w:r>
            <w:r>
              <w:rPr>
                <w:rFonts w:cs="Arial"/>
                <w:b/>
              </w:rPr>
              <w:t xml:space="preserve">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kolejne (ponad wymagane 2 w odpowiednim warunku udziału </w:t>
              <w:br/>
              <w:t xml:space="preserve">w postępowaniu), wykonane projekty w specjalności sanitarnej </w:t>
              <w:br/>
              <w:t xml:space="preserve">dot. instalacji i urządzeń wodno-kanalizacyjnych, cieplnych </w:t>
              <w:br/>
              <w:t>i wentylacyjnych w obiektach kubaturowych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…</w:t>
            </w:r>
            <w:r>
              <w:rPr>
                <w:rFonts w:cs="Arial" w:ascii="Arial" w:hAnsi="Arial"/>
                <w:i/>
                <w:sz w:val="18"/>
                <w:szCs w:val="18"/>
              </w:rPr>
              <w:t>.... – projektów, w tym dot. obiektów.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) 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oza nazwą obiektu należy wskazać lokalizację obiektu)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</w:rPr>
              <w:t>Projektant branży elektrycznej</w:t>
            </w:r>
            <w:r>
              <w:rPr>
                <w:rFonts w:cs="Arial"/>
                <w:b/>
              </w:rPr>
              <w:t xml:space="preserve">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kolejne (ponad wymagane 2 w odpowiednim warunku udziału </w:t>
              <w:br/>
              <w:t xml:space="preserve">w postępowaniu), wykonane projekty w specjalności elektrycznej </w:t>
              <w:br/>
              <w:t>dot. instalacji i urządzeń elektrycznych w obiektach kubaturowych: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…</w:t>
            </w:r>
            <w:r>
              <w:rPr>
                <w:rFonts w:cs="Arial" w:ascii="Arial" w:hAnsi="Arial"/>
                <w:i/>
                <w:sz w:val="18"/>
                <w:szCs w:val="18"/>
              </w:rPr>
              <w:t>.... – projektów, w tym dot. obiektów.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) 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oza nazwą obiektu należy wskazać lokalizację obiektu)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 xml:space="preserve">  podpis osoby / osób uprawnionych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type w:val="nextPage"/>
      <w:pgSz w:w="11906" w:h="16838"/>
      <w:pgMar w:left="1247" w:right="1416" w:gutter="0" w:header="0" w:top="567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685"/>
        </w:tabs>
        <w:ind w:left="2685" w:hanging="304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9:5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8-10-23T09:09:00Z</dcterms:modified>
  <cp:revision>9</cp:revision>
  <dc:subject/>
  <dc:title>FORMULARZ OFERTOWY</dc:title>
</cp:coreProperties>
</file>