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765" w:leader="none"/>
        </w:tabs>
        <w:ind w:left="67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0840</wp:posOffset>
            </wp:positionH>
            <wp:positionV relativeFrom="paragraph">
              <wp:posOffset>-53975</wp:posOffset>
            </wp:positionV>
            <wp:extent cx="1201420" cy="32893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paragraph">
              <wp:posOffset>-102870</wp:posOffset>
            </wp:positionV>
            <wp:extent cx="836930" cy="4425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7" t="10582" r="276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1342390" cy="54737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7" t="12419" r="3465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7805" cy="37147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Projekt dofinansowany ze środków Wielkopolskiego Regionalnego Programu Operacyjnego na lata 2014-2020 </w:t>
        <w:br/>
        <w:t xml:space="preserve">w ramach Poddziałania 3.2.3 Poprawa efektywności energetycznej w sektorze publicznym w ramach </w:t>
        <w:br/>
        <w:t>ZIT dla MOF Poznania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A do SIWZ nr ref. </w:t>
      </w:r>
      <w:r>
        <w:rPr>
          <w:rFonts w:cs="Arial" w:ascii="Arial" w:hAnsi="Arial"/>
          <w:b/>
          <w:sz w:val="18"/>
          <w:szCs w:val="18"/>
        </w:rPr>
        <w:t>PIM/12/17/ZP67/2017-13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Termomodernizacja placówek oświatowych na terenie Miasta Pozna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). Wykonawca wskazuje sposób zapewnienia zastępstw, nie jest konieczne podawanie danych osobowych osób przewidzianych do pełnienia zastępstw.</w:t>
      </w:r>
    </w:p>
    <w:p>
      <w:pPr>
        <w:pStyle w:val="Normal"/>
        <w:suppressAutoHyphens w:val="tru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I. Dysponowanie zespołem projektantów weryfikatorów dokumentacji projektowej</w:t>
      </w:r>
      <w:r>
        <w:rPr>
          <w:rFonts w:cs="Arial" w:ascii="Arial" w:hAnsi="Arial"/>
          <w:sz w:val="18"/>
          <w:szCs w:val="18"/>
        </w:rPr>
        <w:t>, spełniających wymagania Zamawiającego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Opis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kład zespołu weryfikatorów:</w:t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1) weryfikator dokumentacji wykonawczej branży konstrukcyjno-budowla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wskazać co najmniej dw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2) weryfikator dokumentacji wykonawczej branży sanitar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wskazać co najmniej dw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3) weryfikator dokumentacji wykonawczej branży elektrycz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wskazać co najmniej dwa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Dostępność zespołu weryfikatorów dokumentacji projektowej na każde wezwanie Zamawiającego (w siedzibie Zamawiającego lub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  <w:u w:val="single"/>
        </w:rPr>
      </w:pPr>
      <w:r>
        <w:rPr>
          <w:rFonts w:cs="Arial" w:ascii="Arial" w:hAnsi="Arial"/>
          <w:i/>
          <w:sz w:val="17"/>
          <w:szCs w:val="17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Zamawiający przyzna punkty cząstkowe w następujący sposób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organizacja zastępstw członków zespołu inspektów nadzoru (zapewniona – 2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dysponowanie zespołem projektantów weryfikatorów dokumentacji projektowej spełniających wymagania Zamawiającego (zapewnione – 3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dostępność zespołu weryfikatorów dokumentacji projektowej w razie stwierdzenia potrzeby (w ciągu 3 dni – 25 pkt, za każdy kolejny dzień odjęte 5 pkt aż do 0 pkt.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i/>
          <w:sz w:val="17"/>
          <w:szCs w:val="17"/>
        </w:rPr>
        <w:t xml:space="preserve">czas reakcji na pytania Zamawiającego (w ciągu 1 dnia – 25 pkt, za każdy kolejny dzień odjęte 5 pkt, </w:t>
        <w:br/>
        <w:t>aż do 0 pkt),</w:t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Maksymalna liczbą punktów cząstkowych – 100 pkt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Brak w przedłożonym przez Wykonawcę opisie informacji pozwalających na przyznanie punktów cząstkowych skutkować będzie nieprzyznaniem punktów („0” punktów) w zakresie, którego dotyczyć będą stwierdzone braki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Przedłożony opis, jako część oferty wykonawcy, stanowić będzie podstawę do weryfikacji przez Zamawiającego zgodności realizacji przedmiotu zamówienia ze złożoną ofertą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Niezłożenie opracowania Opis działań wykonawcy w celu zapewnienia najwyższej jakości realizacji przedmiotu zamówienia zostanie uznane za złożenie oferty niekompletnej, w związku z czym oferta zostanie odrzucona na podstawie art. 89 ust. 1 pkt. 2) ustawy Prawo zamówień publicznych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  <w:br/>
        <w:br/>
        <w:br/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vanish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łącznik Nr 10B do SIWZ nr ref. </w:t>
      </w:r>
      <w:r>
        <w:rPr>
          <w:rFonts w:cs="Arial" w:ascii="Arial" w:hAnsi="Arial"/>
          <w:b/>
          <w:sz w:val="18"/>
          <w:szCs w:val="18"/>
        </w:rPr>
        <w:t>PIM/12/17/ZP67/2017-13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Termomodernizacja placówek oświatowych na terenie Miasta Poznania”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1F4E79"/>
          <w:sz w:val="22"/>
          <w:szCs w:val="22"/>
        </w:rPr>
      </w:pPr>
      <w:r>
        <w:rPr>
          <w:rFonts w:cs="Arial" w:ascii="Arial" w:hAnsi="Arial"/>
          <w:b w:val="false"/>
          <w:i/>
          <w:color w:val="1F4E79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0"/>
          <w:szCs w:val="20"/>
        </w:rPr>
        <w:t>dodatkowe doświadczenie:</w:t>
      </w:r>
    </w:p>
    <w:p>
      <w:pPr>
        <w:pStyle w:val="Head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pektora </w:t>
      </w:r>
    </w:p>
    <w:p>
      <w:pPr>
        <w:pStyle w:val="Head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świadczenie inspektora nadzoru w specjalności sanitar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 na stanowisku inspektora nadzoru w specjalności drogowej przy realizacji zakończonych inwestycji o wartości nie mniejszej niż 10 000 000,00 złotych brutto każda</w:t>
            </w:r>
          </w:p>
        </w:tc>
      </w:tr>
      <w:tr>
        <w:trPr>
          <w:trHeight w:val="15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nspektor nadzoru </w:t>
              <w:br/>
              <w:t>w specjalności konstrukcyjno-budowla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doświadczenie zawodowe na stanowisku inspektora nadzoru w specjalności konstrukcyjno-budowlanej przy realizacji zakończonych inwestycji polegających na termomodernizacji obiektu użyteczności publicznej o wartości nie mniejszej niż 2 000 000,00 złotych brutto: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</w:tc>
      </w:tr>
      <w:tr>
        <w:trPr>
          <w:trHeight w:val="23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nspektor nadzoru </w:t>
              <w:br/>
              <w:t>w specjalności sanitar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 na stanowisku inspektora nadzoru w specjalności sanitarnej przy realizacji zakończonych inwestycji polegających na termomodernizacji obiektu użyteczności publicznej o wartości nie mniejszej niż 2 000 000,00 złotych brutto: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6"/>
                <w:szCs w:val="6"/>
              </w:rPr>
            </w:pPr>
            <w:r>
              <w:rPr>
                <w:rFonts w:cs="Arial" w:ascii="Arial Narrow" w:hAnsi="Arial Narrow"/>
                <w:i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7-12-22T11:14:00Z</dcterms:modified>
  <cp:revision>72</cp:revision>
  <dc:subject/>
  <dc:title> FORMULARZ OFERTOWY</dc:title>
</cp:coreProperties>
</file>