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765" w:leader="none"/>
        </w:tabs>
        <w:ind w:left="67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0840</wp:posOffset>
            </wp:positionH>
            <wp:positionV relativeFrom="paragraph">
              <wp:posOffset>-53975</wp:posOffset>
            </wp:positionV>
            <wp:extent cx="1201420" cy="32893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8805</wp:posOffset>
            </wp:positionH>
            <wp:positionV relativeFrom="paragraph">
              <wp:posOffset>-102870</wp:posOffset>
            </wp:positionV>
            <wp:extent cx="836930" cy="44259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67" t="10582" r="276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-186690</wp:posOffset>
            </wp:positionV>
            <wp:extent cx="1342390" cy="54737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7" t="12419" r="3465" b="1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7805" cy="37147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Projekt dofinansowany ze środków Wielkopolskiego Regionalnego Programu Operacyjnego na lata 2014-2020 </w:t>
        <w:br/>
        <w:t xml:space="preserve">w ramach Poddziałania 3.2.3 Poprawa efektywności energetycznej w sektorze publicznym w ramach </w:t>
        <w:br/>
        <w:t>ZIT dla MOF Poznania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Termomodernizacja placówek oświatowych na terenie Miasta Poznania”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i/>
          <w:i/>
          <w:color w:val="1F4E79"/>
          <w:sz w:val="18"/>
          <w:szCs w:val="18"/>
        </w:rPr>
      </w:pPr>
      <w:r>
        <w:rPr>
          <w:rFonts w:cs="Arial" w:ascii="Arial" w:hAnsi="Arial"/>
          <w:b/>
          <w:i/>
          <w:color w:val="1F4E79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12/17/ZP67/2017-13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Warunek udziału w postępowaniu zgodnie z pkt 9.2.3. 1) SIWZ: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awiający uzna ww. warunek za spełniony jeżeli Wykonawca wykaże, że w okresie ostatnich trzech lat przed upływem terminu składania ofert (a jeżeli okres prowadzenia działalności jest krótszy – w tym okresie), wykonał należycie co najmniej dwie usługi,  polegające na pełnieniu funkcji inżyniera kontraktu lub inwestora zastępczego lub podobnie nazwanej usługi, w zakres której wchodziły jako minimum: sprawdzenie dokumentacji projektowej, kompleksowe zarządzanie robotami budowlanymi (w tym nadzór inwestorski) w zakresie technicznym, terminowym, finansowym, sprawozdawczym oraz w zakresie zgodności z Kontraktem i wymaganiami Ustawy prawo budowlane  i innych powszechnie obowiązujących przepisów prawa, czynności w okresie realizacji inwestycji do uzyskania pozwolenia na użytkowanie, przygotowanie dokumentów służących rozliczeniu inwestycji, rozliczenie robót budowlanych – dla inwestycji o wartości nadzorowanych robót co najmniej 7 000 000,00 zł brutto każda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i podaniem wartości nadzorowanych robót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20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świad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7-12-22T11:13:00Z</dcterms:modified>
  <cp:revision>65</cp:revision>
  <dc:subject/>
  <dc:title> FORMULARZ OFERTOWY</dc:title>
</cp:coreProperties>
</file>