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Projekt dofinansowany ze środków Wielkopolskiego Regionalnego Programu Operacyjnego na lata 2014-2020 </w:t>
        <w:br/>
        <w:t xml:space="preserve">w ramach Poddziałania 3.2.3 Poprawa efektywności energetycznej w sektorze publicznym w ramach </w:t>
        <w:br/>
        <w:t>ZIT dla MOF Poznania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12/17/ZP67/2017-13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Termomodernizacja placówek oświatowych na terenie Miasta Pozn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Warunek udziału w postępowaniu zgodnie z pkt.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3119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espołu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w kierowaniu zespołem ludzi prowadzącym nadzór inwestorski nad realizacją co najmniej 2 zakończonych inwestycji o wartości robót nie mniejszej niż </w:t>
              <w:br/>
            </w:r>
            <w:r>
              <w:rPr>
                <w:rFonts w:cs="Arial"/>
                <w:bCs/>
                <w:i/>
                <w:sz w:val="18"/>
                <w:szCs w:val="18"/>
              </w:rPr>
              <w:t>5 000 000 zł brutto każda, w tym jednej dot. obiektu kubaturowego</w:t>
            </w:r>
            <w:r>
              <w:rPr>
                <w:rFonts w:cs="Arial"/>
                <w:i/>
                <w:sz w:val="18"/>
                <w:szCs w:val="18"/>
              </w:rPr>
              <w:t xml:space="preserve"> (należy podać dane dot. co najmniej 2 zakończonych inwestycji):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color w:val="FF0000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konstrukcyjno-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  <w:sz w:val="18"/>
                <w:szCs w:val="18"/>
              </w:rPr>
              <w:t>- doświadczenie (liczone w miesiącach od uzyskania uprawnień) w nadzorowaniu /kierowaniu robotami budowlanymi:</w:t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</w:rPr>
              <w:t>…………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6"/>
                <w:szCs w:val="6"/>
              </w:rPr>
            </w:pPr>
            <w:r>
              <w:rPr>
                <w:rFonts w:cs="Arial"/>
                <w:i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doświadczenie zawodowe na stanowisku inspektora nadzoru robót konstrukcyjno-budowlanych przy realizacji zakończonych inwestycji dot. obiektu kubaturowego o wartości nie mniejszej niż 5 000 000,00 złotych brutto każda (należy podać co najmniej dwie zakończone inwestycje)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</w:t>
              <w:br/>
              <w:t>w specjalności sanita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miesiącach od uzyskania uprawnień) w nadzorowaniu/kierowaniu robotami budowlanymi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………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doświadczenie zawodowe na stanowisku inspektora nadzoru robót sanitarnych przy realizacji zakończonych inwestycji obejmujących wykonanie instalacji cieplnych oraz wentylacyjnych w obiektach kubaturowych (należy podać co najmniej dwie zakończone inwestycje)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elektrycz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miesiącach od uzyskania uprawnień) w nadzorowaniu/kierowaniu robotami budowlanymi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………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zawodowe na stanowisku inspektora nadzoru robót elektrycznych przy realizacji zakończonych kontraktów obejmujących wykonanie sieci </w:t>
              <w:br/>
              <w:t>i instalacji elektrycznych i elektroenergetycznych i niskoprądowych (w tym instalacji okablowania strukturalnego, kontroli dostępu, CCTV, SSWiN) w obiekcie kubaturowym (należy podać dane co najmniej jednego zakończonego kontraktu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7-12-22T11:14:00Z</dcterms:modified>
  <cp:revision>65</cp:revision>
  <dc:subject/>
  <dc:title> FORMULARZ OFERTOWY</dc:title>
</cp:coreProperties>
</file>